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9380</wp:posOffset>
            </wp:positionH>
            <wp:positionV relativeFrom="margin">
              <wp:posOffset>5080</wp:posOffset>
            </wp:positionV>
            <wp:extent cx="1427480" cy="8547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втономное учрежд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ессионального образова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анты-Мансийского автономного округа – Югры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«</w:t>
      </w:r>
      <w:r>
        <w:rPr>
          <w:rFonts w:eastAsia="Calibri"/>
          <w:b/>
          <w:sz w:val="32"/>
          <w:szCs w:val="32"/>
          <w:lang w:eastAsia="en-US"/>
        </w:rPr>
        <w:t>Сургутский политехнический колледж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rFonts w:eastAsia="Calibri"/>
          <w:b/>
          <w:color w:val="000000"/>
          <w:sz w:val="28"/>
          <w:szCs w:val="28"/>
          <w:lang w:eastAsia="en-US"/>
        </w:rPr>
        <w:t>Структурное подразделение - 2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11" w:leader="none"/>
          <w:tab w:val="left" w:pos="5872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956" w:firstLine="57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Ю</w:t>
      </w:r>
    </w:p>
    <w:p>
      <w:pPr>
        <w:pStyle w:val="Normal"/>
        <w:ind w:left="4821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директора по УР</w:t>
      </w:r>
    </w:p>
    <w:p>
      <w:pPr>
        <w:pStyle w:val="Normal"/>
        <w:ind w:left="4821" w:firstLine="708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u w:val="single"/>
          <w:lang w:eastAsia="en-US"/>
        </w:rPr>
        <w:t>/Г. Н. Шарапова/</w:t>
        <w:softHyphen/>
        <w:softHyphen/>
        <w:softHyphen/>
        <w:softHyphen/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 2014 г.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П</w:t>
      </w:r>
      <w:r>
        <w:rPr>
          <w:b/>
          <w:sz w:val="32"/>
          <w:szCs w:val="32"/>
        </w:rPr>
        <w:t>.ВЧ.15 Основы централизованного тепло- и топливоснабжен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удентов 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140102 Теплоснабжение и теплотехн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профиля: техн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ргут 2014</w:t>
      </w:r>
    </w:p>
    <w:p>
      <w:pPr>
        <w:pStyle w:val="Normal"/>
        <w:ind w:firstLine="567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одготовки специалистов среднего звена разработана на основе Федерального государственного образовательного стандарта (далее - ФГОС) среднего профессионального образования, утвержденного приказом МО и науки РФ от 22.07.2014 № 823 по специальности: 13.02.02 Теплоснабжение и теплотехническое оборудование,  в соответствии с УГП 13.00.00 Электро- и теплоэнергетика (уровень 2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рганизация-разработчик:  АУ «Сургутский профессиональный колледж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:  Троян И.В.- мастер производственного обуч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спецдисцип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комендована профессионально-методическим объединение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«Материалообработка и строительство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1 от «____»___________ 2014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Эксперт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Cs/>
        </w:rPr>
        <w:t xml:space="preserve">                                        </w:t>
      </w: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1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903"/>
      </w:tblGrid>
      <w:tr>
        <w:trPr>
          <w:trHeight w:val="263" w:hRule="atLeast"/>
        </w:trPr>
        <w:tc>
          <w:tcPr>
            <w:tcW w:w="932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</w:tr>
      <w:tr>
        <w:trPr>
          <w:trHeight w:val="1726" w:hRule="atLeast"/>
        </w:trPr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ПАСПОРТ ПРОГРАММЫ УЧЕБНОЙ ДИСЦИПЛИНЫ                            </w:t>
            </w:r>
            <w:r>
              <w:rPr>
                <w:caps/>
                <w:lang w:val="ru-RU" w:eastAsia="ru-RU"/>
              </w:rPr>
              <w:t>4</w:t>
            </w:r>
          </w:p>
          <w:p>
            <w:pPr>
              <w:pStyle w:val="Normal"/>
              <w:ind w:left="64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ind w:right="-1620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РЕЗУЛЬТАТЫ ОСВОЕНИЯ УЧЕБНОЙ ДИСЦИПЛИНЫ                          </w:t>
            </w:r>
            <w:r>
              <w:rPr/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СТРУКТУРА и содержание УЧЕБНОЙ ДИСЦИПЛИНЫ                   </w:t>
            </w:r>
            <w:r>
              <w:rPr>
                <w:caps/>
                <w:lang w:val="ru-RU" w:eastAsia="ru-RU"/>
              </w:rPr>
              <w:t>6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b/>
                <w:caps/>
                <w:lang w:val="ru-RU" w:eastAsia="ru-RU"/>
              </w:rPr>
              <w:t xml:space="preserve">условия реализации УЧЕБНОЙ ДИСЦИПЛИНЫ                           </w:t>
            </w:r>
            <w:r>
              <w:rPr>
                <w:caps/>
                <w:lang w:val="ru-RU" w:eastAsia="ru-RU"/>
              </w:rPr>
              <w:t>13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Контроль и оценка результатов                                                    </w:t>
            </w:r>
            <w:r>
              <w:rPr>
                <w:caps/>
                <w:lang w:val="ru-RU" w:eastAsia="ru-RU"/>
              </w:rPr>
              <w:t xml:space="preserve"> 16</w:t>
            </w:r>
          </w:p>
          <w:p>
            <w:pPr>
              <w:pStyle w:val="Heading1"/>
              <w:ind w:left="64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Освоения УЧЕБНОЙ ДИСЦИПЛИНЫ                                    </w:t>
            </w:r>
            <w:r>
              <w:rPr>
                <w:caps/>
                <w:lang w:val="ru-RU" w:eastAsia="ru-RU"/>
              </w:rPr>
              <w:t xml:space="preserve"> </w:t>
            </w:r>
            <w:r>
              <w:rPr>
                <w:b/>
                <w:caps/>
                <w:lang w:val="ru-RU" w:eastAsia="ru-RU"/>
              </w:rPr>
              <w:t xml:space="preserve">         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сновы централизованного тепло- и топливоснаб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 специальности СПО 140102 «Теплоснабжение и теплотехническое оборудование»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93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по профессиям  на базе среднего (полного) общего и профессионального образования рабочих предприятий энергетического комплекса без ограничений по стажу работы:</w:t>
      </w:r>
    </w:p>
    <w:p>
      <w:pPr>
        <w:pStyle w:val="Style30"/>
        <w:numPr>
          <w:ilvl w:val="0"/>
          <w:numId w:val="6"/>
        </w:numPr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784 «Машинист котельной установки»</w:t>
      </w:r>
    </w:p>
    <w:p>
      <w:pPr>
        <w:pStyle w:val="Style30"/>
        <w:numPr>
          <w:ilvl w:val="0"/>
          <w:numId w:val="6"/>
        </w:numPr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643 «Оператор котельной»</w:t>
      </w:r>
    </w:p>
    <w:p>
      <w:pPr>
        <w:pStyle w:val="Style30"/>
        <w:numPr>
          <w:ilvl w:val="0"/>
          <w:numId w:val="6"/>
        </w:numPr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067 «Оператор теплового пункта»</w:t>
      </w:r>
    </w:p>
    <w:p>
      <w:pPr>
        <w:pStyle w:val="Style30"/>
        <w:numPr>
          <w:ilvl w:val="0"/>
          <w:numId w:val="6"/>
        </w:numPr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505 «Слесарь по обслуживанию тепловых сетей»</w:t>
      </w:r>
    </w:p>
    <w:p>
      <w:pPr>
        <w:pStyle w:val="Style30"/>
        <w:numPr>
          <w:ilvl w:val="0"/>
          <w:numId w:val="6"/>
        </w:numPr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535 «Слесарь по ремонту оборудования тепловых сетей»</w:t>
      </w:r>
    </w:p>
    <w:p>
      <w:pPr>
        <w:pStyle w:val="Style30"/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52"/>
        <w:ind w:left="0" w:hanging="0"/>
        <w:rPr>
          <w:rFonts w:ascii="Time Roman;Times New Roman" w:hAnsi="Time Roman;Times New Roman" w:eastAsia="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sz w:val="28"/>
          <w:szCs w:val="28"/>
        </w:rPr>
        <w:t>1.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полнят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пловой  и аэродинамический расчёты  котельных установок, гидравлический и механический расчёты  газопроводов и тепловых сетей, тепловой расчет тепловых сетей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чет принципиальных тепловых схем ТЭС и котельных, систем тепло- и топливоснабжения, выбирать по данным расчётов  основное и вспомогательное оборудование;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инципиальные тепловые схемы тепловых пунктов, котельных и ТЭС; схемы тепловых сетей  и систем топливоснабжения;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sz w:val="28"/>
          <w:szCs w:val="28"/>
        </w:rPr>
        <w:t>оформлять  техническую документацию процесса эксплуатации тепло-технического оборудования  и систем тепло- и топливоснабж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методики: теплового  и аэродинамического расчёта котельных установок, гидравлического и механического расчета тепловых  сетей и газопроводов, теплового расчёта тепловых сетей; разработки и расчёта принципиальных тепловых схем ТЭС и котельных, систем тепло- и топливоснабжения; выбора по данным расчёта основного и вспомогательного оборудования ТЭС и котельных,  систем тепло- и топливоснабжения; проведения гидравлических испытаний теплотехнического оборудования и систем тепло- и топливоснабжения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новные положен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федерального закона «Об энергосбережении»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«О промышленной безопасности опасных производственных объектов»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рмативных документов (СНиП, ГОСТ, СП), предъявляемые к теплотехническому оборудованию, системам тепло- и топливоснабжения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новные направлен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развития энергосберегающих технологий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вышения энергоэффективности при производстве, транспорте и распределении тепловой энер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- </w:t>
      </w:r>
      <w:r>
        <w:rPr>
          <w:b/>
          <w:sz w:val="28"/>
          <w:szCs w:val="28"/>
        </w:rPr>
        <w:t>162</w:t>
      </w:r>
      <w:r>
        <w:rPr>
          <w:sz w:val="28"/>
          <w:szCs w:val="28"/>
        </w:rPr>
        <w:t xml:space="preserve"> часов                               обязательная  аудиторная учебная нагрузка обучающегося - </w:t>
      </w:r>
      <w:r>
        <w:rPr>
          <w:b/>
          <w:sz w:val="28"/>
          <w:szCs w:val="28"/>
        </w:rPr>
        <w:t>108</w:t>
      </w:r>
      <w:r>
        <w:rPr>
          <w:sz w:val="28"/>
          <w:szCs w:val="28"/>
        </w:rPr>
        <w:t xml:space="preserve"> часов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актических  работ -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36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4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2. РЕЗУЛЬТАТЫ ОСВОЕНИЯ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езультатом освоения программы учебной дисциплины является овладение обучающимися видом профессиональной деятельности «Ремонт теплотехнического оборудования и систем тепло- и топливоснабжения», в том числе профессиональными (ПК) и общими (ОК) компе</w:t>
      </w:r>
      <w:r>
        <w:rPr/>
        <w:t>тенци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219"/>
      </w:tblGrid>
      <w:tr>
        <w:trPr>
          <w:trHeight w:val="51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режимами работы теплотехнического оборудования и систем тепло- и топливоснабжения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мероприятия по предупреждению, локализации и ликвидации аварий теплотехнического оборудования и систем тепло- и топливоснабжения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техническую документацию ремонтных работ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К 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К 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К 8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К 9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ыть готовым к смене технологий в профессиональной деятельност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caps/>
          <w:sz w:val="28"/>
          <w:szCs w:val="28"/>
        </w:rPr>
        <w:t>3. СТРУКТУРА и содержание УЧЕБНОЙ ДИСЦИПЛИНЫ ОП.ВЧ.15.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учебной дисциплины ОП.ВЧ.15.  « Основы централизованного тепло- и топливоснабжения»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085"/>
        <w:gridCol w:w="808"/>
        <w:gridCol w:w="868"/>
        <w:gridCol w:w="880"/>
        <w:gridCol w:w="880"/>
        <w:gridCol w:w="960"/>
        <w:gridCol w:w="740"/>
        <w:gridCol w:w="820"/>
        <w:gridCol w:w="840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профессиональных компетенций</w:t>
            </w:r>
          </w:p>
        </w:tc>
        <w:tc>
          <w:tcPr>
            <w:tcW w:w="8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я разделов профессионального модул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4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</w:tr>
      <w:tr>
        <w:trPr>
          <w:trHeight w:val="2070" w:hRule="atLeas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кс. учебная нагрузка и практики)</w:t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язательная аудиторная учебная нагрузка обучающегося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мостоятельная работа обучающегося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ая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ственная (по профилю специальности),</w:t>
            </w:r>
          </w:p>
        </w:tc>
      </w:tr>
      <w:tr>
        <w:trPr>
          <w:trHeight w:val="2364" w:hRule="atLeas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ас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ч. лабораторные работы и практические занятия, час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, курсовая работа (проект), час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ас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, курсовая работа (проект), часов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.ВЧ.15.  « Основы централизованного тепло- и топливоснабжения»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6 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4</w:t>
            </w: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 Содержание обучения по учебной дисциплине ОП.ВЧ.15 Основы централизованного тепло- и топливоснабжения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9850"/>
        <w:gridCol w:w="18"/>
        <w:gridCol w:w="945"/>
        <w:gridCol w:w="1120"/>
      </w:tblGrid>
      <w:tr>
        <w:trPr>
          <w:trHeight w:val="76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8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.ВЧ.15. « Основы централизованного тепло- и топливоснабжения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1.</w:t>
            </w:r>
            <w:r>
              <w:rPr>
                <w:color w:val="000000"/>
                <w:sz w:val="28"/>
                <w:szCs w:val="28"/>
              </w:rPr>
              <w:t> Тепловое потребл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отребителей теплоты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тепловых нагрузок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ёт тепловых потерь зданий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роение графика теплового баланс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теплоносителей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рные графики теплопотребл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ление суммарных графиков теплопотребл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2</w:t>
            </w:r>
            <w:r>
              <w:rPr>
                <w:color w:val="000000"/>
                <w:sz w:val="28"/>
                <w:szCs w:val="28"/>
              </w:rPr>
              <w:t>. Системы теплоснабж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лассификация систем теплоснабж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нергетические показатели теплофикации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ые типы систем теплоснабж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яные системы теплоснабж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ровые системы теплоснабж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крытая двухтрубная водяная система водоснабженп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ровая система без возврата конденсат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бор систем теплоснабж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ка презентации «Классификация систем теплоснабж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ка презентации «Новые типы систем теплоснабжения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конспектирование требований нормативно-технической документации по системам теплоснабж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1.3. </w:t>
            </w:r>
            <w:r>
              <w:rPr>
                <w:color w:val="000000"/>
                <w:sz w:val="28"/>
                <w:szCs w:val="28"/>
              </w:rPr>
              <w:t>Теплоподготовительные установ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подготовительные установки промышленных ТЭЦ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и центральные тепловые пункты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е и промышленные котельные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хема паровой промышленной котельной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е тепловые пункты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и автоматическое регулирование тепловых пунктов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презентацию «</w:t>
            </w:r>
            <w:r>
              <w:rPr>
                <w:color w:val="000000"/>
                <w:sz w:val="28"/>
                <w:szCs w:val="28"/>
              </w:rPr>
              <w:t>Теплоподготовительные установки промышленных ТЭЦ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презентацию «</w:t>
            </w:r>
            <w:r>
              <w:rPr>
                <w:color w:val="000000"/>
                <w:sz w:val="28"/>
                <w:szCs w:val="28"/>
              </w:rPr>
              <w:t>Районные и промышленные котельные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сообщение «</w:t>
            </w:r>
            <w:r>
              <w:rPr>
                <w:color w:val="000000"/>
                <w:sz w:val="28"/>
                <w:szCs w:val="28"/>
              </w:rPr>
              <w:t>Индивидуальные и центральные тепловые пункты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1.4. </w:t>
            </w:r>
            <w:r>
              <w:rPr>
                <w:color w:val="000000"/>
                <w:sz w:val="28"/>
                <w:szCs w:val="28"/>
              </w:rPr>
              <w:t>Регулирование отпуска теплоты</w:t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истемы центрального отопл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бор схемы и оборудования установок горячего водоснабж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истемы регулирования отпуска теплоты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ные графики при качественном регулировании водяных систем теплоснабж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ные графики при количественном регулировании водяных систем теплоснабж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ой и гидравлические режимы водяной тепловой сети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бор системы регулирования тепловой нагрузки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истемы водяного отопл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пературный график для отопительной нагрузки при качественном регулировании отпуска теплоты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сообщение «Системы центрального отопления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сообщение «Системы регулирования отпуска теплоты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сообщение «</w:t>
            </w:r>
            <w:r>
              <w:rPr>
                <w:color w:val="000000"/>
                <w:sz w:val="28"/>
                <w:szCs w:val="28"/>
              </w:rPr>
              <w:t>Тепловой и гидравлические режимы водяной тепловой сети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презентацию «Выбор схемы и оборудования установок горячего водоснабжения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презентацию «Выбор системы регулирования тепловой нагрузки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ема 1.5.  </w:t>
            </w:r>
            <w:r>
              <w:rPr>
                <w:bCs/>
                <w:color w:val="000000"/>
                <w:sz w:val="28"/>
                <w:szCs w:val="28"/>
              </w:rPr>
              <w:t>Гидравлический расчет тепловых сетей</w:t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тепловых сетей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гидравлического расчета.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тодика гидравлического расчета трубопроводов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овательность гидравлического расчет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ьезометрический график напоров для водяных тепловых сетей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араметров насосов для водяной тепловой сети и конденсатопроводов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ы тепловых сетей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презентацию «</w:t>
            </w:r>
            <w:r>
              <w:rPr>
                <w:color w:val="000000"/>
                <w:sz w:val="28"/>
                <w:szCs w:val="28"/>
              </w:rPr>
              <w:t>Схемы тепловых сетей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сообщение «</w:t>
            </w:r>
            <w:r>
              <w:rPr>
                <w:color w:val="000000"/>
                <w:sz w:val="28"/>
                <w:szCs w:val="28"/>
              </w:rPr>
              <w:t>Методика гидравлического расчета трубопроводов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ема 1.6. </w:t>
            </w:r>
            <w:r>
              <w:rPr>
                <w:bCs/>
                <w:color w:val="000000"/>
                <w:sz w:val="28"/>
                <w:szCs w:val="28"/>
              </w:rPr>
              <w:t xml:space="preserve"> Гидравлический режим тепловых сете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и гидравлического режима водяной тепловой сети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ание гидравлического режима водяной тепловой сети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танции в водяных тепловых сетях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жим подпитки водяной тепловой сети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 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ание гидравлических режимов паровых сетей и конденсатопроводов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 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тизация тепловых сетей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презентацию «</w:t>
            </w:r>
            <w:r>
              <w:rPr>
                <w:color w:val="000000"/>
                <w:sz w:val="28"/>
                <w:szCs w:val="28"/>
              </w:rPr>
              <w:t>Подстанции в водяных тепловых сетях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презентацию «</w:t>
            </w:r>
            <w:r>
              <w:rPr>
                <w:color w:val="000000"/>
                <w:sz w:val="28"/>
                <w:szCs w:val="28"/>
              </w:rPr>
              <w:t>Режим подпитки водяной тепловой сети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ема 1.7. </w:t>
            </w:r>
            <w:r>
              <w:rPr>
                <w:bCs/>
                <w:color w:val="000000"/>
                <w:sz w:val="28"/>
                <w:szCs w:val="28"/>
              </w:rPr>
              <w:t>Централизованное топливоснабжение</w:t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зутное хозяйство предприятий и тепловых электростанций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вердотопливное хозяйство предприятий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зораспределительные сети. Газоснабжение предприятий. Внутренние газопроводы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зорегуляторные пункты(ГРП)  и газорегуляторные установки(ГРУ)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ксплуатация  (ГРП) и ГРУ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жим работы систем газораспредел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газоопасных работ. Производство аварийных работ. Виды закупорок газопроводов. Поиск утечек газа и способы их устранен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хемы газораспределительных сетей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оборудования газорегуляторных пунктов(ГРП) и газорегуляторных установок(ГРУ)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сообщение «Газовые сети. Газоснабжение предприятий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сообщение «Мазутное хозяйство предприятий и тепловых электростанций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ить сообщение «Твердотопливное хозяйство предприятий»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фференцированный зачёт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425" w:right="851" w:gutter="454" w:header="0" w:top="425" w:footer="57" w:bottom="709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 xml:space="preserve">. условия реализации </w:t>
      </w:r>
      <w:r>
        <w:rPr>
          <w:b/>
          <w:caps/>
          <w:sz w:val="28"/>
          <w:szCs w:val="28"/>
          <w:lang w:val="ru-RU"/>
        </w:rPr>
        <w:t>УЧЕБ</w:t>
      </w:r>
      <w:r>
        <w:rPr>
          <w:b/>
          <w:caps/>
          <w:sz w:val="28"/>
          <w:szCs w:val="28"/>
        </w:rPr>
        <w:t>НО</w:t>
      </w:r>
      <w:r>
        <w:rPr>
          <w:b/>
          <w:caps/>
          <w:sz w:val="28"/>
          <w:szCs w:val="28"/>
          <w:lang w:val="ru-RU"/>
        </w:rPr>
        <w:t>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rPr/>
      </w:pPr>
      <w:r>
        <w:rPr>
          <w:sz w:val="28"/>
          <w:szCs w:val="28"/>
        </w:rPr>
        <w:t>Реализация программы учебной дисциплины предполагает налич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х кабинетов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ической механи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териаловед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ьютерного сопровождения профессиональной деятельно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храны труда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абораторий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сплуатации, наладки и испытания теплотехнического оборудова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бель и приспособления для:</w:t>
      </w:r>
    </w:p>
    <w:p>
      <w:pPr>
        <w:pStyle w:val="Style30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и рабочих мест учителя и обучающихся;</w:t>
      </w:r>
    </w:p>
    <w:p>
      <w:pPr>
        <w:pStyle w:val="Style30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ционального размещения и хранения средств обучения;</w:t>
      </w:r>
    </w:p>
    <w:p>
      <w:pPr>
        <w:pStyle w:val="Style30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и использования аудиовизуальной аппаратуры;</w:t>
      </w:r>
    </w:p>
    <w:p>
      <w:pPr>
        <w:pStyle w:val="Style30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тизации имеющегося учебно-методического фонда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хнические средства обучения: </w:t>
      </w:r>
    </w:p>
    <w:p>
      <w:pPr>
        <w:pStyle w:val="Style30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 (ноутбук) с подключением к сети Интернет;</w:t>
      </w:r>
    </w:p>
    <w:p>
      <w:pPr>
        <w:pStyle w:val="Style30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активная доска (мультимедийный проектор);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</w:t>
      </w:r>
      <w:r>
        <w:rPr>
          <w:b/>
          <w:bCs/>
          <w:sz w:val="28"/>
          <w:szCs w:val="28"/>
        </w:rPr>
        <w:t xml:space="preserve">и рабочих мест лаборатории: </w:t>
      </w:r>
    </w:p>
    <w:p>
      <w:pPr>
        <w:pStyle w:val="Style30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абораторно-испытательные стенды, оборудованные моделями теплотехнического оборудования, контрольно-измерительными приборами и средствами управления и регулирования теплотехнических процессов; </w:t>
      </w:r>
    </w:p>
    <w:p>
      <w:pPr>
        <w:pStyle w:val="Style3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еты теплотехнического оборудования;</w:t>
      </w:r>
    </w:p>
    <w:p>
      <w:pPr>
        <w:pStyle w:val="Style3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ы, реальные и (или) виртуальные,  для отработки практических действий;</w:t>
      </w:r>
    </w:p>
    <w:p>
      <w:pPr>
        <w:pStyle w:val="Style3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е компьютеры, объединенные в локальную сеть;</w:t>
      </w:r>
    </w:p>
    <w:p>
      <w:pPr>
        <w:pStyle w:val="Style3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лючение к сети Интернет;</w:t>
      </w:r>
    </w:p>
    <w:p>
      <w:pPr>
        <w:pStyle w:val="Style3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, сканер; ксерокс.</w:t>
      </w:r>
    </w:p>
    <w:p>
      <w:pPr>
        <w:pStyle w:val="Style30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ков Б.Н., Данилов О.Л. и др. Теплотехническое оборудование и теплоснабжение промышленных предприятий. М: Энергия, 2009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21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авила организации технического обслуживания и ремонта оборудова</w:t>
        <w:softHyphen/>
      </w:r>
      <w:r>
        <w:rPr>
          <w:color w:val="000000"/>
          <w:sz w:val="28"/>
          <w:szCs w:val="28"/>
        </w:rPr>
        <w:t>ния, зданий и сооружений электростанций и сетей. РДПр 34-38-030-92 - М.:ЦКБ, Энергоремонт, 2010.</w:t>
      </w:r>
    </w:p>
    <w:p>
      <w:pPr>
        <w:pStyle w:val="Normal"/>
        <w:ind w:left="71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ровые и водогрейные котлы. Справочное пособие. - С-Пб.: Издательство «ДЕАН», 2000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дельковский Л.Н., Юренев В.Н. Котельные установки промышленных предприятий. М.: Энергоатомиздат, 1988. 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олов Е Я. Теплофикация и тепловые сети. М: Энергоиздат, 2003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ур И.А. Газорегуляторные пункты и установки. С-Пб.: Недра, 198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1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П 42.01.2002 Газораспределительные системы</w:t>
      </w:r>
      <w:r>
        <w:rPr>
          <w:color w:val="000000"/>
          <w:sz w:val="28"/>
          <w:szCs w:val="28"/>
        </w:rPr>
        <w:t>. – М.:ГУП ОБТ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1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right="284" w:hanging="284"/>
        <w:jc w:val="both"/>
        <w:rPr/>
      </w:pPr>
      <w:r>
        <w:rPr>
          <w:bCs/>
          <w:sz w:val="28"/>
          <w:szCs w:val="28"/>
        </w:rPr>
        <w:t>ПБ 12-529-03 Правила безопасности систем газораспределения и газопотребления</w:t>
      </w:r>
      <w:r>
        <w:rPr>
          <w:color w:val="000000"/>
          <w:sz w:val="28"/>
          <w:szCs w:val="28"/>
        </w:rPr>
        <w:t>. – М.:НПО ОБТ, 2003.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фёдов Н.А. Практическое обучение в машиностроительных техникумах. - М.: Высшая </w:t>
      </w:r>
      <w:r>
        <w:rPr>
          <w:color w:val="000000"/>
          <w:spacing w:val="-1"/>
          <w:sz w:val="28"/>
          <w:szCs w:val="28"/>
        </w:rPr>
        <w:t>школа, 199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мплект рабочих тетрадей для проведения практики по слесарным работам. - М.: ГУЛ </w:t>
      </w:r>
      <w:r>
        <w:rPr>
          <w:color w:val="000000"/>
          <w:spacing w:val="-5"/>
          <w:sz w:val="28"/>
          <w:szCs w:val="28"/>
        </w:rPr>
        <w:t>ЦПП,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ожение   о   производственной   (профессиональной)   практике   студентов,   курсантов образовательных    учреждений     среднего     профессионального     образования.     Приказ </w:t>
      </w:r>
      <w:r>
        <w:rPr>
          <w:color w:val="000000"/>
          <w:spacing w:val="-2"/>
          <w:sz w:val="28"/>
          <w:szCs w:val="28"/>
        </w:rPr>
        <w:t>Минобразования №1991 от 21.07.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ации   по   применению   Положения   о   производственной   (профессиональной </w:t>
      </w:r>
      <w:r>
        <w:rPr>
          <w:color w:val="000000"/>
          <w:spacing w:val="-1"/>
          <w:sz w:val="28"/>
          <w:szCs w:val="28"/>
        </w:rPr>
        <w:t>практике) студентов, курсантов образовательных учреждений среднего профессионального образования. Письмо Минобразования №16-51-198/16-15 от 16.09.9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комендации по планированию и организации производственной (профессиональной) </w:t>
      </w:r>
      <w:r>
        <w:rPr>
          <w:color w:val="000000"/>
          <w:spacing w:val="-2"/>
          <w:sz w:val="28"/>
          <w:szCs w:val="28"/>
        </w:rPr>
        <w:t xml:space="preserve">практики студентов по техническим специальностям в условиях действия государственного </w:t>
      </w:r>
      <w:r>
        <w:rPr>
          <w:color w:val="000000"/>
          <w:sz w:val="28"/>
          <w:szCs w:val="28"/>
        </w:rPr>
        <w:t xml:space="preserve">образовательного стандарта среднего  профессионального     образования.     Письмо </w:t>
      </w:r>
      <w:r>
        <w:rPr>
          <w:color w:val="000000"/>
          <w:spacing w:val="-2"/>
          <w:sz w:val="28"/>
          <w:szCs w:val="28"/>
        </w:rPr>
        <w:t xml:space="preserve">Минобразования №16-52-151 ин/16-13 от 02.12.99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щероссийский классификатор профессий рабочих, должностей служащих и тарифных </w:t>
      </w:r>
      <w:r>
        <w:rPr>
          <w:color w:val="000000"/>
          <w:spacing w:val="-2"/>
          <w:sz w:val="28"/>
          <w:szCs w:val="28"/>
        </w:rPr>
        <w:t xml:space="preserve">разрядов. - М.: Госстандарт России 200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диный   тарифно-квалификационный   справочник   работ   и   профессий   рабочих.   М.: </w:t>
      </w:r>
      <w:r>
        <w:rPr>
          <w:color w:val="000000"/>
          <w:spacing w:val="-3"/>
          <w:sz w:val="28"/>
          <w:szCs w:val="28"/>
        </w:rPr>
        <w:t xml:space="preserve">Стройиздат, 1989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/>
      </w:pPr>
      <w:r>
        <w:rPr>
          <w:color w:val="000000"/>
          <w:spacing w:val="1"/>
          <w:sz w:val="28"/>
          <w:szCs w:val="28"/>
        </w:rPr>
        <w:t>Ахтырский А.А. Ремонт теплотехнического оборудования. Справоч</w:t>
      </w:r>
      <w:r>
        <w:rPr>
          <w:color w:val="000000"/>
          <w:sz w:val="28"/>
          <w:szCs w:val="28"/>
        </w:rPr>
        <w:t xml:space="preserve">ник. - М.: Стройиздат, 1987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before="0" w:after="280"/>
        <w:ind w:left="284" w:hanging="284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равочник по ремонту котлов и вспомогательного котельного обору</w:t>
        <w:softHyphen/>
      </w:r>
      <w:r>
        <w:rPr>
          <w:color w:val="000000"/>
          <w:sz w:val="28"/>
          <w:szCs w:val="28"/>
        </w:rPr>
        <w:t>дования. Под общей ред. Шастина В.Н.. -М.: Энергоиздат, 1981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80" w:after="0"/>
        <w:ind w:left="284" w:hanging="284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52"/>
        <w:ind w:left="426" w:right="284" w:hanging="142"/>
        <w:rPr/>
      </w:pPr>
      <w:r>
        <w:rPr>
          <w:bCs/>
          <w:sz w:val="28"/>
          <w:szCs w:val="28"/>
        </w:rPr>
        <w:t>http//www/</w:t>
      </w:r>
      <w:r>
        <w:rPr>
          <w:bCs/>
          <w:sz w:val="28"/>
          <w:szCs w:val="28"/>
          <w:lang w:val="en-US"/>
        </w:rPr>
        <w:t>knigi.tr200</w:t>
      </w:r>
      <w:r>
        <w:rPr>
          <w:bCs/>
          <w:sz w:val="28"/>
          <w:szCs w:val="28"/>
        </w:rPr>
        <w:t>.ru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52"/>
        <w:ind w:left="426" w:right="284" w:hanging="14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ttp//www/oglib. ru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52"/>
        <w:ind w:left="426" w:right="284" w:hanging="14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ttp//www/ proektant org.ru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52"/>
        <w:ind w:left="426" w:right="284" w:hanging="14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ttp//www/oglibrary.ru/data/17/171509/html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52"/>
        <w:ind w:left="426" w:right="284" w:hanging="14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http//www/mymanual.ru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52"/>
        <w:ind w:left="360" w:right="284" w:hanging="14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http//www/energokniga.ru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52"/>
        <w:ind w:left="426" w:right="284" w:hanging="14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ttp//www/ mdk-arbba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ttp//www/tgv/khstu.ru/arch/news.ph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6"/>
        </w:numPr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. Общие требования к организации образовательного процесса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Times New Roman"/>
          <w:sz w:val="28"/>
          <w:szCs w:val="28"/>
        </w:rPr>
        <w:t>На занятиях предполагается обеспечение эффективной самостоятельной рабо-ты обучающихся в сочетании с совершенствованием управления ею со стороны преподавателей и мастеров производствен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еспечения эффективности образовательного процесс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i/>
          <w:sz w:val="28"/>
          <w:szCs w:val="28"/>
        </w:rPr>
        <w:t>:</w:t>
      </w:r>
    </w:p>
    <w:p>
      <w:pPr>
        <w:pStyle w:val="Style30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и интерактивные лекционные, лабораторные и практические занятия в оборудованных согласно п. 4.1. примерной программы кабинетах, лабораториях и мастерских;</w:t>
      </w:r>
    </w:p>
    <w:p>
      <w:pPr>
        <w:pStyle w:val="Style30"/>
        <w:numPr>
          <w:ilvl w:val="0"/>
          <w:numId w:val="8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изучаемым темам модуля в соответствии с принятым в образовательном учреждении графиком дополнительных занятий;</w:t>
      </w:r>
    </w:p>
    <w:p>
      <w:pPr>
        <w:pStyle w:val="Style30"/>
        <w:numPr>
          <w:ilvl w:val="0"/>
          <w:numId w:val="8"/>
        </w:numPr>
        <w:spacing w:lineRule="auto" w:line="240" w:before="24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межуточные аттестации в соответствии с учебным планом образо-вательного учреждения;</w:t>
      </w:r>
    </w:p>
    <w:p>
      <w:pPr>
        <w:pStyle w:val="Style3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возможность:</w:t>
      </w:r>
    </w:p>
    <w:p>
      <w:pPr>
        <w:pStyle w:val="Style30"/>
        <w:numPr>
          <w:ilvl w:val="0"/>
          <w:numId w:val="15"/>
        </w:numPr>
        <w:spacing w:lineRule="auto" w:line="24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необходимой справочной и методической литературы по профилю специальности;</w:t>
      </w:r>
    </w:p>
    <w:p>
      <w:pPr>
        <w:pStyle w:val="Style30"/>
        <w:numPr>
          <w:ilvl w:val="0"/>
          <w:numId w:val="15"/>
        </w:numPr>
        <w:spacing w:lineRule="auto" w:line="240" w:before="24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пользования информационно-компьютерных технологий, мультимедийных и других технических средств для получения и обработки информации;</w:t>
      </w:r>
    </w:p>
    <w:p>
      <w:pPr>
        <w:pStyle w:val="Style30"/>
        <w:numPr>
          <w:ilvl w:val="0"/>
          <w:numId w:val="15"/>
        </w:numPr>
        <w:spacing w:lineRule="auto" w:line="240" w:before="24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ффективной самостоятельной работы учащихся в сочетании с управлением ею со стороны преподавателей;</w:t>
      </w:r>
    </w:p>
    <w:p>
      <w:pPr>
        <w:pStyle w:val="Style30"/>
        <w:numPr>
          <w:ilvl w:val="0"/>
          <w:numId w:val="15"/>
        </w:numPr>
        <w:spacing w:lineRule="auto" w:line="24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я следующих учебных дисциплин, предшествующих освоению модуля: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1.  Инженерная графика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2.  Электротехника и электроника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3.  Метрология, стандартизация и сертификация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4.  Техническая механика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5.  Материаловедение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6.  Теоретические основы теплотехники и гидравлики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7.  Информационные технологии в профессиональной деятельности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8.  Основы экономики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9. Правовые основы профессиональной деятельности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 10. Охрана труда</w:t>
      </w:r>
    </w:p>
    <w:p>
      <w:pPr>
        <w:pStyle w:val="Style30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.11. Безопасность жизнедеятельности 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Times New Roman"/>
          <w:sz w:val="28"/>
          <w:szCs w:val="28"/>
        </w:rPr>
        <w:t>Форма проведения консультаций - индивидуальная. Консультации предназначены как для объяснения пройденного материала по профессиональному модулю, так и  заданий по внеаудиторной самостоятельной работе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Times New Roman"/>
          <w:sz w:val="28"/>
          <w:szCs w:val="28"/>
        </w:rPr>
        <w:t>На последнем этапе учебной практики предусматривается проведение экзамена по освоению модуля и выставляется итоговая оценка. Экзамен включает теоретическую часть, вопросы техники безопасности и выполнение практического задания.</w:t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рофессиональному модулю: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- наличие высшего образования инженерно-педагогического профиля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sz w:val="28"/>
          <w:szCs w:val="28"/>
        </w:rPr>
        <w:t>- опыт работы в образовательных или производственных организациях не менее 3 лет;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- прохождение стажировки в производственных организациях не реже 1 раза в 3 года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- наличие высшего образования инженерно-педагогического профиля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sz w:val="28"/>
          <w:szCs w:val="28"/>
        </w:rPr>
        <w:t>Опыт работы в образовательных или производственных организациях не менее 3 лет;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- прохождение  стажировки в производственных организациях не  реже 1 раза в 3 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  <w:r>
        <w:rPr>
          <w:b/>
          <w:caps/>
          <w:sz w:val="28"/>
          <w:szCs w:val="28"/>
          <w:lang w:val="ru-RU"/>
        </w:rPr>
        <w:t>УЧЕБ</w:t>
      </w:r>
      <w:r>
        <w:rPr>
          <w:b/>
          <w:caps/>
          <w:sz w:val="28"/>
          <w:szCs w:val="28"/>
        </w:rPr>
        <w:t>НО</w:t>
      </w:r>
      <w:r>
        <w:rPr>
          <w:b/>
          <w:caps/>
          <w:sz w:val="28"/>
          <w:szCs w:val="28"/>
          <w:lang w:val="ru-RU"/>
        </w:rPr>
        <w:t>Й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 и оценка результатов освоения </w:t>
      </w:r>
      <w:r>
        <w:rPr>
          <w:sz w:val="28"/>
          <w:szCs w:val="28"/>
          <w:lang w:val="ru-RU"/>
        </w:rPr>
        <w:t>учеб</w:t>
      </w:r>
      <w:r>
        <w:rPr>
          <w:sz w:val="28"/>
          <w:szCs w:val="28"/>
        </w:rPr>
        <w:t>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исциплины</w:t>
      </w:r>
      <w:r>
        <w:rPr>
          <w:sz w:val="28"/>
          <w:szCs w:val="28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а также прохождения учебной и производственной практи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4253"/>
      </w:tblGrid>
      <w:tr>
        <w:trPr>
          <w:trHeight w:val="12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езультаты              (освоенные профессиональные компетенци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К 1.2. Управлять режимами работы теплотехнического оборудования и систем тепло- и топливоснабжения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нание правил технической эксплуатации теплотехнического оборудования и систем тепло- и топливоснабж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людение и экспертная оценка деятельности на практике и в процессе выполнения практических занятий</w:t>
            </w:r>
          </w:p>
        </w:tc>
      </w:tr>
      <w:tr>
        <w:trPr>
          <w:trHeight w:val="945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тение, составление и расчет графиков производства, отпуска и потребления энергоносителе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людение и экспертная оценка деятельности  в процессе выполнения практических занятий</w:t>
            </w:r>
          </w:p>
        </w:tc>
      </w:tr>
      <w:tr>
        <w:trPr>
          <w:trHeight w:val="945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тение и составление принципиальных схем автоматического регулирования процессов производства, транспорта и потребления тепловой энерг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спертная оценка деятельности на практике и в процессе выполнения лабораторных и практических работ по чтению и составлению схем автоматического регулирования</w:t>
            </w:r>
          </w:p>
        </w:tc>
      </w:tr>
      <w:tr>
        <w:trPr>
          <w:trHeight w:val="1260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тение, составление и расчет принципиальных тепловых схем тепловых пунктов, котельных и ТЭС. Выбор основного и вспомогательного оборудования источников теплоснабжения, тепловых сетей и тепловых пунктов по результатам расче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людение и экспертная оценка деятельности в процессе выполнения практических занятий по чтению, составлению и расчету тепловых схем, выбору основного и вспомогательного оборудования</w:t>
            </w:r>
          </w:p>
        </w:tc>
      </w:tr>
      <w:tr>
        <w:trPr>
          <w:trHeight w:val="1575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тение, составление и расчет принципиальных схем систем топливоснабжения, котельных и ТЭС. Выбор основного и вспомогательного оборудования систем топливоснабжения по результатам расче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людение и экспертная оценка деятельности в процессе выполнения практических занятий по чтению, составлению и расчету принципиальных схем систем топливоснабжения, котельных и ТЭС, выбору основного и вспомогательного оборудования</w:t>
            </w:r>
          </w:p>
        </w:tc>
      </w:tr>
      <w:tr>
        <w:trPr>
          <w:trHeight w:val="1575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нание основных технологий энергосбережения в процессах производства, транспорта и потребления энергоресурс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людение и экспертная оценка деятельности в процессе выполнения практических занятий по изучению и анализу основных технологий энергосбережения в процессах производства, транспорта и потребления энергоресурсов</w:t>
            </w:r>
          </w:p>
        </w:tc>
      </w:tr>
      <w:tr>
        <w:trPr>
          <w:trHeight w:val="1260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К 1.3. Осуществлять мероприятия по предупреждению, локализации и ликвидации аварий теплотехнического оборудования и систем тепло- и топливоснабжения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нание правил устройства и безопасной эксплуатации (ПУБЭ) теплоэнергетического оборудования, систем тепло- и топливоснабжения и основных положений федерального закона "О промышленной безопасности опасных производственных объектов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спертная оценка знаний правил ПУБЭ и основных положений федерального закона "О промышленной безопасности". Тестирование</w:t>
            </w:r>
          </w:p>
        </w:tc>
      </w:tr>
      <w:tr>
        <w:trPr>
          <w:trHeight w:val="1260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тение и составление схем технологической защиты теплоэнергетического оборудова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людение и экспертная оценка деятельности в процессе выполнения практических работ по чтению и составлению схем технологической защиты теплоэнергетического оборудования</w:t>
            </w:r>
          </w:p>
        </w:tc>
      </w:tr>
      <w:tr>
        <w:trPr>
          <w:trHeight w:val="1890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ставление планов противоаварийных тренировок, локализации и ликвидации аварий в процессах производства, транспорта и потребления тепловой энерг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спертная оценка деятельности на практике и в процессе выполнения практических работ по составлению планов противоаварийных тренировок, локализации и ликвидации аварий в процессах производства, транспорта и потребления тепловой энергии</w:t>
            </w:r>
          </w:p>
        </w:tc>
      </w:tr>
      <w:tr>
        <w:trPr>
          <w:trHeight w:val="1590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мероприятий по обеспечению безопасной эксплуатации теплотехнического оборудования и систем тепло- и топливоснабж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блюдение и экспертная оценка деятельности в процессе выполнения практических работ по разработке мероприятий по обеспечению безопасной эксплуатации теплотехнического оборудования и систем тепло- и топливоснабж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3. Вести техническую документацию ремонтных рабо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spacing w:lineRule="exact" w:line="293"/>
              <w:ind w:hanging="0"/>
              <w:jc w:val="left"/>
              <w:rPr/>
            </w:pPr>
            <w:r>
              <w:rPr>
                <w:sz w:val="28"/>
                <w:szCs w:val="28"/>
              </w:rPr>
              <w:t>Знание объема и содержания руководящих и нормативных документов, отчетной документации по ремонту.</w:t>
            </w:r>
          </w:p>
          <w:p>
            <w:pPr>
              <w:pStyle w:val="Style301"/>
              <w:spacing w:lineRule="exact" w:line="293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63"/>
                <w:sz w:val="28"/>
                <w:szCs w:val="28"/>
              </w:rPr>
              <w:t>Умение оформлять техническую документацию в процессе проведения ремонта теплотехнического оборудования и систем тепло- и топливоснабж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spacing w:lineRule="exact" w:line="293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блюдение и экспертная оценка деятельности на практике и в процессе выполнения  практических работ  по </w:t>
            </w:r>
            <w:r>
              <w:rPr>
                <w:rStyle w:val="FontStyle63"/>
                <w:sz w:val="28"/>
                <w:szCs w:val="28"/>
              </w:rPr>
              <w:t>оформление технической документации в процессе выполнения ремонта теплотехнического оборудования и систем тепло- и топливоснабжен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707" w:hanging="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01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doni MT">
    <w:charset w:val="00"/>
    <w:family w:val="roman"/>
    <w:pitch w:val="variable"/>
  </w:font>
  <w:font w:name="Time Roman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8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szCs w:val="22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851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ascii="Cambria" w:hAnsi="Cambria" w:cs="Cambria"/>
      <w:caps/>
      <w:color w:val="622423"/>
      <w:spacing w:val="1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ascii="Cambria" w:hAnsi="Cambria" w:cs="Cambria"/>
      <w:caps/>
      <w:color w:val="622423"/>
      <w:spacing w:val="10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ascii="Cambria" w:hAnsi="Cambria" w:cs="Cambria"/>
      <w:caps/>
      <w:color w:val="943634"/>
      <w:spacing w:val="1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caps/>
      <w:color w:val="622423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caps/>
      <w:color w:val="622423"/>
      <w:spacing w:val="10"/>
      <w:sz w:val="24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Times New Roman"/>
      <w:caps/>
      <w:color w:val="622423"/>
      <w:spacing w:val="10"/>
      <w:sz w:val="24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eastAsia="Times New Roman" w:cs="Times New Roman"/>
      <w:caps/>
      <w:color w:val="943634"/>
      <w:spacing w:val="10"/>
      <w:sz w:val="24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sz w:val="24"/>
      <w:szCs w:val="22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caps/>
      <w:spacing w:val="1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aps/>
      <w:spacing w:val="10"/>
      <w:lang w:val="en-US" w:bidi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caps/>
      <w:color w:val="632423"/>
      <w:spacing w:val="50"/>
      <w:sz w:val="44"/>
      <w:szCs w:val="44"/>
      <w:lang w:val="en-US" w:bidi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caps/>
      <w:spacing w:val="20"/>
      <w:sz w:val="18"/>
      <w:szCs w:val="18"/>
      <w:lang w:val="en-US" w:bidi="en-US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sz w:val="24"/>
      <w:szCs w:val="22"/>
      <w:lang w:val="en-US" w:bidi="en-US"/>
    </w:rPr>
  </w:style>
  <w:style w:type="character" w:styleId="Style18">
    <w:name w:val="Выделенная цитата Знак"/>
    <w:qFormat/>
    <w:rPr>
      <w:rFonts w:ascii="Cambria" w:hAnsi="Cambria" w:eastAsia="Times New Roman" w:cs="Times New Roman"/>
      <w:caps/>
      <w:color w:val="622423"/>
      <w:spacing w:val="5"/>
      <w:lang w:val="en-US" w:bidi="en-US"/>
    </w:rPr>
  </w:style>
  <w:style w:type="character" w:styleId="Style19">
    <w:name w:val="Слабое выделение"/>
    <w:qFormat/>
    <w:rPr>
      <w:i/>
      <w:iCs/>
    </w:rPr>
  </w:style>
  <w:style w:type="character" w:styleId="Style2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1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2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3">
    <w:name w:val="Название книги"/>
    <w:qFormat/>
    <w:rPr>
      <w:caps/>
      <w:color w:val="622423"/>
      <w:spacing w:val="5"/>
    </w:rPr>
  </w:style>
  <w:style w:type="character" w:styleId="Style24">
    <w:name w:val="Текст концевой сноски Знак"/>
    <w:qFormat/>
    <w:rPr>
      <w:rFonts w:ascii="Cambria" w:hAnsi="Cambria" w:eastAsia="Times New Roman" w:cs="Times New Roman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sz w:val="24"/>
      <w:shd w:fill="FFFFFF" w:val="clear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26">
    <w:name w:val="Цитата 2"/>
    <w:basedOn w:val="Normal"/>
    <w:next w:val="Normal"/>
    <w:qFormat/>
    <w:pPr>
      <w:spacing w:before="0" w:after="200"/>
    </w:pPr>
    <w:rPr>
      <w:rFonts w:ascii="Cambria" w:hAnsi="Cambria" w:cs="Cambria"/>
      <w:i/>
      <w:iCs/>
      <w:szCs w:val="22"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Endnote">
    <w:name w:val="Endnote Text"/>
    <w:basedOn w:val="Normal"/>
    <w:pPr/>
    <w:rPr>
      <w:rFonts w:ascii="Cambria" w:hAnsi="Cambria" w:cs="Cambria"/>
      <w:sz w:val="20"/>
      <w:szCs w:val="20"/>
      <w:lang w:val="en-US" w:bidi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mbria" w:hAnsi="Cambria" w:eastAsia="Times New Roman" w:cs="Times New Roman"/>
      <w:szCs w:val="22"/>
      <w:lang w:val="en-US" w:bidi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mbria" w:hAnsi="Cambria" w:eastAsia="Times New Roman" w:cs="Times New Roman"/>
      <w:szCs w:val="22"/>
      <w:lang w:val="en-US" w:bidi="en-US"/>
    </w:rPr>
  </w:style>
  <w:style w:type="paragraph" w:styleId="Font5">
    <w:name w:val="font5"/>
    <w:basedOn w:val="Normal"/>
    <w:qFormat/>
    <w:pPr>
      <w:spacing w:before="280" w:after="280"/>
    </w:pPr>
    <w:rPr>
      <w:rFonts w:ascii="Cambria" w:hAnsi="Cambria" w:cs="Cambri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Cambria" w:hAnsi="Cambria" w:cs="Cambria"/>
      <w:color w:val="000000"/>
      <w:sz w:val="22"/>
      <w:szCs w:val="22"/>
    </w:rPr>
  </w:style>
  <w:style w:type="paragraph" w:styleId="Xl63">
    <w:name w:val="xl63"/>
    <w:basedOn w:val="Normal"/>
    <w:qFormat/>
    <w:pPr>
      <w:spacing w:before="280" w:after="280"/>
    </w:pPr>
    <w:rPr>
      <w:rFonts w:ascii="Cambria" w:hAnsi="Cambria" w:cs="Cambria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Cambria" w:hAnsi="Cambria" w:cs="Cambria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mbria" w:hAnsi="Cambria" w:cs="Cambria"/>
    </w:rPr>
  </w:style>
  <w:style w:type="paragraph" w:styleId="Xl66">
    <w:name w:val="xl66"/>
    <w:basedOn w:val="Normal"/>
    <w:qFormat/>
    <w:pPr>
      <w:spacing w:before="280" w:after="280"/>
    </w:pPr>
    <w:rPr>
      <w:rFonts w:ascii="Cambria" w:hAnsi="Cambria" w:cs="Cambria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Cambria" w:hAnsi="Cambria" w:cs="Cambria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mbria" w:hAnsi="Cambria" w:cs="Cambria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mbria" w:hAnsi="Cambria" w:cs="Cambria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doni MT" w:hAnsi="Bodoni MT" w:cs="Bodoni MT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mbria" w:hAnsi="Cambria" w:cs="Cambri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mbria" w:hAnsi="Cambria" w:cs="Cambri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mbria" w:hAnsi="Cambria" w:cs="Cambria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mbria" w:hAnsi="Cambria" w:cs="Cambria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mbria" w:hAnsi="Cambria" w:cs="Cambri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doni MT" w:hAnsi="Bodoni MT" w:cs="Bodoni MT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eastAsia="Times New Roman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jc w:val="center"/>
    </w:pPr>
    <w:rPr>
      <w:szCs w:val="20"/>
      <w:lang w:val="en-US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74"/>
      <w:ind w:firstLine="30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06:00Z</dcterms:created>
  <dc:creator>BLINOV</dc:creator>
  <dc:description/>
  <cp:keywords/>
  <dc:language>en-US</dc:language>
  <cp:lastModifiedBy>Наталья Викторовна Троян</cp:lastModifiedBy>
  <cp:lastPrinted>2014-02-17T12:53:00Z</cp:lastPrinted>
  <dcterms:modified xsi:type="dcterms:W3CDTF">2018-12-17T08:30:00Z</dcterms:modified>
  <cp:revision>180</cp:revision>
  <dc:subject/>
  <dc:title>ПРОЕКТ</dc:title>
</cp:coreProperties>
</file>