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енний кросс в детском саду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пропаганда здорового образа жизни и формирование устойчивого интереса к занятиям физической культурой и спортом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строение команд под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узыку — «Вместе весело шагать»: </w:t>
      </w:r>
      <w:r>
        <w:rPr>
          <w:rFonts w:cs="Times New Roman" w:ascii="Times New Roman" w:hAnsi="Times New Roman"/>
          <w:b/>
          <w:i/>
          <w:sz w:val="28"/>
          <w:szCs w:val="28"/>
        </w:rPr>
        <w:t>младшая, средние, старшая, подготовительная, группа раннего развития, родители – болельщики и участники забега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оброе утро, спортсмены! Я приветствую вас на нашем ежегодном Осеннем  кроссе. В этом году наш праздник бега посвящен Международному Дню семьи. Мы начинаем наш осенний кросс с приветственных слов от заведующей детского сада № 3 г. Зеленоградска.</w:t>
      </w:r>
    </w:p>
    <w:p>
      <w:pPr>
        <w:pStyle w:val="Style16"/>
        <w:shd w:fill="FFFFFF" w:val="clear"/>
        <w:spacing w:before="0" w:after="0"/>
        <w:ind w:firstLine="709"/>
        <w:rPr>
          <w:rFonts w:eastAsia="SimSun;宋体"/>
          <w:b/>
          <w:b/>
          <w:i/>
          <w:i/>
          <w:sz w:val="28"/>
          <w:szCs w:val="28"/>
          <w:lang w:eastAsia="en-US"/>
        </w:rPr>
      </w:pPr>
      <w:r>
        <w:rPr>
          <w:rFonts w:eastAsia="SimSun;宋体"/>
          <w:b/>
          <w:i/>
          <w:sz w:val="28"/>
          <w:szCs w:val="28"/>
          <w:lang w:eastAsia="en-US"/>
        </w:rPr>
        <w:t>Приветствие заведующей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Элладе на скале было высечено:</w:t>
      </w:r>
    </w:p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чешь быть сильным – бегай.</w:t>
      </w:r>
    </w:p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быть красивым – бегай.</w:t>
      </w:r>
    </w:p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быть умным – бегай»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ихотворение А. Мальцева «Бегущий человек» (читают дети)</w:t>
      </w:r>
    </w:p>
    <w:tbl>
      <w:tblPr>
        <w:tblW w:w="936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Я бегом наслаждаюсь,</w:t>
            </w:r>
          </w:p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, бегу, бегу!</w:t>
            </w:r>
          </w:p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едва касаюсь,</w:t>
            </w:r>
          </w:p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удто я лечу!</w:t>
            </w:r>
          </w:p>
        </w:tc>
        <w:tc>
          <w:tcPr>
            <w:tcW w:w="4683" w:type="dxa"/>
            <w:tcBorders/>
          </w:tcPr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вободные движенья,</w:t>
            </w:r>
          </w:p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дышится легко!</w:t>
            </w:r>
          </w:p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личном настроенье</w:t>
            </w:r>
          </w:p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 я далеко!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И наполняет силой</w:t>
            </w:r>
          </w:p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я волшебный бег.</w:t>
            </w:r>
          </w:p>
          <w:p>
            <w:pPr>
              <w:pStyle w:val="Standard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й же я счастливый –</w:t>
            </w:r>
          </w:p>
          <w:p>
            <w:pPr>
              <w:pStyle w:val="TableContents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гущий человек!</w:t>
            </w:r>
          </w:p>
        </w:tc>
      </w:tr>
    </w:tbl>
    <w:p>
      <w:pPr>
        <w:pStyle w:val="Standard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 Давайте познакомимся с участниками забега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ставление групп (название, девиз)</w:t>
      </w:r>
    </w:p>
    <w:p>
      <w:pPr>
        <w:pStyle w:val="Standard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30"/>
          <w:szCs w:val="30"/>
        </w:rPr>
        <w:t>У нас есть еще команда – это коллектив детского сада. Они всегда принимает активное участие в подготовке праздников. Сегодня наши воспитатели, наши помощники первыми выйдут на старт и откроют осенний кросс. Давайте поприветствуем команду детского сада!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них на старт выйдут самые юные атлеты (группа раннего развития) «Забег с погремушками». Затем - «Золотые рыбки» (младшая группа) вместе со своими родителями. После состоятся забеги средних групп «Крепыши» и «Радуга», за ними старшая группа «Ромашки» и подготовительная «Почемучки». А завершит наш забег команда взрослых атлетов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color w:val="000000"/>
          <w:sz w:val="28"/>
          <w:szCs w:val="28"/>
        </w:rPr>
        <w:t>А теперь поприветствуем символов нашего детского сада!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бегают динозаврики под песню М. Боярского «Динозаврики»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нозаврики оббегают круг, становятся на середину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оМама: Привееет!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чем соревноваться,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ейчас должны размяться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ья выполняйте,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нами дружно повторяйте!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бщая разминка под песню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«</w:t>
      </w:r>
      <w:r>
        <w:rPr>
          <w:rFonts w:cs="Times New Roman" w:ascii="Times New Roman" w:hAnsi="Times New Roman"/>
          <w:b/>
          <w:bCs/>
          <w:i/>
          <w:color w:val="000000"/>
          <w:sz w:val="30"/>
          <w:szCs w:val="30"/>
        </w:rPr>
        <w:t>Лучше танцевать, чем лежать в кроватке..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.»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иноМама: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сыграем в одну игру, которую очень любят мои динозаврики.</w:t>
      </w:r>
    </w:p>
    <w:p>
      <w:pPr>
        <w:pStyle w:val="Standard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гра «Три движения»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ноМама называет и показывает три движения: на слова «бежим» - имитация бега, «прыгаем» - прыжки, «хлопаем» - хлопки. Дети повторяют за все движения несколько раз, чтобы запомнить. Затем начинается игра. ДиноМама называет одно движение, показывая при этом другое. Играющие должны выполнять те движения, которые называются, а не те, которые показываются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 Спасибо динозаврики за такую веселую разминку. А теперь проводите команду детского сада на старт. А вы (обращаясь к остальным участникам забега) поворачивайтесь к нашей беговой дорожке, чтобы поддержать малышей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Под музыку «Если с другом вышел в путь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иноМама провожают команду детского сада на старт показательного забега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дагоги – показательный забег – 1 круг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алее по очереди приглашаются на старт группы:</w:t>
      </w:r>
    </w:p>
    <w:p>
      <w:pPr>
        <w:pStyle w:val="Standard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лнышко» (группа раннего развития) - 1 круг — Забег с погремушками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Золотая рыбка» (младшая группа) — 1 круг — Забег с погремушками и родителями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репыши» (средняя группа) — 1 круг — мальчики и девочки отдельно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дуга» (средняя группа) - 1 круг — мальчики и девочки отдельно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омашки» (старшая группа) — 2 круга - мальчики и девочки отдельно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очемучки» (подготовительная) - 2 круга - мальчики и девочки отдельно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— 2 круга — мужчины и женщины отдельно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сле каждого забега детям групп раннего развития, младшей, средней группы вручаются «золотые» медальки и памятный приз, уходят на прогулку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Вовремя подведение итого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воспитатели старшей, подготовительной групп под музыку играют в подвижные игры.</w:t>
      </w:r>
    </w:p>
    <w:p>
      <w:pPr>
        <w:pStyle w:val="Standard"/>
        <w:spacing w:lineRule="auto" w:line="240" w:before="0" w:after="0"/>
        <w:ind w:firstLine="709"/>
        <w:rPr>
          <w:sz w:val="30"/>
          <w:szCs w:val="30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: </w:t>
      </w:r>
      <w:r>
        <w:rPr>
          <w:rFonts w:cs="Times New Roman" w:ascii="Times New Roman" w:hAnsi="Times New Roman"/>
          <w:color w:val="000000"/>
          <w:sz w:val="30"/>
          <w:szCs w:val="30"/>
        </w:rPr>
        <w:t>Для награждения приглашаем участников соревнований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гкая атлетика — это сложный вид спорта, </w:t>
      </w:r>
      <w:r>
        <w:rPr>
          <w:rFonts w:cs="Times New Roman" w:ascii="Times New Roman" w:hAnsi="Times New Roman"/>
          <w:sz w:val="28"/>
          <w:szCs w:val="28"/>
        </w:rPr>
        <w:t xml:space="preserve">требующий выносливости, терпения, быстроты, силы.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 кроссе — это уже маленькая победа, которую вы все одержали.</w:t>
      </w:r>
    </w:p>
    <w:p>
      <w:pPr>
        <w:pStyle w:val="Standard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Награждение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под фанфары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 активное участие в Осеннем кроссе награждается старшая, подготовительная группы (вручение грамоты и приза).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граждения приглашаются ребята, которые оказались быстрее всех. В Осеннем кроссе среди девочек старшей (подготовительной) группы 3 (2, 1) место заняла - … Среди мальчиков 3 (2, 1) место - …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еннем кроссе 3 (2, 1) место среди женщин (мужчин) занял(а) - …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 Вот и закончился наш праздник, и пусть мир движений подарит вам бодрость, здоровье, счастье каждой семье. Всем спасибо за участие!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оржественное исполнение песни «Герои спорта».</w:t>
      </w:r>
      <w:r>
        <w:br w:type="page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Программа забега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9:05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Сбор команд, подготовка к построению</w:t>
      </w:r>
    </w:p>
    <w:p>
      <w:pPr>
        <w:pStyle w:val="Standard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9:15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Построение, приветствие ведущего и заведующей детского сада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9:25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Разминка</w:t>
      </w:r>
    </w:p>
    <w:p>
      <w:pPr>
        <w:pStyle w:val="Standard"/>
        <w:rPr>
          <w:rFonts w:ascii="Times New Roman" w:hAnsi="Times New Roman" w:cs="Times New Roman"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9:35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Старт команды детского сада – показательный забег – 1 круг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9:40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олнышко» (группа раннего развития) - 1 круг — Забег с погремушками</w:t>
      </w:r>
    </w:p>
    <w:p>
      <w:pPr>
        <w:pStyle w:val="Standard"/>
        <w:rPr/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9:50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Золотая рыбка» (мл.гр) — 1 круг — Забег с погремушками и родителями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9:55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Крепыши» (ср.гр) — 1 круг — мальчики и девочки отдельно</w:t>
      </w:r>
    </w:p>
    <w:p>
      <w:pPr>
        <w:pStyle w:val="Standard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10:05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Почемучки» (ср.гр) — 1 круг — мальчики и девочки отдельно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10:15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Ромашка» (ст.гр) - 2 круга - мальчики и девочки отдельно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10:25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«Почемучки» - 2 круга - мальчики и девочки отдельно</w:t>
      </w:r>
    </w:p>
    <w:p>
      <w:pPr>
        <w:pStyle w:val="Standard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10:35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Родители — 2 круга — женщины и мужчины отдельно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10:50</w:t>
      </w:r>
      <w:r>
        <w:rPr>
          <w:rFonts w:cs="Times New Roman" w:ascii="Times New Roman" w:hAnsi="Times New Roman"/>
          <w:bCs/>
          <w:color w:val="000000"/>
          <w:sz w:val="30"/>
          <w:szCs w:val="30"/>
        </w:rPr>
        <w:t xml:space="preserve"> Начало награждения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Обычный (веб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44:00Z</dcterms:created>
  <dc:creator>Александра Ко</dc:creator>
  <dc:description/>
  <cp:keywords/>
  <dc:language>en-US</dc:language>
  <cp:lastModifiedBy>Пользователь03</cp:lastModifiedBy>
  <cp:lastPrinted>2018-05-17T14:54:00Z</cp:lastPrinted>
  <dcterms:modified xsi:type="dcterms:W3CDTF">2018-12-17T09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