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ученика(цы) 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Задание 1.Влияние физических упражнений на частоту дыхательных дви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дыхательных движений при нормальном состоянии за 30 с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дыхательных движений после физической нагрузки за 30 сек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Вывод:   …………………………………………………………………….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цесс поступления воздуха в организ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до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до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иффуз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итм дыхания и сила вдоха и выдох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няются в зависимости от потребностей организ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е меняю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ыхательные движения состоят из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до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до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доха и выдох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> Форма диафрагмы при сокращении:</w:t>
        <w:br/>
        <w:t>А) плоская Б) куполообразная В) удлиненная Г) вогнут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Что остается на зеркальце при выдох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глекислый газ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авильный тип дых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удной ти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иафрагмальный тип</w:t>
      </w:r>
    </w:p>
    <w:p>
      <w:pPr>
        <w:pStyle w:val="Normal"/>
        <w:ind w:left="360" w:hanging="0"/>
        <w:jc w:val="both"/>
        <w:rPr/>
      </w:pPr>
      <w:r>
        <w:rPr/>
        <w:t>В) смешанный тип</w:t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56"/>
        <w:gridCol w:w="1165"/>
        <w:gridCol w:w="834"/>
        <w:gridCol w:w="835"/>
        <w:gridCol w:w="1669"/>
      </w:tblGrid>
      <w:tr>
        <w:trPr/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ая работа</w:t>
            </w:r>
          </w:p>
        </w:tc>
      </w:tr>
      <w:tr>
        <w:trPr>
          <w:trHeight w:val="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структивная карточка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ыхательных движений в разных услов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Положите руку на грудную клетку и  сигналу учителя задержите дыхание, а с помощью часов подсчитайте число дыхательных движений за 30 секунд.  Результаты занесите в табл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станьте и по сигналу учителя сделайте 5 присед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сядьте и снова сосчитаем число дых. движений за 30 сек. Результаты запишите и сделайте вы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ученика(цы) 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Задание 1.Влияние физических упражнений на частоту дыхательных дви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дыхательных движений при нормальном состоянии за 30 сек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дыхательных движений после физической нагрузки за 30 сек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Вывод:   …………………………………………………………………….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2.                                                  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оцесс, связанный с выбросом воздуха из легки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до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до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иффуз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егкие – орган выделения, потому чт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ыделяют со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ыделяют аммиа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ыделяют во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и вдохе и выдохе происходи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окружности грудной клет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кружность грудной клетки не меняетс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Дыхательный центр расположен 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продолговатом мозге Б) мозжечке В) промежуточном мозге Г) коре полушарий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 правильно дыш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т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ос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ля определения дыхания при несчастных случаях, что использую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зеркальц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лат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56"/>
        <w:gridCol w:w="1165"/>
        <w:gridCol w:w="834"/>
        <w:gridCol w:w="835"/>
        <w:gridCol w:w="1669"/>
      </w:tblGrid>
      <w:tr>
        <w:trPr/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ая работа</w:t>
            </w:r>
          </w:p>
        </w:tc>
      </w:tr>
      <w:tr>
        <w:trPr>
          <w:trHeight w:val="60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опр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й от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795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5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8:35:00Z</dcterms:created>
  <dc:creator>Светлана</dc:creator>
  <dc:description/>
  <cp:keywords/>
  <dc:language>en-US</dc:language>
  <cp:lastModifiedBy>Рифат</cp:lastModifiedBy>
  <cp:lastPrinted>2018-12-16T18:55:00Z</cp:lastPrinted>
  <dcterms:modified xsi:type="dcterms:W3CDTF">2018-12-16T14:57:00Z</dcterms:modified>
  <cp:revision>3</cp:revision>
  <dc:subject/>
  <dc:title>Урок биологии  в 8 классе, урок – практикум по  теме «Дыхание», форма – проблемно – исследовательская</dc:title>
</cp:coreProperties>
</file>