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исьмо моей маме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, 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т особенный день я хочу признаться тебе в том, что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не всегда бываю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я всегд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люблю тебя, потому чт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любящий (ая) тебя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исьмо моей маме!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, 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т особенный день я хочу признаться тебе в том, что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не всегда бываю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 я всег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 люблю тебя, потому чт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_______________________________________________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гда любящий (ая) тебя 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6:36:00Z</dcterms:created>
  <dc:creator>Sader</dc:creator>
  <dc:description/>
  <dc:language>en-US</dc:language>
  <cp:lastModifiedBy>Sader</cp:lastModifiedBy>
  <cp:lastPrinted>2018-11-17T19:42:00Z</cp:lastPrinted>
  <dcterms:modified xsi:type="dcterms:W3CDTF">2018-11-17T16:43:00Z</dcterms:modified>
  <cp:revision>2</cp:revision>
  <dc:subject/>
  <dc:title/>
</cp:coreProperties>
</file>