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  <w:tab w:val="center" w:pos="2426" w:leader="none"/>
              </w:tabs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иложение № ___</w:t>
            </w:r>
          </w:p>
          <w:p>
            <w:pPr>
              <w:pStyle w:val="Normal"/>
              <w:tabs>
                <w:tab w:val="clear" w:pos="708"/>
                <w:tab w:val="left" w:pos="910" w:leader="none"/>
                <w:tab w:val="center" w:pos="2426" w:leader="none"/>
              </w:tabs>
              <w:autoSpaceDE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к образовательной программе 19.01.17 Повар, кондитер, утверждённой приказом директора № ___ от _________ 2018 г.</w:t>
            </w:r>
          </w:p>
        </w:tc>
      </w:tr>
    </w:tbl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9. Приготовление блюд национальной и зарубежной кухн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Код, наименование дисциплины, МДК, П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1.17 Повар, конди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офессия, специаль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орма обучения)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варт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19.01.17 «Повар, кондитер», утверждённого приказом Министерства образования и науки от 02.08.2013 г. № 7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преподавания учебной дисциплины обязательной части профессионального цикла очной формы обучения по профессии 19.01.17 Повар, кондитер в 5 и 6 семес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граммы: </w:t>
      </w:r>
      <w:r>
        <w:rPr>
          <w:sz w:val="28"/>
          <w:szCs w:val="28"/>
          <w:u w:val="single"/>
        </w:rPr>
        <w:t>Бойченко Светлана Сергее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Должность: мастер производственного обучения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на заседании МК 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от ___________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________/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ована к утвержд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caps/>
          <w:sz w:val="28"/>
          <w:szCs w:val="28"/>
          <w:lang w:val="tt-RU"/>
        </w:rPr>
      </w:pPr>
      <w:r>
        <w:rPr>
          <w:rFonts w:eastAsia="Calibri"/>
          <w:caps/>
          <w:sz w:val="28"/>
          <w:szCs w:val="28"/>
          <w:lang w:val="tt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caps/>
          <w:sz w:val="28"/>
          <w:szCs w:val="28"/>
          <w:lang w:val="tt-RU"/>
        </w:rPr>
      </w:pPr>
      <w:r>
        <w:rPr>
          <w:rFonts w:eastAsia="Calibri"/>
          <w:caps/>
          <w:sz w:val="28"/>
          <w:szCs w:val="28"/>
          <w:lang w:val="tt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caps/>
          <w:sz w:val="28"/>
          <w:szCs w:val="28"/>
          <w:lang w:val="tt-RU"/>
        </w:rPr>
      </w:pPr>
      <w:r>
        <w:rPr>
          <w:rFonts w:eastAsia="Calibri"/>
          <w:caps/>
          <w:sz w:val="28"/>
          <w:szCs w:val="28"/>
          <w:lang w:val="tt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caps/>
          <w:sz w:val="28"/>
          <w:szCs w:val="28"/>
          <w:lang w:val="tt-RU"/>
        </w:rPr>
      </w:pPr>
      <w:r>
        <w:rPr>
          <w:rFonts w:eastAsia="Calibri"/>
          <w:caps/>
          <w:sz w:val="28"/>
          <w:szCs w:val="28"/>
          <w:lang w:val="tt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caps/>
          <w:sz w:val="28"/>
          <w:szCs w:val="28"/>
          <w:lang w:val="tt-RU"/>
        </w:rPr>
      </w:pPr>
      <w:r>
        <w:rPr>
          <w:rFonts w:eastAsia="Calibri"/>
          <w:caps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  <w:lang w:val="tt-RU"/>
        </w:rPr>
      </w:pPr>
      <w:r>
        <w:rPr>
          <w:rFonts w:eastAsia="Calibri"/>
          <w:b/>
          <w:caps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i/>
          <w:i/>
          <w:caps/>
          <w:sz w:val="32"/>
          <w:szCs w:val="32"/>
        </w:rPr>
      </w:pPr>
      <w:r>
        <w:rPr>
          <w:rFonts w:eastAsia="Calibri"/>
          <w:b/>
          <w:i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i/>
          <w:i/>
          <w:caps/>
          <w:sz w:val="28"/>
          <w:szCs w:val="28"/>
        </w:rPr>
      </w:pPr>
      <w:r>
        <w:rPr>
          <w:rFonts w:eastAsia="Calibri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Приготовление блюд национальной и зарубежной кух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- примерная программа) – является частью основной профессиональной образовательной программы в соответствии с ФГОС по профессии НПО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1.17 </w:t>
      </w:r>
      <w:r>
        <w:rPr/>
        <w:t xml:space="preserve"> повар, конд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ind w:right="567" w:hanging="0"/>
        <w:rPr/>
      </w:pPr>
      <w:r>
        <w:rPr/>
        <w:t>Приготовление блюд национальной и зарубежной кух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ontStyle73"/>
          <w:rFonts w:cs="Times New Roman"/>
          <w:sz w:val="28"/>
          <w:szCs w:val="28"/>
        </w:rPr>
        <w:t>ПК 9.1. Готовить блюда национальной и зарубежных кухонь</w:t>
      </w:r>
    </w:p>
    <w:p>
      <w:pPr>
        <w:pStyle w:val="Normal"/>
        <w:rPr>
          <w:sz w:val="28"/>
          <w:szCs w:val="28"/>
        </w:rPr>
      </w:pPr>
      <w:r>
        <w:rPr>
          <w:rStyle w:val="FontStyle73"/>
          <w:rFonts w:cs="Times New Roman"/>
          <w:sz w:val="28"/>
          <w:szCs w:val="28"/>
        </w:rPr>
        <w:t>ПК 9.2. Готовить блюда восточной кухни</w:t>
      </w:r>
    </w:p>
    <w:p>
      <w:pPr>
        <w:pStyle w:val="Normal"/>
        <w:rPr>
          <w:sz w:val="28"/>
          <w:szCs w:val="28"/>
        </w:rPr>
      </w:pPr>
      <w:r>
        <w:rPr>
          <w:rStyle w:val="FontStyle73"/>
          <w:rFonts w:cs="Times New Roman"/>
          <w:sz w:val="28"/>
          <w:szCs w:val="28"/>
        </w:rPr>
        <w:t>ПК 9.3. Готовить блюда европейской кух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подготовки сырья и приготовление блюд национальной и зарубежной кухон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Style w:val="FontStyle46"/>
          <w:rFonts w:cs="Times New Roman"/>
          <w:sz w:val="28"/>
          <w:szCs w:val="28"/>
        </w:rPr>
        <w:t xml:space="preserve">проверять органолептическим способом качество продуктов; выбирать производственный инвентарь и оборудование для приготовления </w:t>
      </w:r>
      <w:r>
        <w:rPr>
          <w:sz w:val="28"/>
          <w:szCs w:val="28"/>
        </w:rPr>
        <w:t>блюд национальной и зарубежной кухонь,</w:t>
      </w:r>
      <w:r>
        <w:rPr>
          <w:rStyle w:val="FontStyle46"/>
          <w:rFonts w:cs="Times New Roman"/>
          <w:sz w:val="28"/>
          <w:szCs w:val="28"/>
        </w:rPr>
        <w:t xml:space="preserve"> использовать различные технологии приготовления и оформление</w:t>
      </w:r>
      <w:r>
        <w:rPr>
          <w:sz w:val="28"/>
          <w:szCs w:val="28"/>
        </w:rPr>
        <w:t xml:space="preserve"> блюд национальной и зарубежной кухонь с учетом специфики приготовления и подачи блюд,  </w:t>
      </w:r>
      <w:r>
        <w:rPr>
          <w:rStyle w:val="FontStyle46"/>
          <w:rFonts w:cs="Times New Roman"/>
          <w:sz w:val="28"/>
          <w:szCs w:val="28"/>
        </w:rPr>
        <w:t xml:space="preserve">оценивать качество </w:t>
      </w:r>
      <w:r>
        <w:rPr>
          <w:sz w:val="28"/>
          <w:szCs w:val="28"/>
        </w:rPr>
        <w:t xml:space="preserve">блюд национальной и зарубежной кухонь, </w:t>
      </w:r>
      <w:r>
        <w:rPr>
          <w:rStyle w:val="FontStyle46"/>
          <w:rFonts w:cs="Times New Roman"/>
          <w:sz w:val="28"/>
          <w:szCs w:val="28"/>
        </w:rPr>
        <w:t>выбирать способы хранения с соблюдением температурного режи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Style w:val="FontStyle4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right="-1" w:hanging="0"/>
        <w:jc w:val="both"/>
        <w:rPr/>
      </w:pPr>
      <w:r>
        <w:rPr>
          <w:rStyle w:val="FontStyle46"/>
          <w:rFonts w:cs="Times New Roman"/>
          <w:sz w:val="28"/>
          <w:szCs w:val="28"/>
        </w:rPr>
        <w:t xml:space="preserve">классификацию, пищевую ценность, требования к качеству используемых продуктов используемых для приготовления </w:t>
      </w:r>
      <w:r>
        <w:rPr>
          <w:sz w:val="28"/>
          <w:szCs w:val="28"/>
        </w:rPr>
        <w:t xml:space="preserve">блюд национальной и зарубежной кухонь, </w:t>
      </w:r>
      <w:r>
        <w:rPr>
          <w:rStyle w:val="FontStyle46"/>
          <w:rFonts w:cs="Times New Roman"/>
          <w:sz w:val="28"/>
          <w:szCs w:val="28"/>
        </w:rPr>
        <w:t xml:space="preserve">правила выбора основных гастрономических продуктов и дополнительных ингредиентов к ним при приготовлении </w:t>
      </w:r>
      <w:r>
        <w:rPr>
          <w:sz w:val="28"/>
          <w:szCs w:val="28"/>
        </w:rPr>
        <w:t xml:space="preserve">блюд национальной и зарубежной кухонь, </w:t>
      </w:r>
      <w:r>
        <w:rPr>
          <w:rStyle w:val="FontStyle46"/>
          <w:rFonts w:cs="Times New Roman"/>
          <w:sz w:val="28"/>
          <w:szCs w:val="28"/>
        </w:rPr>
        <w:t xml:space="preserve">последовательность выполнения технологических операций при подготовки сырья и приготовлении блюд; правила проведения бракеража; правила охлаждения и хранения </w:t>
      </w:r>
      <w:r>
        <w:rPr>
          <w:sz w:val="28"/>
          <w:szCs w:val="28"/>
        </w:rPr>
        <w:t>блюд национальной и зарубежной кухонь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rStyle w:val="FontStyle46"/>
          <w:rFonts w:cs="Times New Roman"/>
          <w:sz w:val="28"/>
          <w:szCs w:val="28"/>
        </w:rPr>
        <w:t xml:space="preserve"> </w:t>
      </w:r>
      <w:r>
        <w:rPr>
          <w:rStyle w:val="FontStyle46"/>
          <w:rFonts w:cs="Times New Roman"/>
          <w:sz w:val="28"/>
          <w:szCs w:val="28"/>
        </w:rPr>
        <w:t>температурный режим хранения; требования к качеству; способы сервировки и варианты оформления; температуру подачи; виды необходимого технологического оборудования и производственного инвентаря, правила их безопасного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29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4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2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и производственной практики – 25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</w:t>
      </w:r>
      <w:r>
        <w:rPr>
          <w:bCs/>
        </w:rPr>
        <w:t xml:space="preserve"> </w:t>
      </w:r>
      <w:r>
        <w:rPr/>
        <w:t>Приготовление блюд национальной и зарубежной кухонь, 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 9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Готовить блюда национальной и зарубежных кухонь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 9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Готовить блюда восточной кухн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 9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Готовить блюда европейской кухн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77" w:after="0"/>
              <w:ind w:left="59" w:hanging="0"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 текущий и итоговый контроль, оценку и коррекцию собственной деятельности, нести  ответственность за результаты  своей работы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48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существлять     поиск    информации,    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Работать в  команде,  эффективно  общаться  с 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/>
                <w:sz w:val="24"/>
                <w:szCs w:val="24"/>
              </w:rPr>
              <w:t>ОК 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/>
              <w:spacing w:before="62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Готовить   к  работе  производственное   помещение   и поддерживать его санитарное состояни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525"/>
        <w:gridCol w:w="1674"/>
        <w:gridCol w:w="901"/>
        <w:gridCol w:w="1651"/>
        <w:gridCol w:w="1831"/>
        <w:gridCol w:w="1184"/>
        <w:gridCol w:w="1957"/>
      </w:tblGrid>
      <w:tr>
        <w:trPr>
          <w:trHeight w:val="43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. 9.1-9.3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МДК 09.01 Технология приготовления блюд национальной и зарубежной кухонь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4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>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</w:t>
            </w:r>
            <w:r>
              <w:rPr>
                <w:b/>
                <w:iCs/>
              </w:rPr>
              <w:t>144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4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название модул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"/>
        <w:gridCol w:w="482"/>
        <w:gridCol w:w="6609"/>
        <w:gridCol w:w="3241"/>
        <w:gridCol w:w="144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одержание учебного материала, лабораторные работы и практические занятия, самостоятельная работа обучающихся, творческие проект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ъем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36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9.01 </w:t>
            </w:r>
            <w:r>
              <w:rPr>
                <w:b/>
              </w:rPr>
              <w:t>Технология приготовления блюд национальной и зарубежной кухонь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Heading1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хня стран Европы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ведение. Общие сведения о зарубежной кухни. Основные особенности.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тальянская кухня</w:t>
            </w:r>
          </w:p>
          <w:p>
            <w:pPr>
              <w:pStyle w:val="Normal"/>
              <w:jc w:val="both"/>
              <w:rPr/>
            </w:pPr>
            <w:r>
              <w:rPr/>
              <w:t>Основные особенности. Ассортимент и характеристика блюд итальянской кухни. Продукты, используемые в итальянской кухне. Технологический процесс приготовления блюд итальянской кухни: салат итальянский, салат картофельный, канапе с анчоусами, бульон с цыпленком, суп с хлебом, суп-пюре из чечевицы, филе миньон по-неаполитан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ранцузская кухня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Основные особенности. Ассортимент и характеристика блюд французской кухни. Продукты, используемые во французской кухне. Технологический процесс приготовления блюд французской кухни: канапе, с мясом цыпленка, салат из </w:t>
            </w:r>
          </w:p>
          <w:p>
            <w:pPr>
              <w:pStyle w:val="Normal"/>
              <w:rPr/>
            </w:pPr>
            <w:r>
              <w:rPr/>
              <w:t>сельдерея, салат мясной, консоме из овощей и яиц по-парижски, лукового супа по-парижски; снетки, мороженного, крокет из риса с абрикос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Немецкая кух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особенности. Ассортимент и характеристика блюд немецкой кухни. Продукты, используемые в немецкой кухне. Технологический процесс 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я блюд немецкой кухни: консоме по–германски, суп-пюре из томатов с рисом, суп с пивом; бифштекса из сырого мяса, шницеля со свининой, биточков в луковом соусе; яблоки в тесте по-немецки, воздушное морожено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ьская кухня</w:t>
            </w:r>
          </w:p>
          <w:p>
            <w:pPr>
              <w:pStyle w:val="Normal"/>
              <w:rPr/>
            </w:pPr>
            <w:r>
              <w:rPr/>
              <w:t>Основные особенности. Ассортимент и характеристика блюд польской кухни. Продукты, используемые в польской кухне. Технологический процесс приготовления блюд польской кухни: свиное филе, зразы по–польски, бифштекс хозяйский; гарниры для вторых блюд; сладкие блю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герская кухня.</w:t>
            </w:r>
          </w:p>
          <w:p>
            <w:pPr>
              <w:pStyle w:val="Normal"/>
              <w:rPr/>
            </w:pPr>
            <w:r>
              <w:rPr/>
              <w:t>Основные особенности. Ассортимент и характеристика блюд венгерской кухни. Продукты, используемые в венгерской кухне. Технологический процесс приготовления блюд венгерской кухни: суп- гуляш, суп «Уйхози», суп «Полоу», супы со сметаной; карп по-венгерски, сом с квашеной капустой, щука с сахаром, филе судака по-венгерски; крема яблочные, по-задунайски, тутки-фрутк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ая кухня</w:t>
            </w:r>
          </w:p>
          <w:p>
            <w:pPr>
              <w:pStyle w:val="Normal"/>
              <w:rPr/>
            </w:pPr>
            <w:r>
              <w:rPr/>
              <w:t xml:space="preserve">Основные особенности. Ассортимент и характеристика блюд английской кухни. Продукты, используемые в английской кухне. Технологический процесс приготовления блюд английской кухни: супа, супа-пюре из томатов; филе </w:t>
            </w:r>
          </w:p>
          <w:p>
            <w:pPr>
              <w:pStyle w:val="Normal"/>
              <w:rPr/>
            </w:pPr>
            <w:r>
              <w:rPr/>
              <w:t>щуки по-английски, форель жареная, белуга жареная; телятина по-шотландски, бифштекс и ростбиф, сладкие блю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-практические занятия № 1</w:t>
            </w:r>
          </w:p>
          <w:p>
            <w:pPr>
              <w:pStyle w:val="Normal"/>
              <w:rPr/>
            </w:pPr>
            <w:r>
              <w:rPr/>
              <w:t>1.Технологический процесс приготовления блюд итальянской кухни.</w:t>
            </w:r>
          </w:p>
          <w:p>
            <w:pPr>
              <w:pStyle w:val="Normal"/>
              <w:rPr/>
            </w:pPr>
            <w:r>
              <w:rPr/>
              <w:t>2  Технологический процесс приготовления блюд французской кухни.</w:t>
            </w:r>
          </w:p>
          <w:p>
            <w:pPr>
              <w:pStyle w:val="Normal"/>
              <w:rPr/>
            </w:pPr>
            <w:r>
              <w:rPr/>
              <w:t>3  Технологический процесс приготовления блюд немецкой кухни.</w:t>
            </w:r>
          </w:p>
          <w:p>
            <w:pPr>
              <w:pStyle w:val="Normal"/>
              <w:rPr/>
            </w:pPr>
            <w:r>
              <w:rPr/>
              <w:t xml:space="preserve">4  Технологический процесс приготовления блюд польской кухни. </w:t>
            </w:r>
          </w:p>
          <w:p>
            <w:pPr>
              <w:pStyle w:val="Normal"/>
              <w:rPr/>
            </w:pPr>
            <w:r>
              <w:rPr/>
              <w:t>5  Технологический процесс приготовления блюд венгерской кухни.</w:t>
            </w:r>
          </w:p>
          <w:p>
            <w:pPr>
              <w:pStyle w:val="Normal"/>
              <w:rPr/>
            </w:pPr>
            <w:r>
              <w:rPr/>
              <w:t>6  Технологический процесс приготовления блюд английской кухн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Кухня стран Аз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итайская кухня</w:t>
            </w:r>
            <w:r>
              <w:rPr>
                <w:bCs/>
              </w:rPr>
              <w:t>. Основные особенности. Ассортимент и характеристика блюд китайской кух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дукты, используемые в китайской кухне. Технологический процесс приготовления блюд китайской кухни: холодных закусок, карп из Хуанхэ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ата из почек; вторых блюд: баранина Хух-Хото, Дим-сам, мясо со вкусом рыбы; императорская курица по-китайски; утка по-пекински; сладких блюд и десертов: кокосового крема, крем с фруктам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 w:eastAsia="ru-RU"/>
              </w:rPr>
              <w:t>Японская кух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 .Основные особенности. Ассортимент и характеристика блюд японской кухни. Продукты, используемые в японской кухне. Технологический процесс приготовления блюд японской кухни: рыбы, припущенной с морской капустой, кальмаров фаршированных, мясо криля в соевом соусе, темпуре (небесное явство). Значение зеленого чая в рационе японца. Правила чайной церемони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ндийская кухн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. Основные особенности. Ассортимент и характеристика блюд индийской кухни. Продукты, используемые в индийской кухне. Технологический процесс приготовления блюд индийской кухни: рис по-индийски; первых блюд: суп-пюре по-индийски, суп кари; пудинги, халвы, наман-пара, самоса.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рейская кухн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Основные особенности. Ассортимент и характеристика блюд корейской кухни. Продукты, используемые в корейской кухне. Технологический процесс приготовления блюд корейской кухни: кимчхи; рулет из утки со свининой, первых блюд: картофельный суп с мясо, суп с рыбой; Куксу-корейская лапша, сладкие блюда; орехи грецкие жаренные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-практические занятия №2</w:t>
            </w:r>
          </w:p>
          <w:p>
            <w:pPr>
              <w:pStyle w:val="Normal"/>
              <w:rPr/>
            </w:pPr>
            <w:r>
              <w:rPr/>
              <w:t>1.Технологический процесс приготовления блюд китайской кухни.</w:t>
            </w:r>
          </w:p>
          <w:p>
            <w:pPr>
              <w:pStyle w:val="Normal"/>
              <w:rPr/>
            </w:pPr>
            <w:r>
              <w:rPr/>
              <w:t>2  Технологический процесс приготовления блюд корейской кухни.</w:t>
            </w:r>
          </w:p>
          <w:p>
            <w:pPr>
              <w:pStyle w:val="Normal"/>
              <w:rPr/>
            </w:pPr>
            <w:r>
              <w:rPr/>
              <w:t>3  Технологический процесс приготовления блюд японской кухни.</w:t>
            </w:r>
          </w:p>
          <w:p>
            <w:pPr>
              <w:pStyle w:val="Normal"/>
              <w:rPr>
                <w:rStyle w:val="Mwheadline"/>
                <w:b/>
                <w:b/>
                <w:color w:val="000000"/>
              </w:rPr>
            </w:pPr>
            <w:r>
              <w:rPr/>
              <w:t>4  Технологический процесс приготовления блюд индийской кухни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Кухня стран Американского континента</w:t>
            </w:r>
          </w:p>
        </w:tc>
        <w:tc>
          <w:tcPr>
            <w:tcW w:w="7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ухня США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Основные особенности. Ассортимент и характеристика блюд кухни США. Продукты, используемые в американской кухне. Технологический процесс приготовления блюд американской: кухни: салат«Хикаго»,хот- доги, салат американский; первые блюда: суп-пюре « по-фермерски»; вторых блюд: бифштекс по-чикагски, цыпленок на решетке по-американски, цыпленок по-королевски, омлет по-американс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ухня Канады. </w:t>
            </w:r>
            <w:r>
              <w:rPr>
                <w:color w:val="000000"/>
              </w:rPr>
              <w:t>Основные особенности. Ассортимент и характеристика блюд канадской кухни. Продукты, используемые в канадской кухне. Технологический процесс приготовления блюд канадской кухни: блюд из рыбы, овощей, мясных продуктов, фруктов и ягод; вторых блюд: свинина барбекю с соусом; пирог с яблок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Мексиканская кухня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Основные особенности. Ассортимент и характеристика блюд мексиканской кухни. Продукты, используемые в мексиканской кухне. Технологический процесс приготовления блюд мексиканской кухни: салат с морепродуктами и фасолью, салат из авокадо и творога, салат из помидоров и авокадо, куриная грудка с манго и салатом, сопа де себолья (луковый суп), сопа де такитос (суп с блинчиками), мексиканский бобовый суп, мексиканское фондю, чоризос, мексиканские буррито, чили кон карне (мясо тушеное с красной фасолью), рыба под зеленым соусом, мансанитас де папа (имитация яблок), </w:t>
            </w:r>
          </w:p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заварной крем под карамелью, вишневые чимичанг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убинская кухня. </w:t>
            </w:r>
            <w:r>
              <w:rPr>
                <w:color w:val="000000"/>
              </w:rPr>
              <w:t>Основные особенности. Ассортимент и характеристика блюд кубинской кухни. Продукты, используемые в кубинской кухне. Технологический процесс приготовления блюд кубинской кухни: кубинский салат, коктейль рыбный, суп из черной фасоли по-кубински, рыбный суп протертый, камаро (курица тушеная), филе по-креольски, яйца по-королевски, ананасовый тортик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 - практические занятия №3, №4.</w:t>
            </w:r>
          </w:p>
          <w:p>
            <w:pPr>
              <w:pStyle w:val="Normal"/>
              <w:rPr/>
            </w:pPr>
            <w:r>
              <w:rPr>
                <w:rStyle w:val="Mwheadline"/>
              </w:rPr>
              <w:t>1.Технологический процесс приготовления блюд американской кухни</w:t>
            </w:r>
          </w:p>
          <w:p>
            <w:pPr>
              <w:pStyle w:val="Normal"/>
              <w:rPr>
                <w:rStyle w:val="Mwheadline"/>
              </w:rPr>
            </w:pPr>
            <w:r>
              <w:rPr>
                <w:rStyle w:val="Mwheadline"/>
              </w:rPr>
              <w:t>2  Технологический процесс приготовления блюд канадской кухни</w:t>
            </w:r>
          </w:p>
          <w:p>
            <w:pPr>
              <w:pStyle w:val="Normal"/>
              <w:rPr>
                <w:rStyle w:val="Mwheadline"/>
                <w:color w:val="000000"/>
              </w:rPr>
            </w:pPr>
            <w:r>
              <w:rPr>
                <w:rStyle w:val="Mwheadline"/>
              </w:rPr>
              <w:t>3  Технологический процесс приготовления блюд мексиканской кухни</w:t>
            </w:r>
          </w:p>
          <w:p>
            <w:pPr>
              <w:pStyle w:val="Heading5"/>
              <w:spacing w:before="0" w:after="0"/>
              <w:rPr>
                <w:rStyle w:val="Mwheadlin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4  Технологический процесс приготовления блюд кубинской кухн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МДК 9.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учащихс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0"/>
              <w:rPr/>
            </w:pPr>
            <w:r>
              <w:rPr/>
              <w:t>Систематическая проработка конспектов занятий, учебной и специальной 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0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.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0"/>
              <w:rPr/>
            </w:pPr>
            <w:r>
              <w:rPr/>
              <w:t>Самостоятельное изучение технологии приготовления блюд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Создание презентаций по темам.</w:t>
            </w:r>
          </w:p>
          <w:p>
            <w:pPr>
              <w:pStyle w:val="Normal"/>
              <w:ind w:lef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26" w:hanging="0"/>
              <w:rPr/>
            </w:pPr>
            <w:r>
              <w:rPr/>
              <w:t xml:space="preserve">Выполнение домашних практических заданий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426" w:hanging="0"/>
              <w:rPr/>
            </w:pPr>
            <w:r>
              <w:rPr/>
              <w:t xml:space="preserve">Работа над терминам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26" w:hanging="0"/>
              <w:rPr>
                <w:b/>
                <w:b/>
              </w:rPr>
            </w:pPr>
            <w:r>
              <w:rPr/>
              <w:t xml:space="preserve">Выполнение тестовых заданий.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0"/>
              <w:rPr>
                <w:b/>
                <w:b/>
                <w:bCs/>
              </w:rPr>
            </w:pPr>
            <w:r>
              <w:rPr/>
              <w:t>Приготовление блюд стран Американского континент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0"/>
              <w:rPr>
                <w:b/>
                <w:b/>
                <w:bCs/>
              </w:rPr>
            </w:pPr>
            <w:r>
              <w:rPr/>
              <w:t>Приготовление блюд стран Ази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0"/>
              <w:rPr>
                <w:b/>
                <w:b/>
                <w:bCs/>
              </w:rPr>
            </w:pPr>
            <w:r>
              <w:rPr/>
              <w:t>Приготовление блюд стран Европ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ка практических умений и навыков по проведению необходимых технологических расчетов для выполнения заказов, в проведении приемки продукции по количеству и качеств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 Отработка практических умений и навыков по контролю за соблюдением санитарно-эпидемиологических требований к условиям производства, оборудованию, треб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му персоналу, упаковке сырья, упаковке полуфабрик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 Отработка навыков по приготовлению блюд кухонь стран Европы (итальянская, французская, немецкая, польская, венгерская, английская кухн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 Отработка навыков по приготовлению блюд  стран Азии ( китайской, индийской, корейской, японской кухон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 Отработка навыков по приготовлению блюд стран Американского континен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  Зачет по отработке навыков по приготовлению блюд зарубежной кухни.  </w:t>
            </w:r>
          </w:p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ого кабинета  специальности повар, кондитер; лаборатории – кулина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абочее место преподавателя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лектронные учебно-наглядные пособ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идактический матери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акаты, таблицы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</w:t>
      </w:r>
      <w:r>
        <w:rPr/>
        <w:t>комплекты раздаточной документации по предметам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</w:t>
      </w:r>
      <w:r>
        <w:rPr/>
        <w:t>комплекты учебно-методической документаци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</w:t>
      </w:r>
      <w:r>
        <w:rPr/>
        <w:t>наглядные пособия по специальности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  <w:r>
        <w:rPr>
          <w:sz w:val="28"/>
        </w:rPr>
        <w:t xml:space="preserve"> 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компьютеры, принтер, сканер, проектор, программное обеспечение для группы СПО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ита электрическая ПЭ – 0,24 для отработки тем профессионального моду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карный шка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мясоруб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 электрон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зделочные ст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вентарь для отработки каждой темы «в комплект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 xml:space="preserve">Холодильни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/>
        <w:t xml:space="preserve">Посуда в ассортимен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 на предприятиях общественного питания (кафе, рестораны, закусочные, столовые) города Нижневартов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Анфимова Н.А. и др. Кулинария. Москва, Экономика, 2000,2002,2003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Анфимова Н.А. и др. Кулинария. Москва, Экономика, 2004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Производственное обучение профессии «Повар»: Ч.1 Механическая кулинария обработка продуктов. М.: Академия, 2007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Производственное обучение профессии «Повар»: Ч.4 Блюда из яиц т творога, сладкие блюда и горячие напитки, блюда лечебного питания, изделия из дрожжевого теста. М.: Академия, 2007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Козлова С.Н. Кулинарная характеристика блюд. М.: Академия, 2007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Голубев В.Н. Обработка рыбы. М.: 2001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Комплект плакатов по предметам «кулинария», кондитерские изделия, оборудование, муляжи, инструкционные карт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Фатыхов Д.Ф., Белехов А.Н. Охрана труда в торговле, общественном питании, пищевых производствах в малом бизнесе и быту.М.: Академия, 2002, 2003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Якушева М.Н. Кулинария. Мн. «Харвест», 2003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Сопина Л.Н. Пособие для повара. М., 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kulina.ru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vector-radio.ru/kulinariya.htm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fish-cookery.net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basturma.nov.ru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vlastvkusa.ru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vypechka.ru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osushi.ru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4">
        <w:r>
          <w:rPr>
            <w:rStyle w:val="InternetLink"/>
            <w:bCs/>
            <w:color w:val="000000"/>
            <w:u w:val="none"/>
          </w:rPr>
          <w:t>http://www.det-diet.ru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kuking.net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Русская кухня. М. «ЭКСМО – ПРЕСС», 2012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Татарская Л.Л.Лабораторно – практические работы для повара и кондитера. М. « Академия», 2014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Барановский Б.А., Рецептурный справочник повара. Р./Д « Феникс», 2013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Барановский Б.А., Повара. Р./Д «Феникс», 2015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Ивлева В.В. Шеф – повар. Р-на-Д «Феникс», 2015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Справочник шеф – повара. М. «АСТ», 2005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Шатун Л.Г. Кулинария Р/Д: Феникс, 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Украшение стола, 2015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Производственное обучение профессии «Повар», В 4ч. Ч3 Холодные блюда и закуски, рыбные и мясные горячие блюда. М: Академия, 2016.2017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Производственное обучение профессии «Повар», В 4ч. Ч3 Супы, соусы, блюда из овощей, круп, макаронных изделий и бобовых. М: Академия, 2016.2017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Сборник </w:t>
      </w:r>
      <w:bookmarkStart w:id="0" w:name="OLE_LINK1"/>
      <w:bookmarkStart w:id="1" w:name="OLE_LINK2"/>
      <w:r>
        <w:rPr/>
        <w:t>рецептур блюд и кулинарных изделий для ПОП. Спб: Профикс, 2016</w:t>
      </w:r>
      <w:bookmarkEnd w:id="0"/>
      <w:bookmarkEnd w:id="1"/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Сборник рецептур блюд и кулинарных изделий для ПОП. Спб: Профикс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>Сборник рецептур блюд и кулинарных изделий китайской, японской кухонь для         ПОП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еред  началом  разработки  ОПОП образовательное учреждение должно   определить  ее  специфику  с  учетом   направленности  на удовлетворение   потребностей   рынка   труда   и   работодателей, конкретизировать конечные  результаты обучения  в виде  компетенций, умений и знаний, приобретаемого практического опыта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Конкретные  виды  профессиональной  деятельности, к  которым готовится  обучающийся,    должны   определять   содержание    его образовательной    программы,   разрабатываемой   образовательным учреждением совместно с заинтересованными работодателями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ри формировании ОПОП образовательное учреждение:</w:t>
      </w:r>
    </w:p>
    <w:p>
      <w:pPr>
        <w:pStyle w:val="Style21"/>
        <w:widowControl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имеет   право   использовать   объем   времени,   отведенный на вариативную часть циклов ОПОП, увеличивая при этом объем времени, отведенный на дисциплины и модули обязательной части, либо вводя новые  дисциплины  и  модули   в  соответствии  с  потребностями работодателей и спецификой деятельности образовательного учреждения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 ежегодно   обновлять  основную  профессиональную образовательную    программу  с   учетом   запросов  работодателей, особенностей  развития региона, науки, культуры, экономики,  техники, технологий и социальной сферы  в рамках,  установленных  настоящим федеральным государственным образовательным стандартом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в  рабочих  учебных  программах  всех  дисциплин  и профессиональных модулей  обязано в рабочих учебных программах всех дисциплин и профессиональных модулей четко формулировать требования к результатам их освоения: компетенциям, приобретаемому практическому опыту, знаниям и умениям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обеспечивать  эффективную  самостоятельную  работу обучающихся  в  сочетании  с   совершенствованием  управления  ею со стороны преподавателей и мастеров производственного обучения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бязано  обеспечивать  обучающимся  возможность  участвовать в формировании индивидуальной образовательной программы;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должно  предусматривать   при  реализации   компетентностного подхода  использование  в  образовательном процессе  активных  форм проведения  занятий  с   применением  электронных образовательных ресурсов, деловых и ролевых игр, индивидуальных и групповых проектов, анализа производственных ситуаций,  психологических и иных тренингов,</w:t>
      </w:r>
    </w:p>
    <w:p>
      <w:pPr>
        <w:pStyle w:val="Style21"/>
        <w:widowControl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групповых  дискуссий и  т.п. в  сочетании с  внеаудиторной работой для формирования и развития общих и профессиональных компетенций обучающихся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Учебная практика (производственное обучение) и производственная практика  проводятся   образовательным  учреждением  при  освоении обучающимися    профессиональных    компетенций    в    рамках профессиональных    модулей    и    могут    реализовываться    как концентрированно  в  несколько  периодов,  так,  и рассредоточено, чередуясь  с  теоретическими  занятиями  в рамках  профессиональных модулей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Цели и задачи,  программы и  формы  отчетности  определяются образовательным учреждением по каждому виду практики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роизводственная практика должна проводиться  в  организациях, направление деятельности которых  соответствует профилю  подготовки обучающихся.</w:t>
      </w:r>
    </w:p>
    <w:p>
      <w:pPr>
        <w:pStyle w:val="Style21"/>
        <w:widowControl/>
        <w:ind w:firstLine="567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Аттестация  по  итогам  производственной практики 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Style w:val="FontStyle4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Должны иметь среднее профессиональное   или   высшее    профессиональное  образование, соответствующее профилю преподаваемой дисциплины (моду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1"/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дисциплины предшествовать освоению данного профессионального модуля.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ы микробиологии, санитарии и гигиены в пищевом производстве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изиология питания с основами товароведения продовольственных товар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</w:tabs>
        <w:jc w:val="both"/>
        <w:rPr/>
      </w:pPr>
      <w:r>
        <w:rPr/>
        <w:t>Техническое оснащение и организация рабочего места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Безопасность продовольственного сырья и продуктов питания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Калькуляция блюд кондитерских и кулинарных изделий.</w:t>
      </w:r>
    </w:p>
    <w:p>
      <w:pPr>
        <w:pStyle w:val="Normal"/>
        <w:ind w:left="360" w:right="567" w:hanging="0"/>
        <w:rPr/>
      </w:pPr>
      <w:r>
        <w:rPr/>
        <w:t>ПМ 9.Приготовление блюд национальной и зарубежной кух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>Мастера:</w:t>
      </w:r>
      <w:r>
        <w:rPr>
          <w:bCs/>
        </w:rPr>
        <w:t xml:space="preserve"> </w:t>
      </w:r>
    </w:p>
    <w:p>
      <w:pPr>
        <w:pStyle w:val="Style21"/>
        <w:widowControl/>
        <w:numPr>
          <w:ilvl w:val="0"/>
          <w:numId w:val="12"/>
        </w:numPr>
        <w:spacing w:before="62" w:after="0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Мастера производственного обучения должны иметь на 1-2 разряда по профессии рабочего  выше,  чем  предусмотрено  образовательным  стандартом для выпускников. </w:t>
      </w:r>
    </w:p>
    <w:p>
      <w:pPr>
        <w:pStyle w:val="Style21"/>
        <w:widowControl/>
        <w:numPr>
          <w:ilvl w:val="0"/>
          <w:numId w:val="12"/>
        </w:numPr>
        <w:spacing w:before="62" w:after="0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пыт деятельности  в организациях соответствующей профессиональной сферы является  обязательным  для  преподавателей, отвечающих за  освоение обучающимся профессионального цикла, 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051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26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ПК 9.1. Готовить блюда национальной и зарубежных кухонь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ие готовых </w:t>
            </w:r>
            <w:r>
              <w:rPr>
                <w:rStyle w:val="FontStyle73"/>
                <w:rFonts w:cs="Times New Roman"/>
                <w:sz w:val="24"/>
                <w:szCs w:val="24"/>
              </w:rPr>
              <w:t xml:space="preserve"> блюд национальной и зарубежных кухонь</w:t>
            </w:r>
            <w:r>
              <w:rPr>
                <w:bCs/>
              </w:rPr>
              <w:t xml:space="preserve"> с требованиям  качества тоесть:</w:t>
            </w:r>
          </w:p>
          <w:p>
            <w:pPr>
              <w:pStyle w:val="Normal"/>
              <w:rPr/>
            </w:pPr>
            <w:r>
              <w:rPr/>
              <w:t>Форма, консистенция, вкус, запах, внешний вид готовых блюд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да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кераж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ПК 9.2. Готовить блюда восточной кухни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ие готовых </w:t>
            </w:r>
            <w:r>
              <w:rPr>
                <w:rStyle w:val="FontStyle73"/>
                <w:rFonts w:cs="Times New Roman"/>
                <w:sz w:val="24"/>
                <w:szCs w:val="24"/>
              </w:rPr>
              <w:t xml:space="preserve"> блюд восточной кухни</w:t>
            </w:r>
            <w:r>
              <w:rPr>
                <w:bCs/>
              </w:rPr>
              <w:t xml:space="preserve"> и ее специфики подачи и приготовления с требованиями качества таким как:</w:t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ка овощей аккуратная, форма соответствующая, консистенция овощей упругая, вкус, запах, цвет соответствуют используемым продукта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дание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бракераж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Style w:val="FontStyle73"/>
                <w:rFonts w:cs="Times New Roman"/>
                <w:sz w:val="24"/>
                <w:szCs w:val="24"/>
              </w:rPr>
              <w:t>ПК 9..3. Готовить блюда европейской кухни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62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ответствие  </w:t>
            </w:r>
            <w:r>
              <w:rPr>
                <w:rStyle w:val="FontStyle73"/>
                <w:rFonts w:cs="Times New Roman" w:ascii="Times New Roman" w:hAnsi="Times New Roman"/>
                <w:sz w:val="24"/>
                <w:szCs w:val="24"/>
              </w:rPr>
              <w:t xml:space="preserve"> готовых блюд европейской кухни</w:t>
            </w:r>
            <w:r>
              <w:rPr>
                <w:rFonts w:cs="Times New Roman" w:ascii="Times New Roman" w:hAnsi="Times New Roman"/>
                <w:bCs/>
              </w:rPr>
              <w:t xml:space="preserve"> с требованиями качества таким как:</w:t>
            </w:r>
          </w:p>
          <w:p>
            <w:pPr>
              <w:pStyle w:val="Normal"/>
              <w:rPr/>
            </w:pPr>
            <w:r>
              <w:rPr/>
              <w:t>Нарезка аккуратная, форма соответствующая, консистенция плотная, упругая, эластичная, вкус, запах, цвет соответствуют используемым продуктам, если присутствуют овощи, то должны быть мягкие иди упругие в зависимости от вида блюд и способов его приготовл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дание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бракераж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201"/>
        <w:gridCol w:w="3463"/>
      </w:tblGrid>
      <w:tr>
        <w:trPr/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77" w:after="0"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емонстрация интереса к будущей профессии в процессе работы и приобретения знаний умений и навыков.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 определенных руководителем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выбор и применение методов и способов решения поставленных профессиональных задач на производств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ение технологического процесса при приготовление блюд из профессионального модуля:</w:t>
            </w:r>
            <w:r>
              <w:rPr/>
              <w:t xml:space="preserve"> Приготовление блюд национальной и зарубежной кухонь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 текущий и итоговый контроль, оценку и коррекцию собственной деятельности, нести  ответственность за результаты  своей работы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того или иного задания на предприятиях общественного питания;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текущей инструктаж в процессе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акераж готовых блюд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Осуществлять     поиск    информации,     необходимой для эффективного выполнения профессиональных задач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, включая электронные данные.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ая информация: рецепты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 профессиональном оборудование при отработки профессионального модуля.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9" w:leader="none"/>
              </w:tabs>
              <w:ind w:right="38" w:hanging="0"/>
              <w:jc w:val="both"/>
              <w:rPr>
                <w:bCs/>
              </w:rPr>
            </w:pPr>
            <w:r>
              <w:rPr>
                <w:bCs/>
              </w:rPr>
              <w:t xml:space="preserve">Умение пользоваться холодильным оборудованием  (витринами) в процессе приготовления блюд согласно профессионального модуля: </w:t>
            </w:r>
            <w:r>
              <w:rPr/>
              <w:t>Приготовление блюд национальной и зарубежной кухонь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Работать в  команде,  эффективно  общаться  с  коллегами, руководством, клиентами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текущей инструктаж в процессе работы.</w:t>
            </w:r>
          </w:p>
        </w:tc>
      </w:tr>
      <w:tr>
        <w:trPr>
          <w:trHeight w:val="637" w:hRule="atLeast"/>
        </w:trPr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62" w:after="0"/>
              <w:rPr>
                <w:rFonts w:ascii="Times New Roman" w:hAnsi="Times New Roman" w:cs="Times New Roman"/>
              </w:rPr>
            </w:pP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>Готовить   к  работе  производственное   помещение   и поддерживать его санитарное состояние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рабочего места и соблюдение техники безопасности во время работы. 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е организовать рабочее место в соответствие с профессиональным модулем, и соблюдение техники безопасности в процессе эксплуатации холодильного оборудования.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1">
    <w:name w:val="Font Style41"/>
    <w:qFormat/>
    <w:rPr>
      <w:rFonts w:ascii="Courier New" w:hAnsi="Courier New" w:cs="Courier New"/>
      <w:spacing w:val="-10"/>
      <w:sz w:val="20"/>
      <w:szCs w:val="20"/>
    </w:rPr>
  </w:style>
  <w:style w:type="character" w:styleId="FontStyle46">
    <w:name w:val="Font Style46"/>
    <w:qFormat/>
    <w:rPr>
      <w:rFonts w:ascii="Courier New" w:hAnsi="Courier New" w:cs="Courier New"/>
      <w:spacing w:val="-10"/>
      <w:sz w:val="20"/>
      <w:szCs w:val="20"/>
    </w:rPr>
  </w:style>
  <w:style w:type="character" w:styleId="Mwheadline">
    <w:name w:val="mw-headline"/>
    <w:basedOn w:val="Style7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Courier New" w:hAnsi="Courier New" w:cs="Courier New"/>
      <w:spacing w:val="-10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et-diet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3:21:00Z</dcterms:created>
  <dc:creator>Admin</dc:creator>
  <dc:description/>
  <cp:keywords/>
  <dc:language>en-US</dc:language>
  <cp:lastModifiedBy>Бойченко Светлана Сергеевна</cp:lastModifiedBy>
  <cp:lastPrinted>2013-10-08T14:39:00Z</cp:lastPrinted>
  <dcterms:modified xsi:type="dcterms:W3CDTF">2018-06-21T05:04:00Z</dcterms:modified>
  <cp:revision>47</cp:revision>
  <dc:subject/>
  <dc:title/>
</cp:coreProperties>
</file>