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16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одготовка к ЕГЭ по русскому языку.</w:t>
      </w:r>
    </w:p>
    <w:p>
      <w:pPr>
        <w:pStyle w:val="Style19"/>
        <w:shd w:fill="FFFFFF" w:val="clear"/>
        <w:spacing w:before="0" w:after="169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11 класс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1.Прочитайте текст и выполните задания 1–3.</w:t>
      </w:r>
    </w:p>
    <w:p>
      <w:pPr>
        <w:pStyle w:val="Normal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(1)Древние греки и римляне писали на покрытых воском деревянных табличках. (2)Буквы процарапывали в слое воска заострѐнной палочкой, которую называли стилос, или стиль; на другом конце стиля имелась лопаточка, которой можно было снова разровнять воск, ____ возникала необходимость внести в записи исправления. (3)Между прочим, выражение «у каждого свой стиль» впрямую связано с этим орудием для письма.</w:t>
      </w:r>
    </w:p>
    <w:p>
      <w:pPr>
        <w:pStyle w:val="Normal"/>
        <w:rPr/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u w:val="single"/>
          <w:lang w:val="ru-RU"/>
        </w:rPr>
        <w:t xml:space="preserve">1. Укажите варианты ответов, в которых верно передана ГЛАВНАЯ информация, содержащаяся в тексте. Запишите номера этих предложений. 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1) Выражение «у каждого свой стиль» связано с орудием для письма древних греков и римлян, которые процарапывали буквы в слое воска заострѐнной палочкой — стилосом. 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2) Древние греки и римляне процарапывали буквы в слое воска заострѐнной палочкой, на другом конце которой имелась лопаточка, которой можно было снова разровнять воск. 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3) Заострѐнную палочку, которой писали древние греки и римляне, называли стилос, или стиль; на другом конце стиля имелась лопаточка, которой можно было снова разровнять воск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4) Древние греки и римляне писали на покрытых воском деревянных табличках заострѐнными палочками, которые называли стилос, или стиль. 5) Орудием для письма у древних греков и римлян была заострѐнная палочка — стилос, которая легла в основу выражения «у каждого свой стиль».</w:t>
      </w:r>
    </w:p>
    <w:p>
      <w:pPr>
        <w:pStyle w:val="Normal"/>
        <w:rPr/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u w:val="single"/>
          <w:lang w:val="ru-RU"/>
        </w:rPr>
        <w:t>2. Самостоятельно подберите подчинительный союз, который должен стоять на месте пропуска во втором</w:t>
      </w:r>
      <w:r>
        <w:rPr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u w:val="single"/>
          <w:lang w:val="ru-RU"/>
        </w:rPr>
        <w:t>(2) предложении текста. Запишите этот союз.</w:t>
      </w:r>
    </w:p>
    <w:p>
      <w:pPr>
        <w:pStyle w:val="Normal"/>
        <w:rPr/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u w:val="single"/>
          <w:lang w:val="ru-RU"/>
        </w:rPr>
        <w:t>3. Прочитайте фрагмент словарной статьи, в которой приводятся значения слова ПИСЬМО. Определите значение, в котором это слово употреблено в третьем (3) предложении текста. Выпишите цифру, соответствующую этому значению в приведѐнном фрагменте словарной статьи.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ПИСЬМО, -А, мн. письма, -сем, -сьмам, ср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1) Написанный текст, посылаемый для сообщения чего-н. кому-н. Написать п. родным. Заказное п.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2) Умение писать. Учиться чтению и письму. </w:t>
      </w:r>
      <w:r>
        <w:rPr>
          <w:i w:val="false"/>
          <w:sz w:val="24"/>
          <w:szCs w:val="24"/>
        </w:rPr>
        <w:t>Искусство письма.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3) Система графических знаков для передачи, запечатления речи.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) 4) Манера художественного изображения.</w:t>
      </w:r>
    </w:p>
    <w:p>
      <w:pPr>
        <w:pStyle w:val="Normal"/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Реалистическое п. Икона старинного письма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 xml:space="preserve">2. В  приведенном  тексте  пронумерованы  все  запятые, выпишите цифру , обозначающую  запятую  между  частями  сложного  предложения,  связанного  подчинительной  связью. 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Хороши  летние  туманные  дни(1) ,  хотя охотники, (2) проживающие  в  этих  местах (3),  их  и не  любят. В  такие  дни(4), конечно(5) ,  нельзя  стрелять(6) : птица(7), выпорхнув  у  вас из-под  ног(8),  тотчас  же  исчезнет в  беловатой  мгле неподвижного  тумана. Но  как  тихо  все  кругом! Все  проснулось(9) ,  и  все  молчит. 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3.  В  приведенном  тексте  пронумерованы  все  запятые, выпишите цифры, отделяющие  деепричастный    оборот Напишите  номера  этих   предложений.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Хороши  летние  туманные  дни(1) ,  хотя охотники, (2) проживающие  в  этих  местах (3),  их  и не  любят. В  такие  дни(4) ,конечно(5) ,  нельзя  стрелять(6) : птица(7), выпорхнув  у  вас из-под  ног(8),  тотчас  же  исчезнет в  беловатой  мгле неподвижного  тумана. Но  как  тихо(9), как  невыразимо  тихо  все  кругом! Все  проснулось(10) ,  и  все  молчит.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b/>
          <w:i w:val="false"/>
          <w:sz w:val="24"/>
          <w:szCs w:val="24"/>
          <w:lang w:val="ru-RU"/>
        </w:rPr>
        <w:t>4.В  приведенном  тексте  пронумерованы  все  запятые, выпишите цифры, отделяющие  вводное  слово</w:t>
      </w:r>
      <w:r>
        <w:rPr>
          <w:i w:val="false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 xml:space="preserve">Хороши  летние  туманные  дни(1) ,  хотя охотники, (2) проживающие  в  этих  местах (3),  их  и не  любят. В  такие  дни,(4)конечно(5),  нельзя  стрелять(6) : птица(7), выпорхнув  у  вас из-под  ног(8),  тотчас  же  исчезнет в  беловатой  мгле неподвижного  тумана. Но  как  тихо(9), как  невыразимо  тихо  все  кругом! Все  проснулось(10) ,  и  все  молчит. 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 xml:space="preserve">5. В одном из приведённых ниже предложений НЕВЕРНО употреблено выделенное слово. Исправьте лексическую ошибку, подобрав к выделенному слову пароним. Запишите подобранное слово. 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Начальник цеха взял на себя ответственность, выдвигая ДЕЛЬНОЕ предложение по организации производства. На крыльцо вышел небольшого роста КОРЕНАСТЫЙ мужичок и приветливо кивнул головой. Руководитель серьёзного проекта, в котором принимают участие сотни людей, должен быть глубокой и ЦЕЛЬНОЙ личностью. Изба у него на редкость ДОБРАЯ, прочная, да и сам он мужик крепкий, настоящий русский богатырь. Для человека, не знавшего внимания и заботы, это был самый ЖЕЛАННЫЙ подарок.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  <w:t>6. В одном из выделенных ниже слов допущена ошибка в образовании формы слова. Исправьте ошибку и запишите слово правильно.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пара САПОГ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ПОЛОЖИ книги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КЛАДИ на стол 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  <w:t>ПЯТЬСОТЫЙ заказ</w:t>
      </w:r>
    </w:p>
    <w:p>
      <w:pPr>
        <w:pStyle w:val="Normal"/>
        <w:tabs>
          <w:tab w:val="clear" w:pos="708"/>
          <w:tab w:val="left" w:pos="2694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rFonts w:cs="Calibri"/>
          <w:i w:val="false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НАДЕНЬ перчатки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b/>
          <w:i/>
        </w:rPr>
        <w:t>7.</w:t>
      </w:r>
      <w:r>
        <w:rPr>
          <w:rFonts w:cs="Arial" w:ascii="Arial" w:hAnsi="Arial"/>
          <w:b/>
          <w:bCs/>
          <w:color w:val="000000"/>
        </w:rPr>
        <w:t xml:space="preserve"> Определите, простое предложение или сложное: а) простое б) сложное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Я долго сидел над задачей и всё-таки решил её сам. 2. Допевали петухи, ночь мешалась с днём. 3. Прошёл час, другой, а мальчик всё не возвращался. 4. Задул суховей и высушил землю. 5. Было знойное лето, пахло резедой. 6. Снегирь сидел на ветке, плавно качающейся на ветру. 7. Стало совсем темно, и улица мало-помалу опустела. 8. Учёные заинтересовались находкой и начали раскопку кургана. 9. Глеб, я это знал, учился в гимназии. 10.Запутавшись в высокой траве, я потерял тропинку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</w:t>
      </w:r>
      <w:r>
        <w:rPr>
          <w:rFonts w:cs="Arial" w:ascii="Arial" w:hAnsi="Arial"/>
          <w:b/>
          <w:bCs/>
          <w:color w:val="000000"/>
        </w:rPr>
        <w:t xml:space="preserve"> . Определите вид сказуемого: а) простое глагольное б) составное глагольное в) составное именное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ся комната янтарным блеском озарена. 2. Погода была не из приятных. 3. Раннюю песню запел жаворонок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Брат стал студентом института. 5. Деревья продолжают желтеть. 6. Он хотел дышать чистым воздухом. 7. Я долго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уду петь. 8.Непросеянные зёрна не взойду. 9.В зной рад бродить в берёзовой роще. 10.Он был мастером на все руки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9"/>
        <w:shd w:fill="FFFFFF" w:val="clear"/>
        <w:spacing w:before="0" w:after="169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Укажите два предложения, в которых верно передана ГЛАВНАЯ информация, содержащаяся в тексте. Запишите номера этих предложений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Гибель Западной Римской империи в эпоху раннего Средневековья привела к упадку и разрушению великой культуры, созданной античной цивилизацией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На основе античной культуры, почти разрушенной в эпоху раннего Средневековья, и традиций романских, кельтских и германских народов, объединённых христианством, образовалась новая европейская культура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Наследие погибшей Западной Римской империи в сочетании с традициями романских, кельтских и германских народов и объединяющей силой христианства стало основой новой европейской культуры Средневековья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Христианство стало главной объединяющей силой в период упадка новой культуры европейского Средневековья, формировавшейся на основе традиций кельтских, романских и германских народов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Гибель Римской империи была закономерной, так как античная цивилизация должна была уступить место более сильным традициям романских, германских и кельтских народов.</w:t>
      </w:r>
    </w:p>
    <w:p>
      <w:pPr>
        <w:pStyle w:val="Style19"/>
        <w:shd w:fill="FFFFFF" w:val="clear"/>
        <w:spacing w:before="0" w:after="1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i w:val="false"/>
          <w:color w:val="000000"/>
          <w:sz w:val="24"/>
          <w:szCs w:val="24"/>
          <w:lang w:val="ru-RU"/>
        </w:rPr>
      </w:r>
    </w:p>
    <w:p>
      <w:pPr>
        <w:pStyle w:val="Normal"/>
        <w:spacing w:before="0" w:after="20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  <w:lang w:val="ru-RU" w:bidi="ar-SA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StrongEmphasis">
    <w:name w:val="Strong"/>
    <w:qFormat/>
    <w:rPr>
      <w:b/>
      <w:bCs/>
      <w:spacing w:val="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  <w:lang w:val="ru-RU" w:bidi="ar-SA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ru-RU" w:bidi="ar-SA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  <w:lang w:val="ru-RU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sz w:val="22"/>
      <w:szCs w:val="22"/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7:34:00Z</dcterms:created>
  <dc:creator>Томара</dc:creator>
  <dc:description/>
  <dc:language>en-US</dc:language>
  <cp:lastModifiedBy>Тамара</cp:lastModifiedBy>
  <dcterms:modified xsi:type="dcterms:W3CDTF">2018-12-17T17:34:00Z</dcterms:modified>
  <cp:revision>2</cp:revision>
  <dc:subject/>
  <dc:title/>
</cp:coreProperties>
</file>