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eastAsia="Calibri"/>
          <w:b/>
          <w:b/>
          <w:color w:val="000000"/>
          <w:spacing w:val="11"/>
          <w:sz w:val="28"/>
          <w:szCs w:val="28"/>
          <w:u w:val="single"/>
          <w:lang w:bidi="ru-RU"/>
        </w:rPr>
      </w:pPr>
      <w:r>
        <w:rPr>
          <w:rFonts w:eastAsia="Calibri"/>
          <w:b/>
          <w:color w:val="000000"/>
          <w:spacing w:val="11"/>
          <w:sz w:val="28"/>
          <w:szCs w:val="28"/>
          <w:u w:val="single"/>
          <w:lang w:bidi="ru-RU"/>
        </w:rPr>
        <w:t>Кагальницкий район, с. Новобатайск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143" w:hanging="0"/>
        <w:jc w:val="center"/>
        <w:rPr>
          <w:rFonts w:eastAsia="Calibri"/>
          <w:b/>
          <w:b/>
          <w:color w:val="000000"/>
          <w:spacing w:val="11"/>
          <w:sz w:val="28"/>
          <w:szCs w:val="28"/>
          <w:u w:val="single"/>
          <w:lang w:bidi="ru-RU"/>
        </w:rPr>
      </w:pPr>
      <w:r>
        <w:rPr>
          <w:rFonts w:eastAsia="Calibri"/>
          <w:b/>
          <w:color w:val="000000"/>
          <w:spacing w:val="11"/>
          <w:sz w:val="28"/>
          <w:szCs w:val="28"/>
          <w:u w:val="single"/>
          <w:lang w:bidi="ru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143" w:hanging="0"/>
        <w:jc w:val="center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143" w:hanging="0"/>
        <w:jc w:val="center"/>
        <w:rPr>
          <w:rFonts w:eastAsia="Calibri"/>
          <w:b/>
          <w:b/>
          <w:color w:val="000000"/>
          <w:sz w:val="28"/>
          <w:szCs w:val="28"/>
          <w:lang w:bidi="ru-RU"/>
        </w:rPr>
      </w:pPr>
      <w:r>
        <w:rPr>
          <w:rFonts w:eastAsia="Calibri"/>
          <w:b/>
          <w:color w:val="000000"/>
          <w:sz w:val="28"/>
          <w:szCs w:val="28"/>
          <w:lang w:bidi="ru-RU"/>
        </w:rPr>
        <w:t>Муниципальное Бюджетное общеобразовательное учреждение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-143" w:hanging="0"/>
        <w:jc w:val="center"/>
        <w:rPr>
          <w:rFonts w:eastAsia="Calibri"/>
          <w:b/>
          <w:b/>
          <w:color w:val="000000"/>
          <w:sz w:val="28"/>
          <w:szCs w:val="28"/>
          <w:lang w:bidi="ru-RU"/>
        </w:rPr>
      </w:pPr>
      <w:r>
        <w:rPr>
          <w:rFonts w:eastAsia="Calibri"/>
          <w:b/>
          <w:color w:val="000000"/>
          <w:sz w:val="28"/>
          <w:szCs w:val="28"/>
          <w:lang w:bidi="ru-RU"/>
        </w:rPr>
        <w:t>Новобатайская средняя общеобразовательная школа №9</w:t>
      </w:r>
    </w:p>
    <w:p>
      <w:pPr>
        <w:pStyle w:val="Normal"/>
        <w:ind w:left="5103" w:right="-143" w:hanging="0"/>
        <w:rPr>
          <w:rFonts w:eastAsia="Calibri"/>
          <w:b/>
          <w:b/>
          <w:color w:val="000000"/>
          <w:sz w:val="28"/>
          <w:szCs w:val="28"/>
          <w:lang w:bidi="ru-RU"/>
        </w:rPr>
      </w:pPr>
      <w:r>
        <w:rPr>
          <w:rFonts w:eastAsia="Calibri"/>
          <w:b/>
          <w:color w:val="000000"/>
          <w:sz w:val="28"/>
          <w:szCs w:val="28"/>
          <w:lang w:bidi="ru-RU"/>
        </w:rPr>
      </w:r>
    </w:p>
    <w:p>
      <w:pPr>
        <w:pStyle w:val="Normal"/>
        <w:ind w:left="5103" w:right="-143" w:hanging="0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</w:r>
    </w:p>
    <w:p>
      <w:pPr>
        <w:pStyle w:val="Normal"/>
        <w:ind w:left="5103" w:right="-143" w:hanging="0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>«Утверждаю»</w:t>
      </w:r>
    </w:p>
    <w:p>
      <w:pPr>
        <w:pStyle w:val="Normal"/>
        <w:ind w:left="5103" w:right="-143" w:hanging="0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>Директор МБОУ СОШ №</w:t>
        <w:tab/>
        <w:t>9</w:t>
      </w:r>
    </w:p>
    <w:p>
      <w:pPr>
        <w:pStyle w:val="Normal"/>
        <w:ind w:left="5103" w:right="-143" w:hanging="0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>Приказ от ___________ № ___</w:t>
        <w:tab/>
      </w:r>
    </w:p>
    <w:p>
      <w:pPr>
        <w:pStyle w:val="Normal"/>
        <w:ind w:left="5103" w:right="-143" w:hanging="0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>Подпись руководителя ___________</w:t>
        <w:tab/>
      </w:r>
    </w:p>
    <w:p>
      <w:pPr>
        <w:pStyle w:val="Normal"/>
        <w:ind w:left="5103" w:right="-143" w:hanging="0"/>
        <w:jc w:val="center"/>
        <w:rPr>
          <w:rFonts w:eastAsia="Calibri"/>
          <w:color w:val="000000"/>
          <w:sz w:val="28"/>
          <w:szCs w:val="28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</w:r>
    </w:p>
    <w:p>
      <w:pPr>
        <w:pStyle w:val="Normal"/>
        <w:ind w:left="5103" w:right="-143" w:hanging="0"/>
        <w:jc w:val="center"/>
        <w:rPr/>
      </w:pPr>
      <w:r>
        <w:rPr/>
        <w:t>Даций Г.А.</w:t>
      </w:r>
    </w:p>
    <w:tbl>
      <w:tblPr>
        <w:tblW w:w="3240" w:type="dxa"/>
        <w:jc w:val="left"/>
        <w:tblInd w:w="5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>
          <w:trHeight w:val="1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ind w:right="-14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4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4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4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43" w:hanging="0"/>
        <w:jc w:val="center"/>
        <w:rPr>
          <w:rFonts w:eastAsia="Calibri"/>
          <w:b/>
          <w:b/>
          <w:color w:val="000000"/>
          <w:sz w:val="28"/>
          <w:szCs w:val="28"/>
          <w:lang w:bidi="ru-RU"/>
        </w:rPr>
      </w:pPr>
      <w:bookmarkStart w:id="0" w:name="bookmark1"/>
      <w:r>
        <w:rPr>
          <w:rFonts w:eastAsia="Calibri"/>
          <w:b/>
          <w:color w:val="000000"/>
          <w:sz w:val="28"/>
          <w:szCs w:val="28"/>
          <w:lang w:bidi="ru-RU"/>
        </w:rPr>
        <w:t>РАБОЧАЯ ПРОГРАММА</w:t>
      </w:r>
      <w:bookmarkEnd w:id="0"/>
    </w:p>
    <w:p>
      <w:pPr>
        <w:pStyle w:val="Normal"/>
        <w:ind w:right="-143" w:hanging="0"/>
        <w:jc w:val="center"/>
        <w:rPr>
          <w:rFonts w:eastAsia="Calibri"/>
          <w:b/>
          <w:b/>
          <w:color w:val="000000"/>
          <w:sz w:val="28"/>
          <w:szCs w:val="28"/>
          <w:lang w:bidi="ru-RU"/>
        </w:rPr>
      </w:pPr>
      <w:r>
        <w:rPr>
          <w:rFonts w:eastAsia="Calibri"/>
          <w:b/>
          <w:color w:val="000000"/>
          <w:sz w:val="28"/>
          <w:szCs w:val="28"/>
          <w:lang w:bidi="ru-RU"/>
        </w:rPr>
        <w:t>круж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Юный патриот»</w:t>
      </w:r>
    </w:p>
    <w:p>
      <w:pPr>
        <w:pStyle w:val="Normal"/>
        <w:ind w:right="-143" w:hanging="0"/>
        <w:rPr>
          <w:rFonts w:eastAsia="Calibri"/>
          <w:b/>
          <w:b/>
          <w:color w:val="000000"/>
          <w:sz w:val="28"/>
          <w:szCs w:val="28"/>
          <w:u w:val="single"/>
          <w:lang w:bidi="ru-RU"/>
        </w:rPr>
      </w:pPr>
      <w:r>
        <w:rPr>
          <w:rFonts w:eastAsia="Calibri"/>
          <w:b/>
          <w:color w:val="000000"/>
          <w:sz w:val="28"/>
          <w:szCs w:val="28"/>
          <w:u w:val="single"/>
          <w:lang w:bidi="ru-RU"/>
        </w:rPr>
      </w:r>
    </w:p>
    <w:p>
      <w:pPr>
        <w:pStyle w:val="Normal"/>
        <w:ind w:right="-143" w:hanging="0"/>
        <w:jc w:val="both"/>
        <w:rPr/>
      </w:pPr>
      <w:r>
        <w:rPr>
          <w:rFonts w:eastAsia="Calibri"/>
          <w:color w:val="000000"/>
          <w:sz w:val="28"/>
          <w:szCs w:val="28"/>
          <w:lang w:bidi="ru-RU"/>
        </w:rPr>
        <w:t>Классы: 8 «А».</w:t>
      </w:r>
    </w:p>
    <w:p>
      <w:pPr>
        <w:pStyle w:val="Normal"/>
        <w:ind w:right="-143" w:hanging="0"/>
        <w:rPr>
          <w:rFonts w:eastAsia="Calibri"/>
          <w:color w:val="000000"/>
          <w:sz w:val="28"/>
          <w:szCs w:val="28"/>
          <w:u w:val="single"/>
          <w:lang w:bidi="ru-RU"/>
        </w:rPr>
      </w:pPr>
      <w:r>
        <w:rPr>
          <w:rFonts w:eastAsia="Calibri"/>
          <w:color w:val="000000"/>
          <w:sz w:val="28"/>
          <w:szCs w:val="28"/>
          <w:lang w:bidi="ru-RU"/>
        </w:rPr>
        <w:t>Количество часов: 140 ч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кружка: преподаватель-организатор ОБЖ   </w:t>
      </w:r>
      <w:r>
        <w:rPr>
          <w:rFonts w:eastAsia="Calibri"/>
          <w:color w:val="000000"/>
          <w:sz w:val="28"/>
          <w:szCs w:val="28"/>
          <w:lang w:bidi="ru-RU"/>
        </w:rPr>
        <w:t>Артемьев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bidi="ru-RU"/>
        </w:rPr>
        <w:t>Анатолий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bidi="ru-RU"/>
        </w:rPr>
        <w:t>Валентинович.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батай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017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дной из важнейших задач государства является военно-патриотическое воспитание молодежи, в основе которого, лежит подготовка молодых людей страны к службе в Вооруженных Силах РФ, воспитание любви к армии, формирование высокого чувства гордости за принадлежность к России, постоянной готовности к защите Род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ую роль в подготовке молодежи к жизни играют готовность к нравственному поведению, идеалы и ценности, в соответствии с которыми они выбирают себе профессию, стиль жизни, строят свое будущее. Военно- патриотическое воспитание является основой для подготовки морально устойчивых, с активной гражданской позицией, физически развитых будущих защитников нашего Оте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абочая программа кружка «ЮНЫЙ ПАТРИОТ» составлена с учетом Федерального компонента Государственного стандарта среднего общего образования; Федерального перечня учебников, рекомендованных Министерством образования РФ к использованию в образовательном процессе в общеобразовательных учреждениях с учетом авторского тематического планирования учебного материала, базисного учебного плана; Требований к содержанию и оформлению образовательных программ дополнительного образования детей, утвержденных на заседании Научно-методического совета по дополнительному образованию детей Министерства образования Российской Федерации от 03.06.200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ая программа ориентирована на обучающихся 8-10 классов. Программа определяет основные пути развития системы военно- патриотического воспитания обучающихся, ее основные компоненты, позволяющие формировать готовность наших выпускников к служению Отечеству, к выбору профессии военно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, способствующих патриотическому, физическому, интеллектуальному и духовному развитию личности юного гражданина России, формирование готовности к защите Отечества и развитие гражданских компетентностей, необходимых для выполнения этого конституционного дол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подрастающего поколения к военной службе и воспитание уважения к Российской Арм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гражданственности, патриотизма и любви к Роди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рофессионально значимых качеств и умений, верности конституционному и воинскому дол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бережного отношения к героическому прошлому нашего народа, земляк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Физическое и духовно- нравственное развитие детей и подрос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Совершенствование ценностно- ориентированных качеств личности, обеспечение условий для самовыражения обучающихся, их творческой а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ведение – 2 ча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анном разделе воспитанники знакомятся с тематикой будущих занятий и внутренним распорядком круж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литико - воспитательная подготовка – 10 ча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этом разделе учащиеся узнают об истории создания оружия, видах оружия и их специфике. Познакомятся с воинскими и патриотическими ритуалами. С историей российских знамен, герба, гимна. Ознакомятся с постом № 1 в сельском парке Победы, с почетной и ответственной миссией несения караула на посту № 1 во время проведения праздника Побе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сновы военного дела – 18 ча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разделе основы военного дела воспитанники узнают о назначении, боевых свойствах, общем устройстве и принципе работы автомата Калашникова. Ознакомятся с неполной разборкой и сборкой автомата, мерами безопасности при обращении с оружием. Узнают о порядке чистки и смазки автомата после стрельбы, хранении оружия. Пройдут строевую подготовку, отработают строевые приемы с оружием. Отработают навыки по оказанию первой медицинской помощи при травмах и различных ранени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Специальная подготовка – 104 ча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етвертом разделе воспитанники узнают: об истории стрелкового спорта, месте пулевой стрельбы в российской системе физического воспитания, роли снайперов в Великой Отечественной войне. Ознакомятся с теоретическими основами стрельбы, общими понятиями о внутренней и внешней баллистике. Изучат устройство и взаимодействие частей пневматической винтовки, основными техническими характеристиками. Узнают о правилах поведения в тире, мерах безопасности при обращении с оружием. Получат навыки по технике выполнения выстрела, проведут тренировки в стрельбе на кучность и результат, проведут соревнования по стрельбе из пневматической винтов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елковая подготовка, стремление научиться владеть оружием вызывает повышенный интерес у учащихся. Поэтому эта форма работы позволяет заниматься формированием устойчивого интереса к воинской службе, ответственности, дисциплине; развитием морально - психологических, организаторских и других качеств, необходимых человеку в любых видах деятельности. Ребята на занятиях получают представление о военной службе, воинской обязанности и профессии офицер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ходы, экскурсии – 4 час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занятий – 2 ча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на 2016-2017 учебный год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1530"/>
        <w:gridCol w:w="1701"/>
        <w:gridCol w:w="1985"/>
      </w:tblGrid>
      <w:tr>
        <w:trPr>
          <w:trHeight w:val="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те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 на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. Тематика занятий. Внутренний распорядок кружк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итико-воспитательная подготовк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создания оружия. Виды оружия и их специфика. Воинские и патриотические ритуалы. История российских знамен, герба и гимн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ои и военачальники гражданской и Великой Отечественной войн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военного дел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, боевые свойства, общее устройство и принцип работы автома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лная разборка и сборка автома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чистки и смазки автомата после стрельбы. Хранение оруж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ые задержки при стрельбе и способы их устран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вые приемы с оружием и без оруж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 при различных травмах и ранениях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ециальная подготовк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ковый спорт. История развития стрелкового спорта. Место пулевой стрельбы в российской системе физического воспит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снайперов в Великой Отечественной войне. Теоретические основы стрельб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понятия о внутренней и внешней баллистике. Выстрел. Отдача оружия. Образование угла вылета, его зависимость от изготовки стрелка. Элементы траектории полета пул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ы, действующие на пулю при полете. Рассеивание, кучность, меткость. Устройство и взаимодействие частей пневматической винтовки. Материальная часть оруж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назначение, основные технические характеристики пневматической винтовки. Уход за оружием. Правила поведения в тир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обеспечению мер безопасности при проведении стрельб. Меры безопасности при обращении с оружие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ращения с оружием на линии огня до и во время стрельбы. Техника выполнения выстрела. Основные элементы техники выполнения выстрел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стрельбы с упора и с руки, с опорой на стол или стойку. Тренировка в изготовке к стрельбе из пневматической винтовки стоя, с опорой на стол, на стойк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-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в стрельбе с упор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-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ба из пневматической винтовки на 5 м. по белому листу 10 на 10 см., затем по мишеня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-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ровка в стрельбе из пневматической винтовки на кучность и результа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-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ба на кучность по спортивным мишеням «П» на 5 м. с опорой на стол или стойк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-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ба из ПВ на кучность и результат на 5 м. с руки, с опорой на стол по спортивным мишеням «П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ревнования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-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кационные соревнования. Стрельба на результат. Дистанция 5 и 10 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ходы, экскурси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-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оды по окрестностям села с целью отработки навыков по ориентированию на местност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занятий кружка в 2016- 2017 уч. году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ю изучения данной программы воспитанники должны овладеть следующими знаниями, умениями и навык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и должн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рию создания оружия, его виды и специфик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оинские и патриотические ритуалы, историю российских знамен, герба и гим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ероев и военачальников гражданской и Отечественной войн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значение, боевые свойства, общее устройство и принцип работы автома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ы безопасности при обращении с автома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чистки и смазки автомата, хранение оруж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сторию развития стрелкового спорта, роль снайперов в Великой Отечественной вой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теоретические основы стрельбы, устройство и взаимодействие частей пневматической винтов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ведения в тире, меры безопасности при проведении стрельб, меры безопасности при проведении соревнов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авила оказания первой медицинской помощи при травмах и ран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ники должн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неполную разборку и сборку автомата Калашнико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ять возможные задержки при стрельб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строевые приемы с оружием и без оруж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казывать первую медицинскую помощь при различных травмах и ранен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с оружием на линии огня до и во время стрель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ладеть техникой выстрела, техникой стрельбы с упора и с ру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релять на кучность по спортивным мишен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на мес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ЛИТЕРАТУР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Государственная программа « Патриотическое воспитание граждан Российской Федерации на 2006-2010годы» -М..: Росвоенцентр, 2005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Концепция патриотического воспитания граждан Российской Федерации //Красная звезда -2003.-5 ию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цепция воспитания военнослужащих Вооруженных Сил Российской Федерации // Приказ министра обороны РФ 2004г № 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>Приказ  министра обороны РФ 2006 года № 28 «Об утверждении ведомственной программы Министерства обороны РФ по реализации государственной программы « Патриотическое воспитание граждан Российской Федерации на 2006-2010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>Патриотизм народов России: традиции и современность. Материалы межрегиональной научно-практической конференции- М.: Триада-фарм,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>Закон РФ «О воинской обязанности и военной службе».199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ый журнал «Военные знания» № 1-12,2000г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Журналы ОБЖ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>
          <w:sz w:val="28"/>
          <w:szCs w:val="28"/>
        </w:rPr>
        <w:t>Военно-патриотическое воспитание в школе. изд. 2- е, авт. М.В.Видякин.Волгоград: Учитель 2008 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   Учебник ОБЖ 10 класс авт. В.В.Марков, В.Н.Латчук, С.К.Миронов,С.Н.Вангородский. издательство М.: Дрофа 2008 г. </w:t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8:20:00Z</dcterms:created>
  <dc:creator>Admin</dc:creator>
  <dc:description/>
  <cp:keywords/>
  <dc:language>en-US</dc:language>
  <cp:lastModifiedBy>uzver</cp:lastModifiedBy>
  <cp:lastPrinted>2017-12-26T09:50:00Z</cp:lastPrinted>
  <dcterms:modified xsi:type="dcterms:W3CDTF">2017-12-26T06:51:00Z</dcterms:modified>
  <cp:revision>175</cp:revision>
  <dc:subject/>
  <dc:title/>
</cp:coreProperties>
</file>