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занятие по математике для родителей в студии раннего развития на тему: «Цирковое путешеств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: 6-7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Цирковое путеше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атематических способностей и познавательного интере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ить знание названий геометрических фигур (треугольник, квадрат, круг, прямоугольник), продолжить упражнять в прямом и обратном счете в пределах 10, учить классифицировать предметы по трем признакам (цвет, форма, велич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фантазию, воображение, сообразительность, мыслительные и речевые способности, зрительное внимание, восприятие, мелкую моторику рук, умение анализировать, сравнивать, рассуждать, доказ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аккуратность, доброту, взаимовыручку, отзывчивость, чувство товарищества, умение слушать педагога и товарищей, желание и умение работать в коллективе, самостоятельность, интерес к познавательной деятельности, желание помогать друг другу, вместе преодолевать трудности, оценивать самого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i/>
          <w:sz w:val="28"/>
          <w:szCs w:val="28"/>
        </w:rPr>
        <w:t>для педагог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утбук, презентация, воздушные шары, смайлики, фокус, на доске нарисована схема к задаче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ля детей:</w:t>
      </w:r>
      <w:r>
        <w:rPr>
          <w:sz w:val="28"/>
          <w:szCs w:val="28"/>
        </w:rPr>
        <w:t xml:space="preserve"> счетный материал, рабочие тетради, ручка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Style w:val="C2"/>
          <w:color w:val="444444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урок – путешествие (закрепление изученного материала)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: Здравствуйте, ребята! Я рада видеть вас! Сегодня у нас в гостях самые близкие для вас люди: мамы, папы и, конечно же, бабушки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начать</w:t>
      </w:r>
      <w:bookmarkStart w:id="0" w:name="YANDEX_6"/>
      <w:bookmarkEnd w:id="0"/>
      <w:r>
        <w:rPr>
          <w:sz w:val="28"/>
          <w:szCs w:val="28"/>
        </w:rPr>
        <w:t xml:space="preserve"> наше занятие,  создадим себе и друг другу хорошее настроение. А хорошее настроение начинается с улыбки. Улыбнёмся друг другу и нашим гостям.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>Педагог: Ребята!</w:t>
      </w:r>
      <w:r>
        <w:rPr/>
        <w:t xml:space="preserve"> </w:t>
      </w:r>
      <w:r>
        <w:rPr>
          <w:sz w:val="28"/>
          <w:szCs w:val="28"/>
        </w:rPr>
        <w:t>Сегодня на занятии мы с вами не просто будем считать и решать задачи  – мы отправимся путешествовать. Но прежде чем начнем наше путешествие, нам нужно усвоить некоторые правила поведения. Я буду начинать говорить правило, а вы будете его заканчива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ы сиди за партой стройно и веди себя ….( ДОСТОЙНО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та – это не кровать и на ней нельзя… (ЛЕЖАТЬ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ить хочешь – не шуми, а только руку…(ПОДНИМИ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все вспомнили наши правила поведения на занят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. Мотивация учебной деятельности. 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Сообщение темы и цели </w:t>
      </w:r>
      <w:bookmarkStart w:id="1" w:name="YANDEX_7"/>
      <w:bookmarkEnd w:id="1"/>
      <w:r>
        <w:rPr>
          <w:sz w:val="28"/>
          <w:szCs w:val="28"/>
        </w:rPr>
        <w:t> занятия: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Ну, а теперь, ребята, отгадайте мои загадки: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>1) Зверь я горбатый, а нравлюсь ребятам (верблюд)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>
          <w:color w:val="444444"/>
          <w:sz w:val="28"/>
          <w:szCs w:val="28"/>
        </w:rPr>
      </w:pPr>
      <w:r>
        <w:rPr>
          <w:rStyle w:val="C2"/>
          <w:sz w:val="28"/>
          <w:szCs w:val="28"/>
        </w:rPr>
        <w:t>2) Гладишь – ласкается. Дразнишь – кусается. (собака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Носом-шлангом великан Моется, как в душ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житель жарких стран Всех крупней на суше. (Слон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Чемпионка в быстром беге, Я порой вожу телеги.</w:t>
      </w:r>
    </w:p>
    <w:p>
      <w:pPr>
        <w:pStyle w:val="Style15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Дядя конюх мне принес Воду, сено и овес. (Лошадь)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>Педагог: - Где можно увидеть этих животных сразу всех, одновременно? (В зоопарке, в цирке….)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>- А вы любите цирк?</w:t>
      </w:r>
    </w:p>
    <w:p>
      <w:pPr>
        <w:pStyle w:val="C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>- Кто  работает в цирке? (акробаты, фокусники, жонглеры, музыканты, дрессировщики, клоуны)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</w:t>
      </w:r>
      <w:bookmarkStart w:id="2" w:name="YANDEX_8"/>
      <w:bookmarkEnd w:id="2"/>
      <w:r>
        <w:rPr>
          <w:sz w:val="28"/>
          <w:szCs w:val="28"/>
        </w:rPr>
        <w:t xml:space="preserve"> занятии  мы совершим необычное путешествие. А отправимся мы с вами в волшебный загадочный цирк, где работают на радость людям  цирковые артисты. И постараемся </w:t>
      </w:r>
      <w:bookmarkStart w:id="3" w:name="YANDEX_9"/>
      <w:bookmarkEnd w:id="3"/>
      <w:r>
        <w:rPr>
          <w:sz w:val="28"/>
          <w:szCs w:val="28"/>
        </w:rPr>
        <w:t xml:space="preserve"> показать им всё то, чему мы с вами научились на </w:t>
      </w:r>
      <w:bookmarkStart w:id="4" w:name="YANDEX_10"/>
      <w:bookmarkEnd w:id="4"/>
      <w:r>
        <w:rPr>
          <w:sz w:val="28"/>
          <w:szCs w:val="28"/>
        </w:rPr>
        <w:t> занятиях по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на чем же мы отправимся в цирк? У нас же необычное путешествие, поэтому полетим мы на воздушных шарах. Итак, подходим и все дружно беремся, отсчитываем в обратном порядке 10, 9, 8, 7, 6, 5, 4, 3, 2, 1, 0 -полетели. А теперь отпускаем шары. Вот мы и в цир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заведует этим цирком злой Карабас Барабас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III. Постановка проблемы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посмотрите,  двери цирка закрыты. Обратите внимание, что около дверей стоит грустный клоун с конвертом. Наверное, он хочет нам сообщить что-то важ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Дорогие  ребята! Наши представления отменяются. Карабас Барабас запретил нам выступать, потому что наши артисты не умеют ни считать, ни писать правильно цифры и не умеют решать задачи. Злой Карабас Барабас очень на нас рассердился и закрыл цирк. Помогите нам, ребята, овладеть этими знаниями. Тогда Карабас Барабас  подобреет и откроет для всех двери цирка. Ваши друз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бята, вы согласны отправиться к цирковым жителям и помочь им овладеть знаниями по математи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гда в пу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нам предстоит не близкий, но мы с вами обязательно преодолеем все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утешествие в ци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бы добраться до цирковых жителей нам предстоит пройти через заколдованный лес. Лес очень дремучий и пройти через него практически невозможно. Но мы можем расчистить себе путь, выполнив зада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осчитать от 5 до 9; от 7 до 3; от 4 до 10; от 8 до 2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Какое число идёт при счёте за числом 3? 6? 9?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Какое число идёт перед числом 2? 5? 8?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зовите «соседей» чисел 4; 7;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Молодцы, ребята! Вы успешно справились с этим заданием. Теперь мы спокойно сможем добраться до цирковых жителей.  А дорогу нам покажет клоун Федя, который тоже работает в этом ци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И так в путь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Ребята, мы попали в гости к кому? (К слоник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А почему вы думаете, что это цирковой слоник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А на чём стоит слоник? (На шаре, но он почему-то не крутится, наверное, что-то случилос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Всё дело в том, что злой Карабас Барабас его заколд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вайте поможем слонёнку расколдовать шарик. А для этого надо выполнить задание.  (Расставить  знаки: больше, меньше или равно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! У слоника шар закрутился. Мы преодолели ещё одну труд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 так, в путь! Нельзя терять ни мину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й, ребята, смотрите, а вот и жонглё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кто выступает в роли жонглёров? (Тюлени)  Сколько их?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чем же они жонглируют? (Мячом)  Сколько мячей в воздухе?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красных тюленей? (2) Сколько коричневых?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зелёных? (3) Сколько серых?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вместе с вами научим тюленей составлять и решать 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будет  тюленей красного и коричневого цвета?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 мы нашли? 2+2=4 (Запись на дос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будет тюленей красного и зелёного цвета?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ы нашли результат? 2+3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будет тюленей коричневого и серого цвета? 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ы узнали? 2+1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. Вы научили тюленей составлять и решать при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теперь мы попали в гости канатоходцам. Посмотрите, что с ними случилось?! Они не могут найти равновесие и пройти по канату. Давайте им поможем. Решив на шариках примеры, мы поможем им пройти по кан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ова мы справились с препят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чтобы отправиться, дальше мы должны сначала отдохнуть, ведь нам предстоит преодолеть ещё другие испы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Физминутка </w:t>
      </w:r>
    </w:p>
    <w:p>
      <w:pPr>
        <w:pStyle w:val="C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Мы в строю шагаем браво,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Мы науки познаём.</w:t>
      </w:r>
    </w:p>
    <w:p>
      <w:pPr>
        <w:pStyle w:val="C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И налево и направо, 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И, конечно же, кругом.</w:t>
      </w:r>
    </w:p>
    <w:p>
      <w:pPr>
        <w:pStyle w:val="C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Это левая рука, 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Это правая рука.</w:t>
      </w:r>
    </w:p>
    <w:p>
      <w:pPr>
        <w:pStyle w:val="C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Это левая нога, </w:t>
      </w:r>
      <w:r>
        <w:rPr/>
        <w:t xml:space="preserve"> </w:t>
      </w:r>
      <w:r>
        <w:rPr>
          <w:rStyle w:val="C4"/>
          <w:sz w:val="28"/>
          <w:szCs w:val="28"/>
        </w:rPr>
        <w:t>Это правая нога.</w:t>
      </w:r>
      <w:r>
        <w:rPr/>
        <w:t xml:space="preserve"> </w:t>
      </w:r>
      <w:r>
        <w:rPr>
          <w:rStyle w:val="C4"/>
          <w:sz w:val="28"/>
          <w:szCs w:val="28"/>
        </w:rPr>
        <w:t>Ох, наука нелегка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Путешествие продолж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ребята двигаемся дальше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дальше дороги нет. Злой Карабас Барабас запутал все следы, а следы превратил в геометрические фигуры. Мы должны найти эти следы, по которым мы будем двигаться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кажите и назовите эти геометрические фигуры?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, а теперь сами составьте веселого человечка из геометрических фигур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геометрическим материалом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ртах геометрические фигуры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ль надо нам, ребята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2733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9pt" to="423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ля умелых наших рук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крепим два квадрата,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них огромный круг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том ещё кружочки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й колпачок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7321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57.65pt" to="387pt,-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от и вышел очень, очень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сёлый чудачок!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такой чудачок в цирке? </w:t>
      </w:r>
      <w:r>
        <w:rPr>
          <w:i/>
          <w:sz w:val="28"/>
          <w:szCs w:val="28"/>
        </w:rPr>
        <w:t>( Клоу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олодцы, ребята, вот мы и нашли с вами следы, которые покажут нам правильный путь. А далее мы будем путешествовать с клоуном Петруш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 протяжении всего циркового представления веселит публ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о сегодня ему очень грустно, потому что он не может посчитать, сколько в руках у него ш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вайте, ребята, поможем нашему герою решить эту проблему. У клоуна Петруши в одной руке 4 шарика, а в другой 3 шарика. (Составить и решить задачу)  Клоуну понравилось, как вы решаете задачи, и он решил задать вам свои задач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лоун Яша жонглировал 8  мяч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минуту он отвлекся и 1 мячик упал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колько мячей осталось у Яш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за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егодня на </w:t>
      </w:r>
      <w:bookmarkStart w:id="5" w:name="YANDEX_13"/>
      <w:bookmarkEnd w:id="5"/>
      <w:r>
        <w:rPr>
          <w:sz w:val="28"/>
          <w:szCs w:val="28"/>
        </w:rPr>
        <w:t xml:space="preserve">занятии  очень хорошо помогли цирковым жителям. Теперь они научились составлять примеры и решать задачи. Поэтому злой Карабас Барабас подобрел и открыл для всех двери цирка. А в знак благодарности за вашу помощь за хорошую работу на </w:t>
      </w:r>
      <w:bookmarkStart w:id="6" w:name="YANDEX_14"/>
      <w:bookmarkEnd w:id="6"/>
      <w:r>
        <w:rPr>
          <w:sz w:val="28"/>
          <w:szCs w:val="28"/>
        </w:rPr>
        <w:t xml:space="preserve"> занятии  цирковые жители дарят вам </w:t>
      </w:r>
      <w:r>
        <w:rPr>
          <w:b/>
          <w:sz w:val="28"/>
          <w:szCs w:val="28"/>
        </w:rPr>
        <w:t>фокус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м пора возвращаться домой. Повторяем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вращаюсь, два вращаюсь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домой я возвращаю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бята, скажите, пожалуйста, а вам понравилось </w:t>
      </w:r>
      <w:bookmarkStart w:id="7" w:name="YANDEX_15"/>
      <w:bookmarkEnd w:id="7"/>
      <w:r>
        <w:rPr>
          <w:sz w:val="28"/>
          <w:szCs w:val="28"/>
        </w:rPr>
        <w:t xml:space="preserve"> заняти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 вас на партах лежат лица двух клоунов. Один весёлый, другой грустный. Возьмите только того клоуна, который соответствует вашему настроению.</w:t>
      </w:r>
    </w:p>
    <w:p>
      <w:pPr>
        <w:pStyle w:val="Normal"/>
        <w:spacing w:lineRule="auto" w:line="360"/>
        <w:ind w:firstLine="709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Если </w:t>
      </w:r>
      <w:bookmarkStart w:id="8" w:name="YANDEX_16"/>
      <w:bookmarkEnd w:id="8"/>
      <w:r>
        <w:rPr>
          <w:sz w:val="28"/>
          <w:szCs w:val="28"/>
        </w:rPr>
        <w:t xml:space="preserve"> занятие  понравилось, и вы справились со всеми заданиями, то поднимите весёлого клоуна. А если </w:t>
      </w:r>
      <w:bookmarkStart w:id="9" w:name="YANDEX_17"/>
      <w:bookmarkEnd w:id="9"/>
      <w:r>
        <w:rPr>
          <w:sz w:val="28"/>
          <w:szCs w:val="28"/>
        </w:rPr>
        <w:t> занятие  вам не понравилось, и вам было грустно</w:t>
      </w:r>
      <w:bookmarkStart w:id="10" w:name="YANDEX_LAST"/>
      <w:bookmarkStart w:id="11" w:name="YANDEX_18"/>
      <w:bookmarkEnd w:id="10"/>
      <w:bookmarkEnd w:id="11"/>
      <w:r>
        <w:rPr>
          <w:sz w:val="28"/>
          <w:szCs w:val="28"/>
        </w:rPr>
        <w:t>, то поднимите грустного клоуна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Highlight">
    <w:name w:val="highligh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c39">
    <w:name w:val="c15 c3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User</dc:creator>
  <dc:description/>
  <cp:keywords/>
  <dc:language>en-US</dc:language>
  <cp:lastModifiedBy>User</cp:lastModifiedBy>
  <dcterms:modified xsi:type="dcterms:W3CDTF">2018-10-17T11:32:00Z</dcterms:modified>
  <cp:revision>22</cp:revision>
  <dc:subject/>
  <dc:title/>
</cp:coreProperties>
</file>