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муниципальное  автономное общеобразователь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города Калининград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средняя общеобразовательная школа № 5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</w:r>
    </w:p>
    <w:tbl>
      <w:tblPr>
        <w:tblW w:w="1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  <w:gridCol w:w="4503"/>
        <w:gridCol w:w="3183"/>
        <w:gridCol w:w="3184"/>
      </w:tblGrid>
      <w:tr>
        <w:trPr>
          <w:trHeight w:val="1844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ind w:right="87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Утверждена</w:t>
            </w:r>
          </w:p>
          <w:p>
            <w:pPr>
              <w:pStyle w:val="Normal"/>
              <w:ind w:right="873" w:hanging="0"/>
              <w:jc w:val="right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приказом №</w:t>
            </w:r>
            <w:r>
              <w:rPr>
                <w:rFonts w:eastAsia="Calibri" w:cs="Times New Roman" w:ascii="Times New Roman" w:hAnsi="Times New Roman"/>
                <w:lang w:bidi="ar-SA"/>
              </w:rPr>
              <w:t>66</w:t>
            </w:r>
          </w:p>
          <w:p>
            <w:pPr>
              <w:pStyle w:val="Normal"/>
              <w:ind w:right="873" w:hanging="0"/>
              <w:jc w:val="right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от </w:t>
            </w:r>
            <w:r>
              <w:rPr>
                <w:rFonts w:eastAsia="Calibri" w:cs="Times New Roman" w:ascii="Times New Roman" w:hAnsi="Times New Roman"/>
                <w:lang w:bidi="ar-SA"/>
              </w:rPr>
              <w:t>30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.0</w:t>
            </w:r>
            <w:r>
              <w:rPr>
                <w:rFonts w:eastAsia="Calibri" w:cs="Times New Roman" w:ascii="Times New Roman" w:hAnsi="Times New Roman"/>
                <w:lang w:bidi="ar-SA"/>
              </w:rPr>
              <w:t>8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.201</w:t>
            </w:r>
            <w:r>
              <w:rPr>
                <w:rFonts w:eastAsia="Calibri" w:cs="Times New Roman" w:ascii="Times New Roman" w:hAnsi="Times New Roman"/>
                <w:lang w:bidi="ar-SA"/>
              </w:rPr>
              <w:t>8</w:t>
            </w:r>
          </w:p>
          <w:p>
            <w:pPr>
              <w:pStyle w:val="Normal"/>
              <w:ind w:right="873" w:hanging="0"/>
              <w:jc w:val="right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Директор   _______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bidi="ar-SA"/>
              </w:rPr>
              <w:t xml:space="preserve">  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val="ru-RU" w:bidi="ar-SA"/>
        </w:rPr>
      </w:pPr>
      <w:r>
        <w:rPr>
          <w:rFonts w:eastAsia="Calibri" w:cs="Times New Roman" w:ascii="Times New Roman" w:hAnsi="Times New Roman"/>
          <w:b/>
          <w:sz w:val="40"/>
          <w:szCs w:val="40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val="ru-RU" w:bidi="ar-SA"/>
        </w:rPr>
      </w:pPr>
      <w:r>
        <w:rPr>
          <w:rFonts w:eastAsia="Calibri" w:cs="Times New Roman" w:ascii="Times New Roman" w:hAnsi="Times New Roman"/>
          <w:b/>
          <w:sz w:val="40"/>
          <w:szCs w:val="40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40"/>
          <w:szCs w:val="40"/>
          <w:lang w:val="ru-RU" w:bidi="ar-SA"/>
        </w:rPr>
      </w:pPr>
      <w:r>
        <w:rPr>
          <w:rFonts w:eastAsia="Calibri" w:cs="Times New Roman" w:ascii="Times New Roman" w:hAnsi="Times New Roman"/>
          <w:b/>
          <w:sz w:val="40"/>
          <w:szCs w:val="40"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Дополнительная  общеразвивающая программ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по  курсу </w:t>
      </w: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  <w:t>«Волейбол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направленность: </w:t>
      </w:r>
      <w:r>
        <w:rPr>
          <w:rFonts w:cs="Times New Roman" w:ascii="Times New Roman" w:hAnsi="Times New Roman"/>
          <w:sz w:val="28"/>
          <w:szCs w:val="28"/>
          <w:lang w:val="ru-RU"/>
        </w:rPr>
        <w:t>физкультурно-оздоровитель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срок реализации программы  2018-2019 уч.год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Разработан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Рябцевой В.В.,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учителем физической культуры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bidi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bidi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lang w:val="ru-RU" w:bidi="ru-RU"/>
        </w:rPr>
      </w:pPr>
      <w:r>
        <w:rPr>
          <w:rFonts w:eastAsia="Calibri" w:cs="Times New Roman" w:ascii="Times New Roman" w:hAnsi="Times New Roman"/>
          <w:b/>
          <w:lang w:val="ru-RU" w:bidi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lang w:val="ru-RU" w:bidi="ru-RU"/>
        </w:rPr>
      </w:pPr>
      <w:r>
        <w:rPr>
          <w:rFonts w:eastAsia="Calibri" w:cs="Times New Roman" w:ascii="Times New Roman" w:hAnsi="Times New Roman"/>
          <w:b/>
          <w:lang w:val="ru-RU" w:bidi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lang w:val="ru-RU" w:bidi="ru-RU"/>
        </w:rPr>
      </w:pPr>
      <w:r>
        <w:rPr>
          <w:rFonts w:eastAsia="Calibri" w:cs="Times New Roman" w:ascii="Times New Roman" w:hAnsi="Times New Roman"/>
          <w:b/>
          <w:lang w:val="ru-RU" w:bidi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bidi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bidi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val="ru-RU" w:bidi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sz w:val="28"/>
          <w:szCs w:val="28"/>
          <w:lang w:val="ru-RU" w:bidi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ru-RU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ru-RU"/>
        </w:rPr>
        <w:t xml:space="preserve">г.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Калининград</w:t>
      </w:r>
    </w:p>
    <w:p>
      <w:pPr>
        <w:pStyle w:val="TextBodyIndent"/>
        <w:rPr>
          <w:rFonts w:ascii="Times New Roman" w:hAnsi="Times New Roman" w:eastAsia="Calibri" w:cs="Times New Roman"/>
          <w:b w:val="false"/>
          <w:b w:val="false"/>
          <w:sz w:val="28"/>
          <w:szCs w:val="28"/>
          <w:u w:val="single"/>
          <w:lang w:val="ru-RU" w:bidi="ar-SA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u w:val="single"/>
          <w:lang w:val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 w:eastAsia="ru-RU" w:bidi="ar-SA"/>
        </w:rPr>
      </w:pPr>
      <w:r>
        <w:rPr>
          <w:rFonts w:cs="Times New Roman" w:ascii="Times New Roman" w:hAnsi="Times New Roman"/>
          <w:b/>
          <w:bCs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Дополнительная общеразвивающая программа «Волейбол» (далее – Программа) МАОУ СОШ № 5 г. Калининграда (далее – Учреждение) разработана в соответствии со ст. 2.12 Федерального закона «Об образовании в Российской Федерации» № 273 от 29.12.2012 г.,  приказа Министерства образования РФ «Об утверждении Порядка организации и осуществления образовательной деятельности по дополнительным общеразвивающим программам» № 1008 от 29.08.2013 г.,  Положения «О дополнительных общеразвивающих программах», утвержденного, директором Учреждения, приказ  30.08.2018 г. № 66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  <w:t>Направленность программы</w:t>
      </w:r>
      <w:r>
        <w:rPr>
          <w:rFonts w:eastAsia="Calibri" w:cs="Times New Roman" w:ascii="Times New Roman" w:hAnsi="Times New Roman"/>
          <w:b/>
          <w:lang w:val="ru-RU" w:bidi="ar-SA"/>
        </w:rPr>
        <w:t xml:space="preserve"> - </w:t>
      </w:r>
      <w:r>
        <w:rPr>
          <w:rFonts w:eastAsia="Calibri" w:cs="Times New Roman" w:ascii="Times New Roman" w:hAnsi="Times New Roman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/>
        </w:rPr>
        <w:t>физкультурно-оздоровительная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Актуальность Программы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ar-SA"/>
        </w:rPr>
        <w:t>Актуальность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ограммы  для современных детей ведущих малоподвижный образ жизни, вовлечение их в различные секции, в условиях агрессивной информационной среды, формирует  позитивную  психологию общения и коллективного взаимодействия, занятия в кружке, секции способствуют </w:t>
      </w:r>
      <w:r>
        <w:rPr>
          <w:rFonts w:cs="Times New Roman" w:ascii="Times New Roman" w:hAnsi="Times New Roman"/>
          <w:bCs/>
          <w:lang w:val="ru-RU"/>
        </w:rPr>
        <w:t>повышению самооценки,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тренируясь  в неформальной обстановке, в отличие от школы, где предъявляются строгие требования к дисциплине, ребёнок более раскрепощается, что раскрывает его скрытые возможности по формированию логического мыш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Педагогическая целесообразность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Программы</w:t>
      </w:r>
    </w:p>
    <w:p>
      <w:pPr>
        <w:pStyle w:val="Normal"/>
        <w:tabs>
          <w:tab w:val="clear" w:pos="708"/>
          <w:tab w:val="left" w:pos="1671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едагогическая  целесообразность Программы позволяет решить проблему занятости свободного времени детей, формированию физических качеств, пробуждение интереса детей к новой деятельности в области физической культуры и 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lang w:val="ru-RU"/>
        </w:rPr>
        <w:t>У учащихся в связи с большими учебными нагрузками и объемами домашнего задания развивается гиподинамия. Решить отчасти, проблему призвана Программа дополнительного образования  «Волейбол», направленная на удовлетворение потребностей в движении, оздоровлении и поддержании  функциональности  орган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Новизна Программы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Новизна </w:t>
      </w:r>
      <w:r>
        <w:rPr>
          <w:rFonts w:cs="Times New Roman" w:ascii="Times New Roman" w:hAnsi="Times New Roman"/>
          <w:bCs/>
          <w:lang w:val="ru-RU"/>
        </w:rPr>
        <w:t>Программы</w:t>
      </w:r>
      <w:r>
        <w:rPr>
          <w:rFonts w:cs="Times New Roman" w:ascii="Times New Roman" w:hAnsi="Times New Roman"/>
          <w:lang w:val="ru-RU"/>
        </w:rPr>
        <w:t xml:space="preserve"> в том, что она учитывает специфику дополнительного образования  и охватывает значительно больше желающих заниматься этим видом спорта, предъявляя посильные требования в процессе обучения. Она дает  возможность заняться волейболом  с  «нуля» тем детям, которые еще не начинали  проходить раздел «волейбол» в школе, а также внимание к вопросу воспитания здорового образа жизни, всестороннего подхода к воспитанию гармоничного челове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</w:t>
      </w:r>
      <w:r>
        <w:rPr>
          <w:rFonts w:cs="Times New Roman" w:ascii="Times New Roman" w:hAnsi="Times New Roman"/>
          <w:bCs/>
          <w:lang w:val="ru-RU"/>
        </w:rPr>
        <w:t>Волейбол — командная игра, в которой каждый игрок согласовывает свои действия с действиями партнеров. Различные функции игроков обязывают их постоянно взаимодействовать друг с другом для достижения общей цели. Эта особенность имеет важное значение для воспитания дружбы и товарищества, привычки подчинять свои действия интересам коллекти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</w:t>
      </w:r>
      <w:r>
        <w:rPr>
          <w:rFonts w:cs="Times New Roman" w:ascii="Times New Roman" w:hAnsi="Times New Roman"/>
          <w:bCs/>
          <w:lang w:val="ru-RU"/>
        </w:rPr>
        <w:t>Стремление превзойти соперника в быстроте действий, изобретательности, меткости подач, чёткости передач и других действий, направленных на достижение победы, приучает занимающихся мобилизовывать свои возможности, действовать с максимальным напряжением сил, преодолевать трудности, возникающие в ходе спортивной борьб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</w:t>
      </w:r>
      <w:r>
        <w:rPr>
          <w:rFonts w:cs="Times New Roman" w:ascii="Times New Roman" w:hAnsi="Times New Roman"/>
          <w:bCs/>
          <w:lang w:val="ru-RU"/>
        </w:rPr>
        <w:t>Занятия волейболом способствуют развитию и совершенствованию у занимающихся основных физических качеств, формированию различных двигательных навыков, укреплению здоровь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</w:t>
      </w:r>
      <w:r>
        <w:rPr>
          <w:rFonts w:cs="Times New Roman" w:ascii="Times New Roman" w:hAnsi="Times New Roman"/>
          <w:bCs/>
          <w:lang w:val="ru-RU"/>
        </w:rPr>
        <w:t>Игровая обстановка в волейболе меняется быстро. Каждая атака создает новые игровые ситуации. Эти условия приучают волейболистов постоянно следить за процессом игры, мгновенно оценивать обстановку, действовать инициативно, находчиво и быстро в любой игровой ситуации. Изменчивость условий осуществления игровых действий требует также проявления высокой самостоятель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</w:t>
      </w:r>
      <w:r>
        <w:rPr>
          <w:rFonts w:cs="Times New Roman" w:ascii="Times New Roman" w:hAnsi="Times New Roman"/>
          <w:bCs/>
          <w:lang w:val="ru-RU"/>
        </w:rPr>
        <w:t xml:space="preserve">Соревновательный характер игры, самостоятельность тактических индивидуальных и групповых действий, непрерывное изменение обстановки, удача или неуспех вызывают у играющих проявление разнообразных чувств и переживаний. Высокий эмоциональный подъем  поддерживает постоянную активность и интерес к игре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Эти особенности волейбола создают благоприятные условия для воспитания у занимающихся умения управлять эмоциями, не терять контроля за своими действиями, в случае успеха не ослаблять борьбы, а при неудаче не падать дух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Формируя на основе вышеперечисленного у обучаемых поведенческих установок, волейбол, как спортивная игра, своими техническими и методическими средствами эффективно позволяет обогатить внутренний мир ребенка, расширить его информированность в области оздоровления и развития организм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</w:t>
      </w:r>
      <w:r>
        <w:rPr>
          <w:rFonts w:cs="Times New Roman" w:ascii="Times New Roman" w:hAnsi="Times New Roman"/>
          <w:bCs/>
          <w:lang w:val="ru-RU"/>
        </w:rPr>
        <w:t>Теоретическая подготовка юных волейболистов должна включать в себя и вопросы основ знаний, таких как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</w:rPr>
        <w:t>гигиена занимающихся, их одежда</w:t>
      </w:r>
      <w:r>
        <w:rPr>
          <w:rFonts w:cs="Times New Roman" w:ascii="Times New Roman" w:hAnsi="Times New Roman"/>
          <w:bCs/>
          <w:lang w:val="ru-RU"/>
        </w:rPr>
        <w:t>;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филактика травматизма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авила игры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б истории волейбола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сведения о современных передовых волейболистах, командах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Теорети</w:t>
        <w:softHyphen/>
        <w:t>ческие сведения должны сообщаться ученикам в ходе практических занятий в разных частях занятия, в паузах между упражнениями, в перерывах между играми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Cs/>
          <w:lang w:val="ru-RU" w:eastAsia="ru-RU" w:bidi="ar-SA"/>
        </w:rPr>
      </w:pPr>
      <w:r>
        <w:rPr>
          <w:rFonts w:cs="Times New Roman" w:ascii="Times New Roman" w:hAnsi="Times New Roman"/>
          <w:bCs/>
          <w:lang w:val="ru-RU" w:eastAsia="ru-RU" w:bidi="ar-SA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Цель Программы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: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 с</w:t>
      </w:r>
      <w:r>
        <w:rPr>
          <w:rFonts w:cs="Times New Roman" w:ascii="Times New Roman" w:hAnsi="Times New Roman"/>
          <w:lang w:val="ru-RU"/>
        </w:rPr>
        <w:t>оздание условий для развития физических качеств, личностных качеств, овладения способами оздоровления и укрепления организма учащихся посредством занятий волейболом.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lang w:val="ru-RU"/>
        </w:rPr>
      </w:pPr>
      <w:r>
        <w:rPr>
          <w:rFonts w:cs="Times New Roman" w:ascii="Times New Roman" w:hAnsi="Times New Roman"/>
          <w:b/>
          <w:bCs/>
          <w:caps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ru-RU"/>
        </w:rPr>
        <w:t>1.</w:t>
      </w:r>
      <w:r>
        <w:rPr>
          <w:rFonts w:cs="Times New Roman" w:ascii="Times New Roman" w:hAnsi="Times New Roman"/>
        </w:rPr>
        <w:t xml:space="preserve"> Образовательные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ить учащихся техническим приемам волейбол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представление об оздоровлении организма и улучшении самочувств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Cs/>
          <w:lang w:val="ru-RU"/>
        </w:rPr>
        <w:t>дать необходимых дополнительных знаний и умений в области раздела физической культуры и спорта – спортивные игры (волейбол);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учить учащихся техническим и тактическим приёмам волейбол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учить правильно регулировать свою физическую нагрузку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2.  Развивающие: 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ь координацию движений и основные физические качества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пособствовать повышению работоспособности учащихся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азвивать двигательные способности;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ормировать навыки самостоятельных занятий физическими упражнениями во время игрового досуга;</w:t>
      </w:r>
    </w:p>
    <w:p>
      <w:pPr>
        <w:pStyle w:val="Heading4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3.  Воспитательные: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ывать чувство коллективизма, взаимопомощи и взаимовыручк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ывать дисциплинированность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ствовать снятию стрессов и раздражительности;</w:t>
      </w:r>
    </w:p>
    <w:p>
      <w:pPr>
        <w:pStyle w:val="Normal"/>
        <w:tabs>
          <w:tab w:val="clear" w:pos="708"/>
          <w:tab w:val="left" w:pos="2970" w:leader="none"/>
        </w:tabs>
        <w:ind w:left="360" w:hanging="0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способствовать  работе  в коллективе, подчинять свои действия интересам коллектива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        достижении общей це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  <w:t>Срок реализации Программы</w:t>
      </w:r>
      <w:r>
        <w:rPr>
          <w:rFonts w:eastAsia="Calibri" w:cs="Times New Roman" w:ascii="Times New Roman" w:hAnsi="Times New Roman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ru-RU" w:bidi="ar-SA"/>
        </w:rPr>
        <w:t>– учебный год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а  рассчитана  на более полное  изучение, закрепление, совершенствование полученных школьных  навыков и  расширенное освоение (в отличие от школьного курса) более глубоких приёмов  избранного вида спорта,  по следующим разделам: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щие основы волейбола.                          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Изучение  и обучение  основам  техники волейбола.                    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  Изучение  и обучение  основам  тактики игры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 Основы физической подготовки в волейболе.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В коллектив принимаются все желающие, не имеющие медицинских противопоказаний. Программа предназначена для детей 13-17 лет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ятия проводятся 2 раза в неделю по 1 часу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lang w:val="ru-RU"/>
        </w:rPr>
        <w:t>Количество часов в год 70 часов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Планируемые результат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 w:eastAsia="ru-RU" w:bidi="ar-SA"/>
        </w:rPr>
        <w:t>Прогнозируемый результат: к окончанию изучения курса обучающиеся должны:</w:t>
      </w:r>
    </w:p>
    <w:p>
      <w:pPr>
        <w:pStyle w:val="Style19"/>
        <w:tabs>
          <w:tab w:val="clear" w:pos="708"/>
          <w:tab w:val="left" w:pos="4455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Знать общие основы волейбола;</w:t>
      </w:r>
    </w:p>
    <w:p>
      <w:pPr>
        <w:pStyle w:val="Style19"/>
        <w:tabs>
          <w:tab w:val="clear" w:pos="708"/>
          <w:tab w:val="left" w:pos="4455" w:leader="none"/>
        </w:tabs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2.  Расширить представление о технических приемах в волейболе;</w:t>
      </w:r>
    </w:p>
    <w:p>
      <w:pPr>
        <w:pStyle w:val="Style19"/>
        <w:tabs>
          <w:tab w:val="clear" w:pos="708"/>
          <w:tab w:val="left" w:pos="4455" w:leader="none"/>
        </w:tabs>
        <w:spacing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>3. Научиться правильно распределять свою физическую нагрузку;</w:t>
      </w:r>
    </w:p>
    <w:p>
      <w:pPr>
        <w:pStyle w:val="Style19"/>
        <w:tabs>
          <w:tab w:val="clear" w:pos="708"/>
          <w:tab w:val="left" w:pos="4455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 Уметь играть по упрощенным правилам игры;</w:t>
      </w:r>
    </w:p>
    <w:p>
      <w:pPr>
        <w:pStyle w:val="Style19"/>
        <w:tabs>
          <w:tab w:val="clear" w:pos="708"/>
          <w:tab w:val="left" w:pos="4455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 Овладеть понятиями терминологии и жестикуляции;</w:t>
      </w:r>
    </w:p>
    <w:p>
      <w:pPr>
        <w:pStyle w:val="Style19"/>
        <w:tabs>
          <w:tab w:val="clear" w:pos="708"/>
          <w:tab w:val="left" w:pos="4455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6.  Получить навыки технической  подготовки  волейболиста;</w:t>
      </w:r>
    </w:p>
    <w:p>
      <w:pPr>
        <w:pStyle w:val="Style19"/>
        <w:tabs>
          <w:tab w:val="clear" w:pos="708"/>
          <w:tab w:val="left" w:pos="4455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Освоить техники перемещений, стоек волейболиста  в нападении и в защите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Освоить технику верхних передач;</w:t>
      </w:r>
    </w:p>
    <w:p>
      <w:pPr>
        <w:pStyle w:val="Style19"/>
        <w:tabs>
          <w:tab w:val="clear" w:pos="708"/>
          <w:tab w:val="left" w:pos="4455" w:leader="none"/>
        </w:tabs>
        <w:spacing w:before="0" w:after="24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Освоить технику передач снизу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Освоить технику верхнего приема  мяча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Освоить технику нижнего приема  мяча;</w:t>
      </w:r>
    </w:p>
    <w:p>
      <w:pPr>
        <w:pStyle w:val="Style19"/>
        <w:tabs>
          <w:tab w:val="clear" w:pos="708"/>
          <w:tab w:val="left" w:pos="4455" w:leader="none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Освоить технику подачи мяча снизу.</w:t>
      </w:r>
    </w:p>
    <w:p>
      <w:pPr>
        <w:pStyle w:val="Style19"/>
        <w:tabs>
          <w:tab w:val="clear" w:pos="708"/>
          <w:tab w:val="left" w:pos="4455" w:leader="none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.Овладеть техникой прямой подачи в прыжке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.Уметь принимать мяч от сетки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5.Овладеть  контр - атакующим действиям в волейболе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.Научиться работать в команде, уметь согласовывать свои действия и находить взаимопонимание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7.Научиться делать отвлекающие действия при вторых передачах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8.Получить навыки  командных действий  в защите и нападении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8.Овладеть тактикой нападения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9.Овладеть тактикой защи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20.Постоянно следить за ходом игры, мгновенно оценивать изменившуюся обстановку и принимать правильные реш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21.Уметь доводить дело до конца и добиваться поставленной цели.</w:t>
      </w:r>
    </w:p>
    <w:p>
      <w:pPr>
        <w:pStyle w:val="Normal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  <w:t>Порядок и периодичность проведения промежуточной аттестации обучающихся:</w:t>
      </w:r>
      <w:r>
        <w:rPr>
          <w:rFonts w:eastAsia="Calibri" w:cs="Times New Roman" w:ascii="Times New Roman" w:hAnsi="Times New Roman"/>
          <w:lang w:val="ru-RU" w:bidi="ar-SA"/>
        </w:rPr>
        <w:t xml:space="preserve"> п</w:t>
      </w:r>
      <w:r>
        <w:rPr>
          <w:rFonts w:cs="Times New Roman" w:ascii="Times New Roman" w:hAnsi="Times New Roman"/>
          <w:lang w:val="ru-RU"/>
        </w:rPr>
        <w:t>ромежуточная аттестация проводится в декабре в виде зачетного занятия по</w:t>
      </w:r>
      <w:r>
        <w:rPr>
          <w:rFonts w:cs="Times New Roman" w:ascii="Times New Roman" w:hAnsi="Times New Roman"/>
          <w:bCs/>
          <w:lang w:val="ru-RU"/>
        </w:rPr>
        <w:t xml:space="preserve"> общей и специальной физической подготовке при выполнении контрольных упражнени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ормы подведения итогов реализации Программ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bCs/>
          <w:lang w:val="ru-RU"/>
        </w:rPr>
        <w:t xml:space="preserve">тоговая аттестация проводится на итоговом занятии и предполагает зачет в форме контрольной игры в волейбол. </w:t>
      </w:r>
      <w:r>
        <w:rPr>
          <w:rFonts w:cs="Times New Roman" w:ascii="Times New Roman" w:hAnsi="Times New Roman"/>
          <w:lang w:val="ru-RU"/>
        </w:rPr>
        <w:t>Итоговый контроль проводится с целью определения степени достижения результатов обучения и получения сведений для совершенствования программы и методов обучения.</w:t>
      </w:r>
      <w:r>
        <w:rPr>
          <w:rFonts w:cs="Times New Roman" w:ascii="Times New Roman" w:hAnsi="Times New Roman"/>
          <w:lang w:val="ru-RU" w:eastAsia="ru-RU" w:bidi="ar-SA"/>
        </w:rPr>
        <w:t xml:space="preserve">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360"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й план</w:t>
      </w:r>
    </w:p>
    <w:p>
      <w:pPr>
        <w:pStyle w:val="Normal"/>
        <w:ind w:left="360"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7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6"/>
        <w:gridCol w:w="1553"/>
        <w:gridCol w:w="1693"/>
        <w:gridCol w:w="160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№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именование разделов и тем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щее количество учебных часов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теоретическ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актические</w:t>
            </w:r>
          </w:p>
        </w:tc>
      </w:tr>
      <w:tr>
        <w:trPr/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здел 1 Теоретическая подготов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нструктаж по т/б. Правила иг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</w:tr>
      <w:tr>
        <w:trPr/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здел 2 Техническая подготов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митационные упражн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ем и передача мяч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Нападающий уда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одача мяч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  <w:r>
              <w:rPr>
                <w:rFonts w:eastAsia="Calibri" w:cs="Times New Roman" w:ascii="Times New Roman" w:hAnsi="Times New Roman"/>
                <w:lang w:bidi="ar-SA"/>
              </w:rPr>
              <w:t>0</w:t>
            </w:r>
          </w:p>
        </w:tc>
      </w:tr>
      <w:tr>
        <w:trPr/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здел 3 Тактическая подготов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.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ействие игрока в защит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.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Действие игрока в нападен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4</w:t>
            </w:r>
          </w:p>
        </w:tc>
      </w:tr>
      <w:tr>
        <w:trPr/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здел 4 Физическая подготов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.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щая подготов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4.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пециальна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5.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астие в соревнованиях по волейбол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8</w:t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bidi="ar-SA"/>
              </w:rPr>
            </w:pPr>
            <w:r>
              <w:rPr>
                <w:rFonts w:eastAsia="Calibri" w:cs="Times New Roman" w:ascii="Times New Roman" w:hAnsi="Times New Roman"/>
                <w:lang w:bidi="ar-SA"/>
              </w:rPr>
              <w:t>6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lang w:val="ru-RU" w:bidi="ar-SA"/>
        </w:rPr>
      </w:pPr>
      <w:r>
        <w:rPr>
          <w:rFonts w:eastAsia="Calibri" w:cs="Times New Roman" w:ascii="Times New Roman" w:hAnsi="Times New Roman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  <w:t>Календарный учебный граф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543"/>
        <w:gridCol w:w="1701"/>
        <w:gridCol w:w="1560"/>
        <w:gridCol w:w="8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алендарные меся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и и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ы и при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глядность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мечания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ен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б истории возникновения, развития и характерных особенностях игры в волейбол. Правила разминк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ить учащихся техническим приемам волейбол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ь представление об оздоровлении организма и улучшении самочувств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ать необходимых дополнительных знаний и умений в области раздела физической культуры и спорта – спортивные игры (волейбол)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Словесный, объяснение, рассказ, беседа практические задания, объяснение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Конспекты занятий для педагог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пециальная литература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правочные материалы, картинки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плакаты.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Правила судейства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Ок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щефизическая подготовк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олейболиста. Техническая подготовка волейболиста. Специальная подготовк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ить учащихся техническим и тактическим приёмам волейбола; научить правильно регулировать свою физическую нагрузку; развить координацию движений и основные физические ка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пособствовать повышению работоспособности учащихся; развивать двигательные способности;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итывать чувство коллективизма, взаимопомощи и взаимовыруч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ывать дисциплинирова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ствовать снятию стрессов и раздражительности;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особствовать  работе  в коллективе, подчинять свои действия интересам коллектива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достижении обще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наглядный показ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упражнения в парах, тренировки, объяснение нового материала, рассказ, практические занятия, тренировки, наглядный показ педагогом, беседа, практические занятия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Таблицы, схемы, карточки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мячи на каждого обучающего, л</w:t>
            </w:r>
            <w:r>
              <w:rPr>
                <w:rFonts w:cs="Times New Roman" w:ascii="Times New Roman" w:hAnsi="Times New Roman"/>
                <w:lang w:val="ru-RU"/>
              </w:rPr>
              <w:t xml:space="preserve">итература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ые материалы,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, терминология, жестикуляция, видеозапис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Но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щефизическая подготовк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олейболиста. Техническая подготовка волейболиста. Специальная подготовк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ить учащихся техническим и тактическим приёмам волейбол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учить правильно регулировать свою физическую нагрузку; развить координацию движений и основные физические ка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пособствовать повышению работоспособности учащихся; развивать двигательные способности;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итывать чувство коллективизма, взаимопомощи и взаимовыруч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ывать дисциплинирова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ствовать снятию стрессов и раздражительности;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особствовать  работе  в коллективе, подчинять свои действия интересам коллектива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достижении обще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наглядный показ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упражнения в парах, тренировки, объяснение нового материала, рассказ, практические занятия, тренировки, наглядный показ педагогом, беседа, практические занятия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Таблицы, схемы, карточки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мячи на каждого обучающего, л</w:t>
            </w:r>
            <w:r>
              <w:rPr>
                <w:rFonts w:cs="Times New Roman" w:ascii="Times New Roman" w:hAnsi="Times New Roman"/>
                <w:lang w:val="ru-RU"/>
              </w:rPr>
              <w:t xml:space="preserve">итература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ые материалы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, терминология, жестикуляция, видеозапис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Дека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щефизическая подготовк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олейболиста. Техническая подготовка волейболиста. Специальная подготовк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ить учащихся техническим и тактическим приёмам волейбол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учить правильно регулировать свою физическую нагрузку; развить координацию движений и основные физические ка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пособствовать повышению работоспособности учащихся; развивать двигательные способности;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итывать чувство коллективизма, взаимопомощи и взаимовыруч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ывать дисциплинирова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ствовать снятию стрессов и раздражительности;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особствовать  работе  в коллективе, подчинять свои действия интересам коллектива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достижении обще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наглядный показ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упражнения в парах, тренировки, объяснение нового материала, рассказ, практические занятия, наглядный показ педагогом, беседа, практические занятия. </w:t>
            </w:r>
            <w:r>
              <w:rPr>
                <w:rFonts w:eastAsia="Calibri" w:cs="Times New Roman" w:ascii="Times New Roman" w:hAnsi="Times New Roman"/>
              </w:rPr>
              <w:t>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Таблицы, схемы, карточки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мячи на каждого обучающего, л</w:t>
            </w:r>
            <w:r>
              <w:rPr>
                <w:rFonts w:cs="Times New Roman" w:ascii="Times New Roman" w:hAnsi="Times New Roman"/>
                <w:lang w:val="ru-RU"/>
              </w:rPr>
              <w:t xml:space="preserve">итература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ые материалы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, терминология, жестикуляция, видеозапис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щефизическая подготовк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олейболиста. Техническая подготовка волейболиста. Специальная подготовк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ить учащихся техническим и тактическим приёмам волейбол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учить правильно регулировать свою физическую нагрузку; развить координацию движений и основные физические ка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пособствовать повышению работоспособности учащихся; развивать двигательные способности;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итывать чувство коллективизма, взаимопомощи и взаимовыруч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ывать дисциплинирова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ствовать снятию стрессов и раздражительности;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особствовать  работе  в коллективе, подчинять свои действия интересам коллектива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достижении обще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наглядный показ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упражнения в парах, тренировки, объяснение нового материала, рассказ, практические занятия, наглядный показ педагогом, беседа, практические занятия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Учебная иг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Таблицы, схемы, карточки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мячи на каждого обучающего, л</w:t>
            </w:r>
            <w:r>
              <w:rPr>
                <w:rFonts w:cs="Times New Roman" w:ascii="Times New Roman" w:hAnsi="Times New Roman"/>
                <w:lang w:val="ru-RU"/>
              </w:rPr>
              <w:t xml:space="preserve">итература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ые материалы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, терминология, жестикуляция, видеозапис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щефизическая подготовк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олейболиста. Техническая подготовка волейболиста. Специальная подготовк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ить учащихся техническим и тактическим приёмам волейбол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учить правильно регулировать свою физическую нагрузку; развить координацию движений и основные физические ка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пособствовать повышению работоспособности учащихся; развивать двигательные способности;</w:t>
            </w:r>
            <w:r>
              <w:rPr>
                <w:rFonts w:cs="Times New Roman" w:ascii="Times New Roman" w:hAnsi="Times New Roman"/>
                <w:lang w:val="ru-RU"/>
              </w:rPr>
              <w:t xml:space="preserve">  воспитывать чувство коллективизма, взаимопомощи и взаимовыруч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ывать дисциплинирова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ствовать снятию стрессов и раздражительности;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особствовать  работе  в коллективе, подчинять свои действия интересам коллектива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достижении обще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наглядный показ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упражнения в парах, тренировки, объяснение нового материала, рассказ, практические занятия, наглядный показ педагогом, беседа, практические занятия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Учебная игр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Таблицы, схемы, карточки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мячи на каждого обучающего, л</w:t>
            </w:r>
            <w:r>
              <w:rPr>
                <w:rFonts w:cs="Times New Roman" w:ascii="Times New Roman" w:hAnsi="Times New Roman"/>
                <w:lang w:val="ru-RU"/>
              </w:rPr>
              <w:t xml:space="preserve">итература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ые материалы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, терминология, жестикуляция, видеозапис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щефизическая подготовк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олейболиста. Техническая подготовка волейболиста. Специальная подготовк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ить учащихся техническим и тактическим приёмам волейбол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учить правильно регулировать свою физическую нагрузку; развить координацию движений и основные физические ка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пособствовать повышению работоспособности учащихся; развивать двигательные способности;</w:t>
            </w:r>
            <w:r>
              <w:rPr>
                <w:rFonts w:cs="Times New Roman" w:ascii="Times New Roman" w:hAnsi="Times New Roman"/>
                <w:lang w:val="ru-RU"/>
              </w:rPr>
              <w:t xml:space="preserve"> воспитывать чувство коллективизма, взаимопомощи и взаимовыруч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ывать дисциплинирова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ствовать снятию стрессов и раздражительности;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особствовать  работе  в коллективе, подчинять свои действия интересам коллектива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достижении обще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наглядный показ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упражнения в парах, тренировки, объяснение нового материала, рассказ, практические занятия, наглядный показ педагогом, беседа, практические занятия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Учебная иг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Таблицы, схемы, карточки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мячи на каждого обучающего, л</w:t>
            </w:r>
            <w:r>
              <w:rPr>
                <w:rFonts w:cs="Times New Roman" w:ascii="Times New Roman" w:hAnsi="Times New Roman"/>
                <w:lang w:val="ru-RU"/>
              </w:rPr>
              <w:t xml:space="preserve">итература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ые материалы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, терминология, жестикуляция, видеозапис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Апр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щефизическая подготовк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олейболиста. Техническая подготовка волейболиста. Специальная подготовк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ить учащихся техническим и тактическим приёмам волейбол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учить правильно регулировать свою физическую нагрузку; развить координацию движений и основные физические ка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пособствовать повышению работоспособности учащихся; развивать двигательные способности; Формировать навыки самостоятельных занятий физическими упражнениями во время игрового досуга; о</w:t>
            </w:r>
            <w:r>
              <w:rPr>
                <w:rFonts w:cs="Times New Roman" w:ascii="Times New Roman" w:hAnsi="Times New Roman"/>
                <w:lang w:val="ru-RU"/>
              </w:rPr>
              <w:t>бучить планировать  и контролировать физическую нагрузку, воспитывать чувство коллективизма, взаимопомощи и взаимовыруч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ывать дисциплинирова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ствовать снятию стрессов и раздражительности;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особствовать  работе  в коллективе, подчинять свои действия интересам коллектива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достижении общей ц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наглядный показ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упражнения в парах, тренировки, рассказ, практические занятия,  наглядный показ педагогом, беседа, практические занятия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Учебная иг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Таблицы, схемы, карточки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мячи на каждого обучающего, л</w:t>
            </w:r>
            <w:r>
              <w:rPr>
                <w:rFonts w:cs="Times New Roman" w:ascii="Times New Roman" w:hAnsi="Times New Roman"/>
                <w:lang w:val="ru-RU"/>
              </w:rPr>
              <w:t xml:space="preserve">итература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ые материалы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, терминология, жестикуляция, видеозапис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М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Общефизическая подготовк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>волейболиста. Техническая подготовка волейболиста. Специальная подготовка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бучить учащихся техническим и тактическим приёмам волейбол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аучить правильно регулировать свою физическую нагрузку; развить координацию движений и основные физические качеств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способствовать повышению работоспособности учащихся; развивать двигательные способности; Формировать навыки самостоятельных занятий физическими упражнениями во время игрового досуга; о</w:t>
            </w:r>
            <w:r>
              <w:rPr>
                <w:rFonts w:cs="Times New Roman" w:ascii="Times New Roman" w:hAnsi="Times New Roman"/>
                <w:lang w:val="ru-RU"/>
              </w:rPr>
              <w:t>бучить планировать  и контролировать физическую нагрузку, воспитывать чувство коллективизма, взаимопомощи и взаимовыруч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питывать дисциплинирова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особствовать снятию стрессов и раздражительности;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пособствовать  работе  в коллективе, подчинять свои действия интересам коллектива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 достижении общей цели.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наглядный показ,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тренировки, рассказ, практические занятия, упражнения в парах, наглядный показ педагогом, беседа, практические занятия. 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</w:rPr>
              <w:t>Учебная иг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Таблицы, схемы, карточки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>мячи на каждого обучающего, л</w:t>
            </w:r>
            <w:r>
              <w:rPr>
                <w:rFonts w:cs="Times New Roman" w:ascii="Times New Roman" w:hAnsi="Times New Roman"/>
                <w:lang w:val="ru-RU"/>
              </w:rPr>
              <w:t xml:space="preserve">итература, 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правочные материалы,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акаты, терминология, жестикуляция, видеозаписи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455" w:leader="none"/>
              </w:tabs>
              <w:snapToGrid w:val="false"/>
              <w:jc w:val="both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Программы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Теоретические сведения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Общие основы волейбол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дения об истории возникновения, развития и характерных особенностях игры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волейбол. Правила разминк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вила техники безопасности при выполнении упражнений на занятиях волейболом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вила пожарной безопасности, поведения в спортивном зале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ведения о строении и функциях организма человека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лияние физических упражнений на организм занимающихся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игиена, врачебный контроль на занятиях волейболом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игры в волейбол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орудование места занятий, инвентарь для игры волейбол.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ледовательность и этапы обучения волейболистов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Действующие правила игр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ика судейства соревнований. Терминология и жестикуляция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тренировочного процесс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авила пожарной безопасности, поведения в спортивном зале;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ланирование и контроль спортивной подготовк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ртивные соревнования, организация и правила проведения, положение о соревнованиях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а пляжного волейбол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ка на игру и разбор результатов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сихологическая подготовка юных спортсменов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ика спортивной борьбы, проявление высоких нравственных качеств (честность, доброжелательность, самообладание, дисциплинированность, коллективизм)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бщефизическая подготовка</w:t>
      </w:r>
      <w:r>
        <w:rPr>
          <w:rFonts w:cs="Times New Roman" w:ascii="Times New Roman" w:hAnsi="Times New Roman"/>
          <w:b/>
          <w:bCs/>
          <w:lang w:val="ru-RU"/>
        </w:rPr>
        <w:t xml:space="preserve"> – </w:t>
      </w:r>
      <w:r>
        <w:rPr>
          <w:rFonts w:cs="Times New Roman" w:ascii="Times New Roman" w:hAnsi="Times New Roman"/>
          <w:bCs/>
          <w:lang w:val="ru-RU"/>
        </w:rPr>
        <w:t xml:space="preserve"> (развитие двигательных качеств)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одвижные игры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РУ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Бег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рыжк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Мет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lang w:val="ru-RU"/>
        </w:rPr>
        <w:t>Акробатические упр</w:t>
      </w:r>
      <w:r>
        <w:rPr>
          <w:rFonts w:cs="Times New Roman" w:ascii="Times New Roman" w:hAnsi="Times New Roman"/>
          <w:bCs/>
        </w:rPr>
        <w:t>ажнения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сторонняя физическая подготовка – необходимое условие успешного освоения техники в начальном периоде обуч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развивающие упражнения на все группы мышц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жнения типа «полоса препятствий» с различными заданиям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стафеты без предметов и с мяч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Упражнения для развития сил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жнения для развития скоростно-силовых каче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Упражнения для развития гибкост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Упражнения для развития ловкост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бинированные упражнения по круговой систем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Развитие прыгучест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вижные и спортивные игры по упрощенным правилам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жнения для развития взрывной силы.</w:t>
      </w:r>
    </w:p>
    <w:p>
      <w:pPr>
        <w:pStyle w:val="Normal"/>
        <w:numPr>
          <w:ilvl w:val="0"/>
          <w:numId w:val="12"/>
        </w:numPr>
        <w:ind w:left="720" w:hanging="36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Специальная физическая подготовка</w:t>
      </w:r>
      <w:r>
        <w:rPr>
          <w:rFonts w:cs="Times New Roman" w:ascii="Times New Roman" w:hAnsi="Times New Roman"/>
          <w:bCs/>
          <w:lang w:val="ru-RU"/>
        </w:rPr>
        <w:t>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пражнения для развития прыгучест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ординации движений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пециальной выносливост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пражнения силовой подготовк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бор упражнений для развития специальной сил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жнения для развития гибкост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готовительные упражнения для рук. Укрепления лучезапястных суставов (сгибание, разгибание, круговые движения с гантелями). Отталкивания от стены, пола ладонями, пальцами. Ходьба на руках, носки ног вместе (вперед, влево и вправо по кругу). Упражнения с набивными мячами, кистевыми эспандер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ru-RU"/>
        </w:rPr>
        <w:t>Подготовительные упражнения для ног. Быстрота передвижений вперед, назад, влево, вправо. Бег змейкой, челноком, с прыжками, остановками, рывками, поворота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жнения для координации движен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жнения для развития специальной вынослив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4.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Техническая подготовка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  <w:tab/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ение технической подготовки для повышения спортивного мастерства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енности проведения занятий в начальном периоде обучения технике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сторонняя физическая подготовка – необходимое условие успешного освоения техники в начальном периоде обучения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пределения и исправления ошибок.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атели качества спортивной техники (эффективность, экономичность, простота решения задач, помехоустойчивость)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ы совершенствования технической подготовк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lang w:val="ru-RU"/>
        </w:rPr>
        <w:t xml:space="preserve">Методы и средства технической подготовк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чение технической подготовки для повышения спортивного мастерства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новные задачи технической подготовки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енности проведения занятий в начальном периоде обучения техник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я и исправления ошибок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атели качества спортивной техники (эффективность, экономичность, простота решения задач, помехоустойчивость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совершенствования технической подготовк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оды и средства технической подгото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Контроль  технической  подготовко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тивные требования и испытания по технической подготовк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Техника игры, ее характеристик</w:t>
      </w:r>
      <w:r>
        <w:rPr>
          <w:rFonts w:cs="Times New Roman" w:ascii="Times New Roman" w:hAnsi="Times New Roman"/>
          <w:lang w:val="ru-RU"/>
        </w:rPr>
        <w:t>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обенности современной техники волейбола, тенденции ее дальнейшего развития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ка нападения, техника защит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аимосвязь развития техники нападения и защит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  <w:t xml:space="preserve">Техника выполнения нижнего приема.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учение передвижению  в стойке волейболиста с изменением направления движения по звуковому и зрительному сигналу. Обучение  те</w:t>
      </w:r>
      <w:r>
        <w:rPr>
          <w:rFonts w:cs="Times New Roman" w:ascii="Times New Roman" w:hAnsi="Times New Roman"/>
        </w:rPr>
        <w:t xml:space="preserve">хнике передачи мяча в парах на месте, со сменой мест. Правильное положение рук и ног при выполнении нижнего приема. </w:t>
      </w:r>
      <w:r>
        <w:rPr>
          <w:rFonts w:cs="Times New Roman" w:ascii="Times New Roman" w:hAnsi="Times New Roman"/>
          <w:lang w:val="ru-RU"/>
        </w:rPr>
        <w:t>Поведение игрока при выполнении приема. Правила безопасного выполн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  <w:t>Техника выполнения верхнего приема.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авильное положение рук, кистей и пальцев при выполнении верхнего приема передачи мяча. Положение ног и туловища спортсмена при выполнении верхнего приема. Упражнения на отработку движений рук, туловища и ног при выполнении приема. Правила безопасного выполнения прием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  <w:t>Техника выполнения нижней прямой подачи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авильное положение туловища, ног, рук, кистей и пальцев спортсменов при выполнении нижней прямой подачи. Упражнение на движения ногами, туловищем и руками при выполнении нижней прямой подачи. Правила безопасного выполнения нижней прямой подач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  <w:t>Техника выполнения верхней прямой подачи.</w:t>
      </w:r>
      <w:r>
        <w:rPr>
          <w:rFonts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ыполнение набрасывание мяча на удар. Правильное положение кисти при ударе по мячу вовремя верхней прямой подачи. Упражнение на движение ногами и туловищем, движение «рабочей» рукой при выполнении верхней прямой подачи. Правила безопасного выполнения упражнения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  <w:t>Техника выполнения нижней боковой подачи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авильное положение руки с мячом перед нанесением удара вовремя нижней боковой подачи. Правила безопасного выполнения упражнения. Упражнения на движение рук, ног и туловища при выполнении нижней боковой по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>Техника выполнения навесной передачи к нападающему удару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нятие выход на прием мяча. </w:t>
      </w:r>
      <w:r>
        <w:rPr>
          <w:rFonts w:cs="Times New Roman" w:ascii="Times New Roman" w:hAnsi="Times New Roman"/>
        </w:rPr>
        <w:t>Упражнение на правильные действия руками, туловищем и ногами вовремя навесной передачи. Упражнения на правильные действия, направленные на коррекцию передачи. Правила безопасного выполнения упражнения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Тактическая подготовк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Обучение  индивидуальных действий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-  Обучения тактике нападающих ударов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Нападающий удар задней лини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 Обучение технико-тактическим действиям нападающего игрока (блок-аут)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падающий удар толчком одной ноги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-  При выполнении вторых передач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бучение групповым взаимодействиям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учения отвлекающим действиям при нападающем удар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Обучение переключению внимания и переходу от действий защиты к действиям в атаке (и наоборот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- Обучение групповым действиям в нападении через выходящего игрока задней лин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- Изучение слабых нападающих ударов с имитацией сильных (обманные нападающие удар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i/>
          <w:lang w:val="ru-RU"/>
        </w:rPr>
        <w:t>Обучение  индивидуальным действия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035</wp:posOffset>
                </wp:positionH>
                <wp:positionV relativeFrom="paragraph">
                  <wp:posOffset>1305560</wp:posOffset>
                </wp:positionV>
                <wp:extent cx="514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13.8pt;mso-wrap-distance-left:9pt;mso-wrap-distance-right:9pt;mso-wrap-distance-top:0pt;mso-wrap-distance-bottom:0pt;margin-top:102.8pt;mso-position-vertical-relative:text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- Обучения индивидуальным тактическим действиям блокирующего игрок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Обучения индивидуальным тактическим действиям при выполнении первых передач на удар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Нападение: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38100</wp:posOffset>
                </wp:positionV>
                <wp:extent cx="14605" cy="1105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05pt;mso-wrap-distance-left:9pt;mso-wrap-distance-right:9pt;mso-wrap-distance-top:0pt;mso-wrap-distance-bottom:0pt;margin-top:3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бучение технике передаче в прыжке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откидке, отвлекающие действия при вторых передачах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Упражнения на расслабления и растяже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Обучение технике бокового нападающего удара, подаче в прыжк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Подбор упражнений для совершенствования ориентировки игрок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учения тактике подач, подач в прыжке СФП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- Обучение и совершенствование индивидуальных действий 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- Изучение слабых нападающих ударов с имитацией сильных (обманные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нападающие удары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- Обучения отвлекающим действиям при нападающем удар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- Совершенствование переключению внимания и переходу от действий защиты к действиям в атаке (и наоборот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 Упражнения для развития быстроты перемещений 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- Обучение групповым действиям в нападении через выходящего игрока задней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лини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 Обучение групповым действиям в нападении через игрока передней линии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 Определение эффективности игры в нападении игроков и команды в цело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</w:t>
      </w:r>
      <w:r>
        <w:rPr>
          <w:rFonts w:cs="Times New Roman" w:ascii="Times New Roman" w:hAnsi="Times New Roman"/>
          <w:i/>
          <w:lang w:val="ru-RU"/>
        </w:rPr>
        <w:t>Зашита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заимодействие игрок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пределение эффективности игры в защите игроков и команды в целом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хнико-тактические действия в защите для страховки крайним защитником,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свободным от блока;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менение элементов баскетбола в занятиях и тренировке волейболист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вершенствование взаимодействия принимающего – пасующего – нападающего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учения контр-атакующим действиям в волейбол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пражнения для обучения перемещению блокирующих игроков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митационные упражнения по технике блокирования (на месте, после перемещения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митационные упражнения по технике блокирования с баскетбольными мячами (в паре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пециальные упражнения по технике блокирования через сетку (в паре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пражнения по технике группового блока (имитационные, специальные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Игровая подготов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Основы взаимодействия игроков во время игры. </w:t>
      </w:r>
      <w:r>
        <w:rPr>
          <w:rFonts w:cs="Times New Roman" w:ascii="Times New Roman" w:hAnsi="Times New Roman"/>
        </w:rPr>
        <w:t xml:space="preserve">Понятие развития игровой комбинации. Понятие: оборонительная, наступательная игра. Правила безопасного ведения двусторонней игры. Использование нижней и верхней прямой подачи, нижней боковой подачи мяча, навесной передачи на практике вовремя командной игры в волейбол. </w:t>
      </w:r>
      <w:r>
        <w:rPr>
          <w:rFonts w:cs="Times New Roman" w:ascii="Times New Roman" w:hAnsi="Times New Roman"/>
          <w:lang w:val="ru-RU"/>
        </w:rPr>
        <w:t>Техника игры в нападении . Техника игры в защите. Дальнейшее обучение приемам игры, совершенствование их в условиях близких к соревновательным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учение индивидуальным, групповым и командным действиям в различных комбинациях и системах нападения и защиты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вершенствование приемов игры и тактических действий с учетом индивидуальных особенностей юного волейболиста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спитание умения готовиться и участвовать в соревнованиях (настраиваться на игру, регулировать эмоциональное состояние перед игрой и во время игры, независимо от ее исхода)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бота по освоению инструкторских и судейских навыков проводится в форме бесед, семинаров, практических занятий, самостоятельной работы учащихся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воение терминологии, принятой в волейболе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качестве дежурного подготовка мест для занятий, инвентаря и т.д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Составление комплекса общеразвивающих  упражнений и умение провести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разминку с группой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ные и календарные иг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- Двухсторонние контрольные игры по упрощенным правилам волейбо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- Товарищеские игры с командами соседних шк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- Итоговые контрольные игры.</w:t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-Получат большой опыт участия в соревнованиях, усвоят этику спортивной       борьбы и  необходимость проявления высоких нравственных качеств;</w:t>
      </w:r>
    </w:p>
    <w:p>
      <w:pPr>
        <w:pStyle w:val="Normal"/>
        <w:tabs>
          <w:tab w:val="clear" w:pos="708"/>
          <w:tab w:val="left" w:pos="5265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- Войдут в состав сборной школы и примут участие в Спартакиаде района по волейбол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  <w:t>Методическое обеспечение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  <w:t xml:space="preserve">Программы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дактические материал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ртотека упражнений по волейбо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- Схемы и плакаты освоения технических приемов в волейбол.</w:t>
      </w:r>
    </w:p>
    <w:p>
      <w:pPr>
        <w:pStyle w:val="Normal"/>
        <w:tabs>
          <w:tab w:val="clear" w:pos="708"/>
          <w:tab w:val="left" w:pos="195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lang w:val="ru-RU"/>
        </w:rPr>
        <w:t>- Правила игры в волейбол.</w:t>
      </w:r>
    </w:p>
    <w:p>
      <w:pPr>
        <w:pStyle w:val="Normal"/>
        <w:tabs>
          <w:tab w:val="clear" w:pos="708"/>
          <w:tab w:val="left" w:pos="195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lang w:val="ru-RU"/>
        </w:rPr>
        <w:t>- Правила судейства в волейболе.</w:t>
      </w:r>
    </w:p>
    <w:p>
      <w:pPr>
        <w:pStyle w:val="Normal"/>
        <w:tabs>
          <w:tab w:val="clear" w:pos="708"/>
          <w:tab w:val="left" w:pos="195" w:leader="none"/>
        </w:tabs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ложение о соревнованиях по волейболу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екомендации: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комендации по организации безопасного ведения двусторонней игры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lang w:val="ru-RU"/>
        </w:rPr>
        <w:t>- Рекомендации по организации подвижных игр с волейбольным  мячом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lang w:val="ru-RU"/>
        </w:rPr>
        <w:t>- Рекомендации по организации работы с картотекой упражнений по  волейболу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нструкции по охране труда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 обучении используются основные методы организации и осуществления учебно-познавательной работы, такие как словесные, наглядные, практические, индуктивные и проблемно-поисковые. Выбор  методов (способов) обучения зависит о психофизиологических, возрастных особенностей детей, темы и формы занятий. </w:t>
      </w:r>
      <w:r>
        <w:rPr>
          <w:rFonts w:cs="Times New Roman" w:ascii="Times New Roman" w:hAnsi="Times New Roman"/>
        </w:rPr>
        <w:t>При этом в процессе обучения все методы реализуются в теснейшей взаимосвязи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одика проведения занятий предполагает постоянное создание ситуаций успешности, радости от преодоления трудностей в освоении изучаемого материала.</w:t>
      </w:r>
      <w:r>
        <w:rPr>
          <w:rFonts w:cs="Times New Roman" w:ascii="Times New Roman" w:hAnsi="Times New Roman"/>
          <w:lang w:val="ru-RU"/>
        </w:rPr>
        <w:t xml:space="preserve"> С первых занятий учащиеся приучаются к технике безопасности, противопожарной безопасности, к правильной организации собственного труда, рациональному использованию рабочего времени, грамотному использованию с</w:t>
      </w:r>
      <w:r>
        <w:rPr>
          <w:rFonts w:cs="Times New Roman" w:ascii="Times New Roman" w:hAnsi="Times New Roman"/>
          <w:iCs/>
          <w:lang w:val="ru-RU"/>
        </w:rPr>
        <w:t>портивного инвентаря и спортивных снаряд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280" w:after="280"/>
        <w:rPr/>
      </w:pPr>
      <w:r>
        <w:rPr/>
        <w:t>Материально-техническое обеспечение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Количество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Спортивный зал с разметкой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 xml:space="preserve">1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Волейбольные стойк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2 шт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Волейбольная се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1 шт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 xml:space="preserve">Волейбольные мячи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15 шт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Скакалк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15 шт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Гимнастические скамейк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5-7 шт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Перекладины для подтягивания в вис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4 шт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Гимнастическая стен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9 пролетов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Набивные мяч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ru-RU" w:eastAsia="en-US" w:bidi="ar-SA"/>
              </w:rPr>
              <w:t>15 шт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Теннисные мяч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 w:bidi="ar-SA"/>
              </w:rPr>
              <w:t>15 шт.</w:t>
            </w:r>
          </w:p>
        </w:tc>
      </w:tr>
    </w:tbl>
    <w:p>
      <w:pPr>
        <w:pStyle w:val="Normal"/>
        <w:ind w:left="710" w:hanging="0"/>
        <w:jc w:val="both"/>
        <w:rPr>
          <w:rFonts w:ascii="Times New Roman" w:hAnsi="Times New Roman" w:cs="Times New Roman"/>
          <w:bCs/>
          <w:lang w:val="ru-RU" w:bidi="he-IL"/>
        </w:rPr>
      </w:pPr>
      <w:r>
        <w:rPr>
          <w:rFonts w:cs="Times New Roman" w:ascii="Times New Roman" w:hAnsi="Times New Roman"/>
          <w:bCs/>
          <w:lang w:val="ru-RU" w:bidi="he-IL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Cs/>
          <w:lang w:val="ru-RU" w:bidi="he-IL"/>
        </w:rPr>
      </w:pPr>
      <w:r>
        <w:rPr>
          <w:rFonts w:cs="Times New Roman" w:ascii="Times New Roman" w:hAnsi="Times New Roman"/>
          <w:bCs/>
          <w:lang w:val="ru-RU" w:bidi="he-IL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Cs/>
          <w:lang w:val="ru-RU" w:bidi="he-IL"/>
        </w:rPr>
      </w:pPr>
      <w:r>
        <w:rPr>
          <w:rFonts w:cs="Times New Roman" w:ascii="Times New Roman" w:hAnsi="Times New Roman"/>
          <w:bCs/>
          <w:lang w:val="ru-RU" w:bidi="he-IL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Cs/>
          <w:lang w:val="ru-RU" w:bidi="he-IL"/>
        </w:rPr>
      </w:pPr>
      <w:r>
        <w:rPr>
          <w:rFonts w:cs="Times New Roman" w:ascii="Times New Roman" w:hAnsi="Times New Roman"/>
          <w:bCs/>
          <w:lang w:val="ru-RU" w:bidi="he-IL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Cs/>
          <w:lang w:val="ru-RU" w:bidi="he-IL"/>
        </w:rPr>
      </w:pPr>
      <w:r>
        <w:rPr>
          <w:rFonts w:cs="Times New Roman" w:ascii="Times New Roman" w:hAnsi="Times New Roman"/>
          <w:bCs/>
          <w:lang w:val="ru-RU" w:bidi="he-IL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Cs/>
          <w:lang w:val="ru-RU" w:bidi="he-IL"/>
        </w:rPr>
      </w:pPr>
      <w:r>
        <w:rPr>
          <w:rFonts w:cs="Times New Roman" w:ascii="Times New Roman" w:hAnsi="Times New Roman"/>
          <w:bCs/>
          <w:lang w:val="ru-RU" w:bidi="he-IL"/>
        </w:rPr>
      </w:r>
    </w:p>
    <w:p>
      <w:pPr>
        <w:pStyle w:val="Normal"/>
        <w:ind w:left="1070" w:hanging="0"/>
        <w:jc w:val="both"/>
        <w:rPr>
          <w:rFonts w:ascii="Times New Roman" w:hAnsi="Times New Roman" w:cs="Times New Roman"/>
          <w:bCs/>
          <w:lang w:val="ru-RU" w:bidi="he-IL"/>
        </w:rPr>
      </w:pPr>
      <w:r>
        <w:rPr>
          <w:rFonts w:cs="Times New Roman" w:ascii="Times New Roman" w:hAnsi="Times New Roman"/>
          <w:bCs/>
          <w:lang w:val="ru-RU" w:bidi="he-IL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 w:bidi="ar-SA"/>
        </w:rPr>
        <w:t>Список используемой литературы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 w:bidi="ar-SA"/>
        </w:rPr>
        <w:t>Основная литература: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ap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  <w:lang w:val="ru-RU" w:eastAsia="en-US" w:bidi="ar-SA"/>
        </w:rPr>
      </w:r>
    </w:p>
    <w:p>
      <w:pPr>
        <w:pStyle w:val="Normal"/>
        <w:numPr>
          <w:ilvl w:val="6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Волейбол. Пляжный волейбол: Правила соревнований /пер. с англ. – М.: Терра-Спорт, 2010  (Правила соревнований).</w:t>
      </w:r>
    </w:p>
    <w:p>
      <w:pPr>
        <w:pStyle w:val="Normal"/>
        <w:numPr>
          <w:ilvl w:val="6"/>
          <w:numId w:val="9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ейбол. Тестовые задания по изучению правил соревнований. – Омск: СибГАФК, 2012</w:t>
      </w:r>
    </w:p>
    <w:p>
      <w:pPr>
        <w:pStyle w:val="Normal"/>
        <w:numPr>
          <w:ilvl w:val="6"/>
          <w:numId w:val="9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Железняк Ю.Д., Скупский Л.Н. Волейбол в школе. </w:t>
      </w:r>
      <w:r>
        <w:rPr>
          <w:rFonts w:cs="Times New Roman" w:ascii="Times New Roman" w:hAnsi="Times New Roman"/>
        </w:rPr>
        <w:t>Москва. «Просвещение».</w:t>
      </w:r>
      <w:r>
        <w:rPr>
          <w:rFonts w:cs="Times New Roman" w:ascii="Times New Roman" w:hAnsi="Times New Roman"/>
          <w:lang w:val="ru-RU"/>
        </w:rPr>
        <w:t>2014</w:t>
      </w:r>
      <w:r>
        <w:rPr>
          <w:rFonts w:cs="Times New Roman" w:ascii="Times New Roman" w:hAnsi="Times New Roman"/>
        </w:rPr>
        <w:t>г.</w:t>
      </w:r>
    </w:p>
    <w:p>
      <w:pPr>
        <w:pStyle w:val="Normal"/>
        <w:numPr>
          <w:ilvl w:val="6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ru-RU"/>
        </w:rPr>
        <w:t>Железняк Ю.Д., Шулятьев В.М., Вайнбаум Я.С. Волейбол: Учеб. программа для ДЮСШ и  ДЮСШОР.– Омск:  ОмГТУ, 2013.</w:t>
      </w:r>
    </w:p>
    <w:p>
      <w:pPr>
        <w:pStyle w:val="Normal"/>
        <w:numPr>
          <w:ilvl w:val="6"/>
          <w:numId w:val="9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езняк Ю.Д., Клещев Ю.Н., Чехов О.С. Подготовка юных волейболистов: Учеб. пособие для  тренеров. – М.: Физкультура и спорт, 2014</w:t>
      </w:r>
    </w:p>
    <w:p>
      <w:pPr>
        <w:pStyle w:val="Normal"/>
        <w:numPr>
          <w:ilvl w:val="6"/>
          <w:numId w:val="9"/>
        </w:numPr>
        <w:spacing w:lineRule="auto" w:line="27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хов О. Основы волейбола.    Москва. «ФиС» 2014г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280" w:after="280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 w:bidi="ar-SA"/>
        </w:rPr>
        <w:t>Интернет ресурсы: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Cs/>
          <w:iCs/>
          <w:color w:val="000000"/>
          <w:lang w:val="ru-RU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Cs/>
            <w:iCs/>
            <w:color w:val="000000"/>
            <w:u w:val="none"/>
          </w:rPr>
          <w:t>http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u w:val="none"/>
          </w:rPr>
          <w:t>festival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u w:val="none"/>
            <w:lang w:val="ru-RU"/>
          </w:rPr>
          <w:t>.1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u w:val="none"/>
          </w:rPr>
          <w:t>september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u w:val="none"/>
          </w:rPr>
          <w:t>ru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u w:val="none"/>
            <w:lang w:val="ru-RU"/>
          </w:rPr>
          <w:t>/</w:t>
        </w:r>
      </w:hyperlink>
    </w:p>
    <w:p>
      <w:pPr>
        <w:pStyle w:val="Normal"/>
        <w:spacing w:lineRule="auto" w:line="276"/>
        <w:ind w:left="360" w:hanging="0"/>
        <w:jc w:val="both"/>
        <w:rPr>
          <w:bCs/>
          <w:iCs/>
          <w:color w:val="000000"/>
          <w:lang w:val="ru-RU"/>
        </w:rPr>
      </w:pPr>
      <w:hyperlink r:id="rId3" w:tgtFrame="_blank">
        <w:r>
          <w:rPr>
            <w:rStyle w:val="InternetLink"/>
            <w:bCs/>
            <w:iCs/>
            <w:color w:val="000000"/>
            <w:u w:val="none"/>
          </w:rPr>
          <w:t>http://spo.1september.ru/</w:t>
        </w:r>
      </w:hyperlink>
    </w:p>
    <w:p>
      <w:pPr>
        <w:pStyle w:val="Normal"/>
        <w:spacing w:lineRule="auto" w:line="276"/>
        <w:ind w:left="360" w:hanging="0"/>
        <w:jc w:val="both"/>
        <w:rPr/>
      </w:pPr>
      <w:hyperlink r:id="rId4" w:tgtFrame="_blank">
        <w:r>
          <w:rPr>
            <w:rStyle w:val="InternetLink"/>
            <w:bCs/>
            <w:iCs/>
            <w:color w:val="000000"/>
            <w:u w:val="none"/>
          </w:rPr>
          <w:t>http://www.openclass.ru/</w:t>
        </w:r>
      </w:hyperlink>
    </w:p>
    <w:sectPr>
      <w:headerReference w:type="default" r:id="rId5"/>
      <w:headerReference w:type="first" r:id="rId6"/>
      <w:type w:val="nextPage"/>
      <w:pgSz w:w="11906" w:h="16838"/>
      <w:pgMar w:left="85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>
        <w:b w:val="false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Wingdings" w:hAnsi="Wingdings" w:cs="Wingdings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Arial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</w:pPr>
    <w:rPr>
      <w:color w:val="000000"/>
      <w:sz w:val="28"/>
      <w:szCs w:val="24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caps/>
      <w:color w:val="000000"/>
      <w:sz w:val="40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80" w:hanging="0"/>
    </w:pPr>
    <w:rPr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golink/festival.1september.ru/" TargetMode="External"/><Relationship Id="rId3" Type="http://schemas.openxmlformats.org/officeDocument/2006/relationships/hyperlink" Target="http://www.proshkolu.ru/golink/spo.1september.ru/" TargetMode="External"/><Relationship Id="rId4" Type="http://schemas.openxmlformats.org/officeDocument/2006/relationships/hyperlink" Target="http://www.proshkolu.ru/golink/www.openclas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48:00Z</dcterms:created>
  <dc:creator>667</dc:creator>
  <dc:description/>
  <cp:keywords/>
  <dc:language>en-US</dc:language>
  <cp:lastModifiedBy>Kab-12</cp:lastModifiedBy>
  <cp:lastPrinted>2014-12-25T16:15:00Z</cp:lastPrinted>
  <dcterms:modified xsi:type="dcterms:W3CDTF">2018-12-17T12:00:00Z</dcterms:modified>
  <cp:revision>43</cp:revision>
  <dc:subject/>
  <dc:title>ГОСУДАРСТВЕННОЕ ОБЩЕОБРАЗОВАТЕЛЬНОЕ УЧРЕЖДЕНИЕ</dc:title>
</cp:coreProperties>
</file>