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Тюменцевская средня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школа Тюменцев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БОУ Тюменцевская СО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5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953"/>
      </w:tblGrid>
      <w:tr>
        <w:trPr/>
        <w:tc>
          <w:tcPr>
            <w:tcW w:w="68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инята на заседании                                                                                      педагогического совета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токол №1 от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«28»августа 20 18   г.                                                                                                                                                    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твержда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 школы__________(Т.Ф.Калужин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каз № 88 от «31»августа 20 18  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еометр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углубленный уровень обуч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ексель Г.А..,  учитель математ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юменцево, 2018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ормативные акты и учебно-методические документы, на основании которых разработана рабочая пр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атематике составлена  на основе  Федераль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среднего общего образования,  Программы  среднего общего образования по математике и с учетом  программы по геометрии  (предметная линия учебников Л.С.Атанасян,  М., Просвещение, 2016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2. Общие цели учебного предмета</w:t>
      </w:r>
    </w:p>
    <w:p>
      <w:pPr>
        <w:pStyle w:val="C66"/>
        <w:rPr/>
      </w:pPr>
      <w:r>
        <w:rPr>
          <w:b/>
        </w:rPr>
        <w:t>Изучение математики на профильном уровне направлено на достижение следующих целей:</w:t>
      </w:r>
      <w:r>
        <w:rPr/>
        <w:t xml:space="preserve"> </w:t>
      </w:r>
    </w:p>
    <w:p>
      <w:pPr>
        <w:pStyle w:val="C66"/>
        <w:rPr/>
      </w:pPr>
      <w:r>
        <w:rPr/>
        <w:t>-обеспечить возможность выпускнику изучить математику на гораздо более высоком уровне, что создает фундамент для дальнейшего серьезного изучения математики в вузе.</w:t>
      </w:r>
    </w:p>
    <w:p>
      <w:pPr>
        <w:pStyle w:val="C66"/>
        <w:rPr>
          <w:b/>
          <w:b/>
        </w:rPr>
      </w:pPr>
      <w:r>
        <w:rPr>
          <w:b/>
        </w:rPr>
        <w:t>1.3. Описание места учебного предмета в учебном плане.</w:t>
      </w:r>
    </w:p>
    <w:p>
      <w:pPr>
        <w:pStyle w:val="Msonospacing"/>
        <w:jc w:val="both"/>
        <w:rPr/>
      </w:pPr>
      <w:r>
        <w:rPr/>
        <w:t xml:space="preserve">На изучение предмета  математика  в 10 классе  отводится 68ч (2 ч в неделю). </w:t>
      </w:r>
    </w:p>
    <w:p>
      <w:pPr>
        <w:pStyle w:val="Msonospacing"/>
        <w:jc w:val="both"/>
        <w:rPr/>
      </w:pPr>
      <w:r>
        <w:rPr/>
      </w:r>
    </w:p>
    <w:p>
      <w:pPr>
        <w:pStyle w:val="Msonospacing"/>
        <w:tabs>
          <w:tab w:val="clear" w:pos="708"/>
          <w:tab w:val="left" w:pos="2460" w:leader="none"/>
        </w:tabs>
        <w:jc w:val="both"/>
        <w:rPr/>
      </w:pPr>
      <w:r>
        <w:rPr/>
        <w:tab/>
      </w:r>
    </w:p>
    <w:p>
      <w:pPr>
        <w:pStyle w:val="Msonospacing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Mso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.4. УМК по геометрии для учителя , 10  класс: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. Л.С .Атанасян.  Геометрия: учебник для 10-11 кл. общеобразовательных учреждений. Базовый и профильный уровни. (М.: Просвещение, 2012)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2. Программы общеобразовательных учреждений. Геометрия 10-11 классы /сост. Т. А. Бурмистрова. (М: Просвещение, 2016)</w:t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Глазков Ю.А. Геометрия. Рабочая тетрадь.10 класс. Базовый и профильный уровни.</w:t>
      </w:r>
      <w:r>
        <w:rPr>
          <w:rFonts w:cs="Times New Roman" w:ascii="Times New Roman" w:hAnsi="Times New Roman"/>
          <w:sz w:val="24"/>
          <w:szCs w:val="24"/>
        </w:rPr>
        <w:t xml:space="preserve"> (М: Просвещение, 2013)</w:t>
      </w:r>
    </w:p>
    <w:p>
      <w:pPr>
        <w:pStyle w:val="Normal"/>
        <w:tabs>
          <w:tab w:val="clear" w:pos="708"/>
          <w:tab w:val="left" w:pos="8720" w:leader="none"/>
        </w:tabs>
        <w:spacing w:lineRule="auto" w:line="240" w:before="280" w:after="28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Зив Б.Г. Геометрия. Дидактические материалы.10 класс. Базовый и профильный уровни.</w:t>
      </w:r>
      <w:r>
        <w:rPr>
          <w:rFonts w:cs="Times New Roman" w:ascii="Times New Roman" w:hAnsi="Times New Roman"/>
          <w:sz w:val="24"/>
          <w:szCs w:val="24"/>
        </w:rPr>
        <w:t xml:space="preserve"> (М: Просвещение, 2017)</w:t>
      </w:r>
    </w:p>
    <w:p>
      <w:pPr>
        <w:pStyle w:val="Normal"/>
        <w:tabs>
          <w:tab w:val="clear" w:pos="708"/>
          <w:tab w:val="left" w:pos="8720" w:leader="none"/>
          <w:tab w:val="left" w:pos="10660" w:leader="none"/>
        </w:tabs>
        <w:spacing w:lineRule="auto" w:line="240" w:before="280" w:after="28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Литвиненко В.Н. Геометрия. Готовимся к ЕГЭ.10 клас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720" w:leader="none"/>
          <w:tab w:val="left" w:pos="10660" w:leader="none"/>
        </w:tabs>
        <w:spacing w:lineRule="auto" w:line="240" w:before="280" w:after="28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Саакян С.М. Изучение геометрии в 10-11 класс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720" w:leader="none"/>
          <w:tab w:val="left" w:pos="10660" w:leader="none"/>
        </w:tabs>
        <w:spacing w:lineRule="auto" w:line="240" w:before="280" w:after="28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20" w:leader="none"/>
        </w:tabs>
        <w:spacing w:lineRule="auto" w:line="240" w:before="280" w:after="28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по геометрии для ученика , 10  класс:</w:t>
        <w:tab/>
      </w:r>
    </w:p>
    <w:p>
      <w:pPr>
        <w:pStyle w:val="Normal"/>
        <w:spacing w:lineRule="auto" w:line="240" w:before="280" w:after="28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Л.С .Атанасян.  Геометрия: учебник для 10-11 кл. общеобразовательных учреждений. Базовый и профильный уровни. . (М.: Просвещение, 2014)</w:t>
      </w:r>
    </w:p>
    <w:p>
      <w:pPr>
        <w:pStyle w:val="Normal"/>
        <w:spacing w:lineRule="auto" w:line="240" w:before="280" w:after="28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Планируемые результаты образования.</w:t>
      </w:r>
    </w:p>
    <w:p>
      <w:pPr>
        <w:pStyle w:val="Normal"/>
        <w:spacing w:lineRule="auto" w:line="240" w:before="280" w:after="280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/>
        <w:t xml:space="preserve">Требования к результатам обучения предполагают реализацию деятельностного, компетентностного и личностно ориентированного  подходов в процессе усвоения программы, что обеспечит овладение учащимися знаниями, различными видами деятельности и умениями, их реализующими. </w:t>
      </w:r>
    </w:p>
    <w:p>
      <w:pPr>
        <w:pStyle w:val="Style18"/>
        <w:jc w:val="both"/>
        <w:rPr/>
      </w:pPr>
      <w:r>
        <w:rPr/>
        <w:t>Результатам образования являются компетентности, заключающиеся в сочетании знаний и умений, различных видов деятельности, приобретенных в процессе усвоения учебного содержания, а также способностей, личностных качеств учащихся.</w:t>
      </w:r>
    </w:p>
    <w:p>
      <w:pPr>
        <w:pStyle w:val="Style18"/>
        <w:jc w:val="both"/>
        <w:rPr/>
      </w:pPr>
      <w:r>
        <w:rPr/>
        <w:t>Планируемые результаты реализации программы.</w:t>
      </w:r>
    </w:p>
    <w:p>
      <w:pPr>
        <w:pStyle w:val="Style18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6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Планируемые результаты реализации программы по курсу «Геометрия»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Личнос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 соответствующего современному уровню развития нау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вести диалог с другими людь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сотрудничества со сверстник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к образовани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ый выбор будущей профессии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>
                <w:rStyle w:val="StrongEmphasis"/>
                <w:b w:val="false"/>
              </w:rPr>
              <w:t>Метапредметные результаты:</w:t>
            </w:r>
          </w:p>
          <w:p>
            <w:pPr>
              <w:pStyle w:val="Style18"/>
              <w:spacing w:lineRule="auto" w:line="276" w:before="0" w:after="20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1.умение самостоятельно определять цели своего обучения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  <w:t>2.умение самостоятельно планировать пути достижения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  <w:t>3.умение соотносить свои действия с планируемыми результатами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4.умение оценивать правильность выполнения учебной задачи</w:t>
              <w:tab/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5.владение основами самоконтроля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6. умение продуктивно общаться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7.владение навыками проектной деятельности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8.готовность и способность к самостоятельной деятельности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9.умение использовать средства ИКТ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10.владение языковыми средствами</w:t>
            </w:r>
          </w:p>
          <w:p>
            <w:pPr>
              <w:pStyle w:val="Style18"/>
              <w:tabs>
                <w:tab w:val="clear" w:pos="708"/>
                <w:tab w:val="left" w:pos="6820" w:leader="none"/>
              </w:tabs>
              <w:spacing w:lineRule="auto" w:line="276" w:before="0" w:after="200"/>
              <w:rPr/>
            </w:pPr>
            <w:r>
              <w:rPr/>
              <w:t>11.владение навыками познавательной рефлексии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3860" w:leader="none"/>
              </w:tabs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Предметные результаты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rPr/>
            </w:pPr>
            <w:r>
              <w:rPr/>
              <w:t>1сформированность представлений о необходимости доказательств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  <w:t>2.сформированность понятийного аппарата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  <w:t>3.сформированность умений моделировать реальные ситуации</w:t>
            </w:r>
          </w:p>
          <w:p>
            <w:pPr>
              <w:pStyle w:val="Style18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 курса геометрии в 10 классе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Некоторые сведения из планиметрии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глы и отрезки, связанные с окружностью. Решение треугольников. Теоремы Менелая и Чевы. Эллипс, гипербола и парабола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Введение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стереометрии. Аксиомы стереометрии. Некоторые следствия из аксиом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Параллельность прямых и плоскостей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 Перпендикулярность прямых и плоскостей</w:t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Перпендикулярность прямой и плоскости. Перпендикуляр и наклонная. Угол между прямой и плоскостью. Двугранный угол. Перпендикулярность плоскостей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 Многогранники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нятие многогранника. Призма. Пирамида. Правильные многогранники</w:t>
      </w:r>
    </w:p>
    <w:p>
      <w:pPr>
        <w:pStyle w:val="Heading2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Повторение. Решение зада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ематическое поурочное планирование  по математике</w: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114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1"/>
                              <w:gridCol w:w="5964"/>
                              <w:gridCol w:w="802"/>
                            </w:tblGrid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а программы, тем уроков Геометрия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 ч. в недел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екоторые сведения из планиметрии(12 ч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глы и отрезки, связанные с окружн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глы и отрезки, связанные с окружн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глы и отрезки, связанные с окружн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глы и отрезки, связанные с окружн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треугольник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треугольник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треугольник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ешение треугольник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оремы Менелая и Чевы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Теоремы Менелая и Чевы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липс, гипербола и парабол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Эллипс, гипербола и парабол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ведение. (3 ч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едмет стереометрии. Аксиомы стереометрии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екотор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едствия 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ксиом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екотор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ледствия и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ксиом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рямых и плоскостей(16 ч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рямых,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рямых ,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рямых,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рямых, 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заимное расположение прямых в пространстве. Угол между двумя прямым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заимное расположение прямых в пространстве. Угол между двумя прямым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заимное расположение прямых в пространстве. Угол между двумя прямым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Взаимное расположение прямых в пространстве. Угол между двумя прямыми 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ая работа №1 ( 20 мин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лоскостей. Свойства параллельных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араллельность плоскостей. Свойства параллельных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етраэдр и параллелепипе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етраэдр и параллелепипе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етраэдр и параллелепипе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Тетраэдр и параллелепипе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Контрольная работат№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чет №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ых и плоскостей</w:t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(17 ч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ность прямой и плоскост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Перпендикуляр и наклонная. Угол между прямой и плоскостью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Двугранный угол. Перпендикулярность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Двугранный угол. Перпендикулярность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вугранный угол. Перпендикулярность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вугранный угол. Перпендикулярность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ind w:firstLine="708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ind w:firstLine="708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чет №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ногогранники (14 ч.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нятие многогранника. Призм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60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нятие многогранника. Призма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Понятие многогранника. Призма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рамид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рамид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рамид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ирамид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Контрольная работа №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чет№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Заключительное повторение курса геометрии 10класса (6 ч 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lineRule="auto" w:line="276" w:before="28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Угол между прямой и плоскостью.  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 Перпендикулярность прямых и плоскостей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 Декартовы координаты и векторы в пространстве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 Правильные многогранники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 Тетраэдр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. Параллелепипед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1"/>
                        <w:gridCol w:w="5964"/>
                        <w:gridCol w:w="802"/>
                      </w:tblGrid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а программы, тем уроков Геометрия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 ч. в недел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екоторые сведения из планиметрии(12 ч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глы и отрезки, связанные с окружн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глы и отрезки, связанные с окружн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глы и отрезки, связанные с окружн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глы и отрезки, связанные с окружн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треугольник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треугольник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треугольник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ешение треугольник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оремы Менелая и Чевы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Теоремы Менелая и Чевы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липс, гипербола и парабол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Эллипс, гипербола и парабол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ведение. (3 ч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едмет стереометрии. Аксиомы стереометрии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которы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ствия и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ксиом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екоторы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ледствия и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аксиом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рямых и плоскостей(16 ч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рямых,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рямых ,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рямых,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рямых, 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заимное расположение прямых в пространстве. Угол между двумя прямым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заимное расположение прямых в пространстве. Угол между двумя прямым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заимное расположение прямых в пространстве. Угол между двумя прямым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Взаимное расположение прямых в пространстве. Угол между двумя прямыми 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ная работа №1 ( 20 мин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лоскостей. Свойства параллельных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араллельность плоскостей. Свойства параллельных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етраэдр и параллелепипе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етраэдр и параллелепипе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етраэдр и параллелепипе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Тетраэдр и параллелепипе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Контрольная работат№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Cs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чет №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ых и плоскостей</w:t>
                            </w:r>
                          </w:p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(17 ч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ность прямой и плоскост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Перпендикуляр и наклонная. Угол между прямой и плоскостью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Двугранный угол. Перпендикулярность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Двугранный угол. Перпендикулярность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вугранный угол. Перпендикулярность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вугранный угол. Перпендикулярность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ind w:firstLine="708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Cs w:val="false"/>
                                <w:color w:val="000000"/>
                                <w:sz w:val="24"/>
                                <w:szCs w:val="24"/>
                              </w:rPr>
                              <w:t>Контрольная работа №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ind w:firstLine="708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чет №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ногогранники (14 ч.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нятие многогранника. Призм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0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нятие многогранника. Призма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онятие многогранника. Призма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рамид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рамид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рамид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ирамида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Контрольная работа №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чет№3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Заключительное повторение курса геометрии 10класса (6 ч )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lineRule="auto" w:line="276" w:before="280" w:after="0"/>
                              <w:rPr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Повторение.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 xml:space="preserve"> Угол между прямой и плоскостью.  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вторение. Перпендикулярность прямых и плоскостей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вторение. Декартовы координаты и векторы в пространстве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вторение. Правильные многогранники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вторение. Тетраэдр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вторение. Параллелепипед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внесения изменений и дополн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801"/>
        <w:gridCol w:w="2957"/>
        <w:gridCol w:w="2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 измен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которым закреплено изменение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отрудника, внесшего из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bidi="ar-SA"/>
    </w:rPr>
  </w:style>
  <w:style w:type="character" w:styleId="C41">
    <w:name w:val="c41"/>
    <w:basedOn w:val="Style12"/>
    <w:qFormat/>
    <w:rPr/>
  </w:style>
  <w:style w:type="character" w:styleId="C26">
    <w:name w:val="c26"/>
    <w:basedOn w:val="Style12"/>
    <w:qFormat/>
    <w:rPr/>
  </w:style>
  <w:style w:type="character" w:styleId="C20">
    <w:name w:val="c20"/>
    <w:basedOn w:val="Style12"/>
    <w:qFormat/>
    <w:rPr/>
  </w:style>
  <w:style w:type="character" w:styleId="C57">
    <w:name w:val="c57"/>
    <w:basedOn w:val="Style12"/>
    <w:qFormat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18">
    <w:name w:val="c18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66">
    <w:name w:val="c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3">
    <w:name w:val="c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01:00Z</dcterms:created>
  <dc:creator>Валентина</dc:creator>
  <dc:description/>
  <cp:keywords/>
  <dc:language>en-US</dc:language>
  <cp:lastModifiedBy>User</cp:lastModifiedBy>
  <cp:lastPrinted>2018-10-29T18:03:00Z</cp:lastPrinted>
  <dcterms:modified xsi:type="dcterms:W3CDTF">2018-10-29T11:04:00Z</dcterms:modified>
  <cp:revision>64</cp:revision>
  <dc:subject/>
  <dc:title>Муниципальное бюджетное общеобразовательное учреждение Тюменцевская средняя</dc:title>
</cp:coreProperties>
</file>