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Тюменцевская средня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Тюменц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Тюменцевская СО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ragraph">
                  <wp:posOffset>213995</wp:posOffset>
                </wp:positionV>
                <wp:extent cx="4065905" cy="103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3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6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нята на заседании                                                                                     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токол №1от«28»августа2018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81.8pt;mso-wrap-distance-left:9pt;mso-wrap-distance-right:9pt;mso-wrap-distance-top:0pt;mso-wrap-distance-bottom:0pt;margin-top:16.85pt;mso-position-vertical-relative:text;margin-left:18.05pt;mso-position-horizontal-relative:page">
                <v:fill opacity="0f"/>
                <v:textbox inset="0in,0in,0in,0in">
                  <w:txbxContent>
                    <w:tbl>
                      <w:tblPr>
                        <w:tblW w:w="6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3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64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инята на заседании                                                                                     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токол №1от«28»августа2018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а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иректор школы__________(Т.Ф.Калужин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каз №88 от « 31» августа 20 18  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ксель Г.А.  учитель ма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юменцево, 2018г.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 Нормативные акты и учебно-методические документы, на основании которых разработана рабочая пр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лгебре составлена  на основе Федерального компонента государственного образовательного стандарта основного общего образова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раммы специальных (корре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ионных) общеобразовательных шко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ида, 201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бщие цели учебного предмета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 дать учащимся такие доступные количественные, простран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и временные геометрические представления, которые помогут им в дальнейшем включиться в трудовую деятельность;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- использовать процесс обучения математике для повышения ур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я общего развития учащихся вспомогательных школ и коррекц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достатков их познавательной деятельности и личностных качеств;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- развивать речь учащихся, обогащая ее математическими терминами;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воспитывать у учащихся целенаправленность, терпеливость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ботоспособность, настойчивость, трудолюбие, самостоятельность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выки контроля и самоконтроля, развивать точность и глазомер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мение планировать работу и доводить начатое дело до завер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писание места учебного предмета в учебном плане.</w:t>
      </w:r>
    </w:p>
    <w:p>
      <w:pPr>
        <w:pStyle w:val="Msonospacing"/>
        <w:jc w:val="both"/>
        <w:rPr/>
      </w:pPr>
      <w:r>
        <w:rPr/>
        <w:t xml:space="preserve">На изучение предмета  математики  в 7 классе  отводится 170  ч. в год, по 5 ч. в неделю. </w:t>
      </w:r>
    </w:p>
    <w:p>
      <w:pPr>
        <w:pStyle w:val="Mso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УМК по математике для учителя,  7  класс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оронкова В.В., Перова М.Н., Алышева Т.В. и др .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, М., Владос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.В.Алышева Математика, 7 класс, Просвещение, 2008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по математике для ученика,  7  клас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Алышева Математика, 7 класс, Просвещение, 2008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бразования.</w:t>
      </w:r>
    </w:p>
    <w:p>
      <w:pPr>
        <w:pStyle w:val="Normal"/>
        <w:shd w:fill="FFFFFF" w:val="clear"/>
        <w:spacing w:lineRule="exact" w:line="240" w:before="235" w:after="200"/>
        <w:ind w:right="4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w w:val="93"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350" w:hanging="0"/>
        <w:rPr>
          <w:rFonts w:ascii="Times New Roman" w:hAnsi="Times New Roman" w:cs="Times New Roman"/>
          <w:i/>
          <w:i/>
          <w:iCs/>
          <w:color w:val="000000"/>
          <w:w w:val="6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словой ряд в пределах 1 000 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лгоритмы арифметических действий с многозначными чи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ами; числами, полученными при измерении двумя единицами сто</w:t>
        <w:softHyphen/>
        <w:br/>
        <w:t>имости, длины, мас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3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лементы десятичной дроб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3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сто десятичных дробей в нумерационной таблиц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5" w:after="0"/>
        <w:ind w:left="3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мметричные предметы, геометрические фиг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ды четырехугольников: произвольный, параллелограмм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мб, прямоугольник, квадрат, свойства сторон, углов, приемы по</w:t>
        <w:softHyphen/>
        <w:br/>
        <w:t>строения.</w:t>
      </w:r>
    </w:p>
    <w:p>
      <w:pPr>
        <w:pStyle w:val="Normal"/>
        <w:shd w:fill="FFFFFF" w:val="clear"/>
        <w:spacing w:lineRule="exact" w:line="235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множать и делить числа в пределах 1 000 000 на двузначно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исл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ладывать и вычитать дроби с разными знаменателям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обыкновенные и десятичны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5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полнять сложение и вычитание чисел, полученных при из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рении двумя единицами време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ать простые задачи на нахождение продолжительност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бытия, его начала и конц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ать составные задачи в три-четыре арифметических дей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0" w:after="0"/>
        <w:ind w:left="3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числять периметр многоуголь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5" w:after="0"/>
        <w:ind w:left="0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ходить ось симметрии симметричного плоского предмета, рас</w:t>
        <w:softHyphen/>
        <w:br/>
        <w:t>полагать предметы симметрично относительно оси, центра симметрии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оить симметричные фиг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5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35" w:before="5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Содержание  курса математики в 7 классе.</w:t>
      </w:r>
    </w:p>
    <w:p>
      <w:pPr>
        <w:pStyle w:val="Normal"/>
        <w:shd w:fill="FFFFFF" w:val="clear"/>
        <w:spacing w:lineRule="exact" w:line="235" w:before="235" w:after="200"/>
        <w:ind w:left="10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ное сложение и вычитание чисел в пределах 1 000 000 (лег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ие случаи)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считывание и отсчитывание по 1 единице, 1 десятку, 1 с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 тысяч в пределах 1 000 000, устно, с записью получаемых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чете чисел, с использованием счетов.</w:t>
      </w:r>
    </w:p>
    <w:p>
      <w:pPr>
        <w:pStyle w:val="Normal"/>
        <w:shd w:fill="FFFFFF" w:val="clear"/>
        <w:spacing w:lineRule="exact" w:line="235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исьменное сложение, вычитание, умножение и деление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днозначное число, круглые десятки, двузначное число, деление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татком чисел в пределах 1 000 000. Проверка арифметичес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йствий. Сложение и вычитание чисел с помощью калькулятора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исьменное сложение и вычитание чисел, полученных при изм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ении двумя единицами времени. Умножение и деление на однознач</w:t>
        <w:softHyphen/>
        <w:t xml:space="preserve">ное число круглые десятки, двузначное число чисел, полученных пр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змерении двумя единицами измерения стоимости, длины, массы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ведение обыкновенных дробей к общему знаменателю, с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ение и вычитание дробей с разными знаменателями.</w:t>
      </w:r>
    </w:p>
    <w:p>
      <w:pPr>
        <w:pStyle w:val="Normal"/>
        <w:shd w:fill="FFFFFF" w:val="clear"/>
        <w:spacing w:lineRule="exact" w:line="235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сятичные дроби. Запись без знаменателя, чтение, запись по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ктовку. Сравнение десятичных долей и дробей. Выражение д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ей в более крупных (мелких), одинаковых долях.</w:t>
      </w:r>
    </w:p>
    <w:p>
      <w:pPr>
        <w:pStyle w:val="Normal"/>
        <w:shd w:fill="FFFFFF" w:val="clear"/>
        <w:spacing w:lineRule="exact" w:line="235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сто десятичных дробей в нумерационной таблице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пись чисел, полученных при измерении двумя, одной едини</w:t>
        <w:softHyphen/>
        <w:t>цами стоимости, длины, массы в виде десятичных дробей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ожение и вычитание десятичных дробей с одинаковыми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ными знаменателями.</w:t>
      </w:r>
    </w:p>
    <w:p>
      <w:pPr>
        <w:pStyle w:val="Normal"/>
        <w:shd w:fill="FFFFFF" w:val="clear"/>
        <w:spacing w:lineRule="exact" w:line="235"/>
        <w:ind w:firstLine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тые арифметические задачи на определение продолжи</w:t>
        <w:softHyphen/>
        <w:t xml:space="preserve">тельности, начала и конца события; на нахождение десятичной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дроби от числа. Составные задачи на прямое и обратное, 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движение в одном и противоположном направлениях двух тел.</w:t>
      </w:r>
    </w:p>
    <w:p>
      <w:pPr>
        <w:pStyle w:val="Normal"/>
        <w:shd w:fill="FFFFFF" w:val="clear"/>
        <w:spacing w:lineRule="exact" w:line="235"/>
        <w:ind w:right="14" w:firstLine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араллелограмм, ромб. Свойства элементов. Высота параллел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мма (ромба). Построение параллелограмма (ромба).</w:t>
      </w:r>
    </w:p>
    <w:p>
      <w:pPr>
        <w:sectPr>
          <w:type w:val="nextPage"/>
          <w:pgSz w:orient="landscape" w:w="16838" w:h="11906"/>
          <w:pgMar w:left="1440" w:right="720" w:gutter="0" w:header="0" w:top="1289" w:footer="0" w:bottom="90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exact" w:line="235"/>
        <w:ind w:left="5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имметрия. Симметричные предметы, геометрические фигуры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сь, центр симметрии. Предметы, геометрические фигуры симметр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расположенные относительно оси, центра симметрии, построе</w:t>
        <w:softHyphen/>
        <w:t>ние геометрических фигур относительно оси и центра симмет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5460</wp:posOffset>
                </wp:positionH>
                <wp:positionV relativeFrom="paragraph">
                  <wp:posOffset>-281305</wp:posOffset>
                </wp:positionV>
                <wp:extent cx="9251950" cy="50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Тематическое поурочное планирование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39.65pt;mso-wrap-distance-left:9pt;mso-wrap-distance-right:9pt;mso-wrap-distance-top:0pt;mso-wrap-distance-bottom:0pt;margin-top:-22.15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4.Тематическое поурочное планирование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530923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6600"/>
                              <w:gridCol w:w="96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а программы, тем урок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ой ряд в пределах 1000 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ой ряд в пределах 1000 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ой ряд в пределах 1000 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ой ряд в пределах 1000 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многозначных чис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многозначных чис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многозначных чисел с помощью калькулятор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многозначных чисел с помощью калькулятор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единиц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единиц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десятку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десятку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сотн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считывание и отсчитывание по 1 сотн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сь и чтение римских чис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, полученные при измерении велич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, полученные при измерении велич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Геометрические фигур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Прямая, отрезо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Прямая, отрезо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Отрезок, ломана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Угл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Окружност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Окружност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 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 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 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образов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образов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образов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образов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, полученных при измерен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10, 100, 1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круглые десят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Тре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Тре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Четырех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Четырех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Четырех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Четырех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 Четырехугольни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на двузначное числ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и запись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и запись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и запись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 десятичных долей и 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авнение десятичных долей и дробей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 десятичных долей и 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авнение десятичных долей и дробей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жение и вычитание десятичных дробей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Расположение фигур на плоскост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Расположение фигур на плоскост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ческий материал. Расположение фигур на плоскост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имметрия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метр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метр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595.3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6600"/>
                        <w:gridCol w:w="96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а программы, тем урок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ой ряд в пределах 1000 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ой ряд в пределах 1000 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ой ряд в пределах 1000 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ой ряд в пределах 1000 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многозначных чис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многозначных чис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многозначных чисел с помощью калькулятор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многозначных чисел с помощью калькулятор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единиц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единиц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десятку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десятку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сотн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считывание и отсчитывание по 1 сотн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сь и чтение римских чис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, полученные при измерении велич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, полученные при измерении величи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сложение и вычит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ое умножение и дел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Геометрические фигур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Прямая, отрезо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Прямая, отрезо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Отрезок, ломана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Угл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Окружност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Окружност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 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 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 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образов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образов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образов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образов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, полученных при измерен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одно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10, 100, 1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круглые десят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Тре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Тре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Четырех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Четырех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Четырех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Четырех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 Четырехугольни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на двузначное числ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кновенные дроб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с разными знаменателям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с разными знаменателям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с разными знаменателям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с разными знаменателям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с разными знаменателям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и запись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и запись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и запись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 десятичных долей и 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авнение десятичных долей и дробей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 десятичных долей и 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авнение десятичных долей и дробей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жение и вычитание десятичных дробей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Расположение фигур на плоскост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Расположение фигур на плоскост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ческий материал. Расположение фигур на плоскост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имметрия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метр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метр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сятичной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сятичной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есятичной дроби от чис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сятичной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есятичной дроби от чис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шта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801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801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8:00Z</dcterms:created>
  <dc:creator>К</dc:creator>
  <dc:description/>
  <cp:keywords/>
  <dc:language>en-US</dc:language>
  <cp:lastModifiedBy>User</cp:lastModifiedBy>
  <dcterms:modified xsi:type="dcterms:W3CDTF">2018-10-30T14:28:00Z</dcterms:modified>
  <cp:revision>23</cp:revision>
  <dc:subject/>
  <dc:title>Муниципальное бюджетное общеобразовательное учреждение Тюменцевская средняя</dc:title>
</cp:coreProperties>
</file>