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  <w:r>
        <w:rPr>
          <w:rFonts w:eastAsia="Arial"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Детский Экологический Патруль снова отыскал, где может понадобиться помощь детей и родителей. По статистике большая часть беспризорных собак когда - то были любимцами в семьях, а потом их безжалостно выгнали. Малая часть просто теряется, какие то псы остаются на улице когда умирают хозяева. А кое-кто и родился в подворотне. Все они доставляют массу хлопот горожанам: воют под окнами, облаивают и кусают прохожих, стаями бродят пугая детей и взрослых, разносят болезни... По разному можно относиться к собакам, обожать или побаиваться, но все мы должны точно учить детей и напоминать взрослым, что они не виноваты в такой ситуации, обижать и ранить, пинать или кидать в них камни это не самый разумный выход. Мы все же люди и с позиции разума нужно искать выход. В нашем Краснознаменске есть собачий приют, который существует только на пожертв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  <w:r>
        <w:rPr>
          <w:rFonts w:eastAsia="Arial"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  <w:r>
        <w:rPr>
          <w:rFonts w:eastAsia="Arial"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  <w:r>
        <w:rPr>
          <w:rFonts w:eastAsia="Arial"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Поэтому в нашем МБДОУ №7м "Золотая рыбка" уже стало доброй традицией ежегодно проводить акции милосердия. В этот раз акцию "Накорми собаку!" проводили в группах, где ребята с воспитателями оформляли уголок не традиционно, куда можно было сложить питание собакам, убеждали родителей помочь и принести корм животным.   Дети из подготовительной группы "Золотой ключик" вместе с педагогом дополнительного образования Сомовой Ириной Вячеславовной сделали в Зимнем саду  такой оживший уголок "Бездомные бродяжки Краснознаменска", где сквозь решетку вольеры смотрят такие разные и трогательные собаки, которые были приведены с улиц города. На "стене" фото собачьих стай, обитание у мусорных баков, голод и холод...и каждый ребенок рисовал собачьи мечты о доме, сытной еде, добрых хозяевах-друзьях. Дети приходили на занятия и много нового узнавали о брошненных собаках,  о том как о них заботятся в приюте, лечат, кормят, учат быть миролюбивыми; слушали трогательные стихи и рассматривали фото. Не забывали рассказать им и о том, что нельзя гладить бродячих животных, как правильно реагировать если окружила собачья стая, как не допустить, что бы во дворах появлялись новые сиротки.  А главное, показали снимки уже адаптированных собак, которые готовы жить в семьях, вдруг их приютят и они найдут друзей.  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  <w:r>
        <w:rPr>
          <w:rFonts w:eastAsia="Arial"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  <w:r>
        <w:rPr>
          <w:rFonts w:eastAsia="Arial"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 </w:t>
      </w:r>
      <w:r>
        <w:rPr>
          <w:rFonts w:eastAsia="Arial" w:cs="Arial" w:ascii="Arial" w:hAnsi="Arial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Воспитание добротой дает хорошие плоды, если оно начинается с детства. Такой хороший нравственный урок, пример сотрудников сада, поддержка родителей позволяют верить, что приют будет существовать долго и условия в нем будут лучше.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5:39:00Z</dcterms:created>
  <dc:creator>Ольга Сомова</dc:creator>
  <dc:description/>
  <cp:keywords/>
  <dc:language>en-US</dc:language>
  <cp:lastModifiedBy>Ольга Сомова</cp:lastModifiedBy>
  <dcterms:modified xsi:type="dcterms:W3CDTF">2018-12-18T15:39:00Z</dcterms:modified>
  <cp:revision>2</cp:revision>
  <dc:subject/>
  <dc:title/>
</cp:coreProperties>
</file>