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ктическое занятие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занятия: Определение величины припуска расчетно-аналитическим метод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работы.</w:t>
      </w:r>
    </w:p>
    <w:p>
      <w:pPr>
        <w:pStyle w:val="Normal"/>
        <w:rPr/>
      </w:pPr>
      <w:r>
        <w:rPr>
          <w:sz w:val="24"/>
          <w:szCs w:val="24"/>
        </w:rPr>
        <w:t>Научиться определять величину промежуточных припусков расчетно-аналитическим методом, рассчитывать межоперационные размеры с допусками и устанавливать параметры шероховатости при обработке заданной поверхности рассматриваемой детали по установленному плану технологического проце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работы.</w:t>
      </w:r>
    </w:p>
    <w:p>
      <w:pPr>
        <w:pStyle w:val="TextBody"/>
        <w:jc w:val="left"/>
        <w:rPr/>
      </w:pPr>
      <w:r>
        <w:rPr>
          <w:sz w:val="24"/>
          <w:szCs w:val="24"/>
        </w:rPr>
        <w:t>Используя исходные данные, устанавливают для указанной поверхности детали последовательность обработки (число переходов и их содержание). Определение величин промежуточных припусков производят по технологическим справочни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ь выполнения работы</w:t>
      </w:r>
    </w:p>
    <w:p>
      <w:pPr>
        <w:pStyle w:val="TextBody"/>
        <w:jc w:val="left"/>
        <w:rPr/>
      </w:pPr>
      <w:r>
        <w:rPr>
          <w:sz w:val="24"/>
          <w:szCs w:val="24"/>
        </w:rPr>
        <w:t>Анализ исходных данных. При анализе уясняют наименование детали, массу, материал и его технические и технологические свойства, форму, размеры, точности и параметры шероховатости рассматриваемой поверх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исходной заготовке – ее виде, способе получения.</w:t>
      </w:r>
    </w:p>
    <w:p>
      <w:pPr>
        <w:pStyle w:val="Normal"/>
        <w:rPr/>
      </w:pPr>
      <w:r>
        <w:rPr>
          <w:sz w:val="24"/>
          <w:szCs w:val="24"/>
        </w:rPr>
        <w:t>Последовательность обработки заданной поверхности с указанием квалитета и параметра шероховатости, достигаемых после каждого этапа обрабо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данные заносят в виде таблицы 4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4.1 – Данные для расчета величины припуска расчетно-аналитическим методом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567"/>
        <w:gridCol w:w="567"/>
        <w:gridCol w:w="709"/>
        <w:gridCol w:w="567"/>
        <w:gridCol w:w="567"/>
        <w:gridCol w:w="567"/>
        <w:gridCol w:w="679"/>
        <w:gridCol w:w="720"/>
        <w:gridCol w:w="1080"/>
        <w:gridCol w:w="108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</w:rPr>
              <w:t>Поверхность, вид обработ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пус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рипу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раз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 Раз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 Значение припуска</w:t>
            </w:r>
          </w:p>
        </w:tc>
      </w:tr>
      <w:tr>
        <w:trPr>
          <w:trHeight w:val="126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zi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i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</w:tr>
      <w:tr>
        <w:trPr>
          <w:trHeight w:val="30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</w:tr>
      <w:tr>
        <w:trPr>
          <w:trHeight w:val="1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й прим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таль – Флане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отовка – штамп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а заготовки – 1,5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– сталь 45 ГОСТ 1050-88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2355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Рисунок 4.1 – Деталь «Фланец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Таблица 4.1 – Данные для расчета величины припуска расчетно-аналитическим методом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567"/>
        <w:gridCol w:w="567"/>
        <w:gridCol w:w="709"/>
        <w:gridCol w:w="567"/>
        <w:gridCol w:w="567"/>
        <w:gridCol w:w="346"/>
        <w:gridCol w:w="720"/>
        <w:gridCol w:w="900"/>
        <w:gridCol w:w="900"/>
        <w:gridCol w:w="108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верхность, вид обработк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пус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рипу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размер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 Раз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. Значение припуска</w:t>
            </w:r>
          </w:p>
        </w:tc>
      </w:tr>
      <w:tr>
        <w:trPr>
          <w:trHeight w:val="126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zi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i-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n</w:t>
            </w:r>
          </w:p>
        </w:tc>
      </w:tr>
      <w:tr>
        <w:trPr>
          <w:trHeight w:val="309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м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м</w:t>
            </w:r>
          </w:p>
        </w:tc>
      </w:tr>
      <w:tr>
        <w:trPr>
          <w:trHeight w:val="1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  Ø25е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6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е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8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</w:t>
            </w:r>
          </w:p>
        </w:tc>
      </w:tr>
      <w:tr>
        <w:trPr>
          <w:trHeight w:val="101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товое то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8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</w:tr>
      <w:tr>
        <w:trPr>
          <w:trHeight w:val="89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ф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27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</w:tbl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Расчет промежуточных припусков и допусков ступенчатой заготовки, полученной методом горячей объемной штамповки на молотах, прессах и горизонтально-ковочных машинах ведут по ступени, к которой предъявляют высокие требования по точности, качеству поверхности, отклонению расположения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ршрут обработки поверхности          Ø25е8: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- точение черновое,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- точение чистовое,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- шлифование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  <w:t>1 Расчет припусков на черновое точение.</w:t>
      </w:r>
    </w:p>
    <w:p>
      <w:pPr>
        <w:pStyle w:val="Style12"/>
        <w:spacing w:before="0" w:after="0"/>
        <w:ind w:left="0" w:hanging="0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Σ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При обработке цилиндрических заготовок минимальную величину припуска определяют на диаметр по формуле:</w:t>
      </w:r>
    </w:p>
    <w:p>
      <w:pPr>
        <w:pStyle w:val="Style1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420" w:leader="none"/>
        </w:tabs>
        <w:ind w:left="0" w:hanging="0"/>
        <w:rPr/>
      </w:pPr>
      <w:r>
        <w:rPr>
          <w:sz w:val="24"/>
          <w:szCs w:val="24"/>
        </w:rPr>
        <w:t xml:space="preserve">1.1Элементы припуска </w:t>
      </w:r>
      <w:r>
        <w:rPr>
          <w:sz w:val="24"/>
          <w:szCs w:val="24"/>
          <w:lang w:val="en-US"/>
        </w:rPr>
        <w:t>Rzi</w:t>
      </w:r>
      <w:r>
        <w:rPr>
          <w:sz w:val="24"/>
          <w:szCs w:val="24"/>
        </w:rPr>
        <w:t xml:space="preserve">-1 и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1 для поковок, изготовляемых штамповкой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определяют по массе заготовки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>Rzi</w:t>
      </w:r>
      <w:r>
        <w:rPr>
          <w:sz w:val="24"/>
          <w:szCs w:val="24"/>
        </w:rPr>
        <w:t>-1=</w:t>
      </w:r>
      <w:r>
        <w:rPr>
          <w:sz w:val="24"/>
          <w:szCs w:val="24"/>
          <w:lang w:val="en-US"/>
        </w:rPr>
        <w:t>Rz</w:t>
      </w:r>
      <w:r>
        <w:rPr>
          <w:sz w:val="24"/>
          <w:szCs w:val="24"/>
        </w:rPr>
        <w:t>=160мкм</w:t>
        <w:tab/>
        <w:tab/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1=200мкм</w:t>
        <w:tab/>
        <w:tab/>
        <w:t>[1, табл.12 с.186]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(если заготовка получена литьем см.табл.6-10 с.182-185) данные заносят в графу 2,3</w:t>
      </w:r>
    </w:p>
    <w:p>
      <w:pPr>
        <w:pStyle w:val="21"/>
        <w:ind w:left="0" w:hanging="0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4"/>
          <w:szCs w:val="24"/>
        </w:rPr>
        <w:t>1.2 Суммарное отклонение расположения поверхностей, возникшее на предыдущей операции при обработке заготовки в патроне для наружной поверхности определяют по формуле[1, форм.31,с.187]:</w:t>
      </w:r>
    </w:p>
    <w:p>
      <w:pPr>
        <w:pStyle w:val="22"/>
        <w:spacing w:before="0" w:after="0"/>
        <w:ind w:left="0"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  <w:szCs w:val="24"/>
        </w:rPr>
        <w:t>- изогнутость оси (кривизна стержня)</w:t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4"/>
          <w:szCs w:val="24"/>
        </w:rPr>
        <w:t>- смещение оси фланца относительно оси стержня</w:t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ab/>
        <w:t xml:space="preserve">При консольном креплении кривизна стержня: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,</w:t>
      </w:r>
    </w:p>
    <w:p>
      <w:pPr>
        <w:pStyle w:val="TextBody"/>
        <w:jc w:val="left"/>
        <w:rPr/>
      </w:pPr>
      <w:r>
        <w:rPr>
          <w:sz w:val="24"/>
          <w:szCs w:val="24"/>
        </w:rPr>
        <w:t>гд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szCs w:val="24"/>
        </w:rPr>
        <w:t>- величина предельного отклонения относительно оси детали, приходящаяся на 1мм длины стержня,</w:t>
      </w:r>
    </w:p>
    <w:p>
      <w:pPr>
        <w:pStyle w:val="TextBody"/>
        <w:jc w:val="left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расстояние от сечения, для которого определяют величину отклонения до места крепления заготовки, мм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При консольной обработке заготовк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з, при обработке в центрах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&lt;0.5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заг,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заг – общая длина заготовки, мм: Δ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= 8мкм/мм         [1,т.19,с.187]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   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мещение оси фланца относительно оси стержня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4"/>
          <w:szCs w:val="24"/>
        </w:rPr>
        <w:t>=0.5мм=500мкм</w:t>
        <w:tab/>
        <w:t xml:space="preserve">                          [1, т.20, с.187]</w:t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4"/>
          <w:szCs w:val="24"/>
        </w:rPr>
        <w:tab/>
        <w:t>Суммарное отклонение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Данные заносят в графу 4.</w:t>
      </w:r>
    </w:p>
    <w:p>
      <w:pPr>
        <w:pStyle w:val="List"/>
        <w:ind w:left="0" w:hanging="0"/>
        <w:rPr>
          <w:sz w:val="24"/>
          <w:szCs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1.3</w:t>
        <w:tab/>
        <w:t>Погрешности установки при черновом точении: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где Еб – погрешность базирования;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  Езак – погрешность закрепления;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пр – погрешность приспособления.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Епр в расчетах можно не учитывать в виду ее малой величины. Еб зависит от схемы базирования (Станочные приспособления: Справочник. В 2-х т.-Т1/ Под редакцией Б.Н. Вардашкина, А.А. Шатилова. М: Машиностроение, 1984 )</w:t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Е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фо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Заготовка устанавливается в патроне и имеет место погрешность центрирования: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  <w:lang w:val="en-US"/>
        </w:rPr>
        <w:t>Tdi</w:t>
      </w:r>
      <w:r>
        <w:rPr>
          <w:sz w:val="24"/>
          <w:szCs w:val="24"/>
        </w:rPr>
        <w:t>-1- допуск на диаметральный размер базы заготовки, мм</w:t>
      </w:r>
    </w:p>
    <w:p>
      <w:pPr>
        <w:pStyle w:val="TextBody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Tdi</w:t>
      </w:r>
      <w:r>
        <w:rPr>
          <w:sz w:val="24"/>
          <w:szCs w:val="24"/>
        </w:rPr>
        <w:t>-1&gt;1, величину погрешности центрирования рассчитывают по формуле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Базой заготовки служит фланец 100мм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еличина допуска на диаметральный размер заготовки для поковки нормальной точности, масса заготовки 1.5кг, группа стали М1 (углеродистая сталь с содержанием углерода до 0.45% и до 2% легирующих элементов), степень сложности С1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List"/>
        <w:ind w:left="0" w:hanging="0"/>
        <w:rPr>
          <w:sz w:val="24"/>
          <w:szCs w:val="2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  <m:sSubSu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м</m:t>
            </m:r>
          </m:e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 Минимальный расчетный припуск на черновое точение:</w:t>
      </w:r>
    </w:p>
    <w:p>
      <w:pPr>
        <w:pStyle w:val="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Расчет припуска на чистовое точение.</w:t>
      </w:r>
    </w:p>
    <w:p>
      <w:pPr>
        <w:pStyle w:val="22"/>
        <w:spacing w:before="0" w:after="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1Элементы припуска </w:t>
      </w:r>
      <w:r>
        <w:rPr>
          <w:sz w:val="24"/>
          <w:szCs w:val="24"/>
          <w:lang w:val="en-US"/>
        </w:rPr>
        <w:t>Rzi</w:t>
      </w:r>
      <w:r>
        <w:rPr>
          <w:sz w:val="24"/>
          <w:szCs w:val="24"/>
        </w:rPr>
        <w:t xml:space="preserve">-1 и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 xml:space="preserve">-1 штампованных поковок после механической обработки (черновое точени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12)</w:t>
      </w:r>
    </w:p>
    <w:p>
      <w:pPr>
        <w:pStyle w:val="Normal"/>
        <w:rPr/>
      </w:pPr>
      <w:r>
        <w:rPr>
          <w:sz w:val="24"/>
          <w:szCs w:val="24"/>
          <w:lang w:val="en-US"/>
        </w:rPr>
        <w:t>Rzi</w:t>
      </w:r>
      <w:r>
        <w:rPr>
          <w:sz w:val="24"/>
          <w:szCs w:val="24"/>
        </w:rPr>
        <w:t>-1=50мкм</w:t>
        <w:tab/>
        <w:tab/>
        <w:tab/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1=50мкм</w:t>
        <w:tab/>
        <w:tab/>
        <w:tab/>
        <w:t>[1, табл.25, с.188]</w:t>
      </w:r>
    </w:p>
    <w:p>
      <w:pPr>
        <w:pStyle w:val="Normal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фо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szCs w:val="24"/>
        </w:rPr>
        <w:t>2.2 Суммарное отклонение расположения заготовки после чернового то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Ку – коэффициент уточнения,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4"/>
          <w:szCs w:val="24"/>
        </w:rPr>
        <w:t>- кривизна заготовки</w:t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4"/>
          <w:szCs w:val="24"/>
        </w:rPr>
        <w:t>Ку=0.06</w:t>
        <w:tab/>
        <w:t>[1,табл.29, с.190]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2.3</w:t>
        <w:tab/>
        <w:t>Остаточная погрешность установки при чистовом точ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2=Ку*Е1+Еб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 как черновое точение и чистовое производятся в одной установке, то Еб2=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2=0.06*450=27мкм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2.4 Минимальный припуск на чистовое точение:</w:t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4"/>
          <w:szCs w:val="24"/>
        </w:rPr>
        <w:t>3 Расчет припуска на шлифование</w:t>
      </w:r>
    </w:p>
    <w:p>
      <w:pPr>
        <w:pStyle w:val="32"/>
        <w:numPr>
          <w:ilvl w:val="1"/>
          <w:numId w:val="3"/>
        </w:numPr>
        <w:ind w:left="0" w:hanging="0"/>
        <w:rPr/>
      </w:pPr>
      <w:r>
        <w:rPr>
          <w:sz w:val="24"/>
          <w:szCs w:val="24"/>
        </w:rPr>
        <w:t xml:space="preserve">Элементы припуска </w:t>
      </w:r>
      <w:r>
        <w:rPr>
          <w:sz w:val="24"/>
          <w:szCs w:val="24"/>
          <w:lang w:val="en-US"/>
        </w:rPr>
        <w:t>Rzi</w:t>
      </w:r>
      <w:r>
        <w:rPr>
          <w:sz w:val="24"/>
          <w:szCs w:val="24"/>
        </w:rPr>
        <w:t xml:space="preserve">-1 и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1 после чистового точения</w:t>
      </w:r>
    </w:p>
    <w:p>
      <w:pPr>
        <w:pStyle w:val="33"/>
        <w:spacing w:before="0" w:after="0"/>
        <w:ind w:left="0" w:hanging="0"/>
        <w:rPr/>
      </w:pPr>
      <w:r>
        <w:rPr>
          <w:sz w:val="24"/>
          <w:szCs w:val="24"/>
          <w:lang w:val="en-US"/>
        </w:rPr>
        <w:t>Rzi</w:t>
      </w:r>
      <w:r>
        <w:rPr>
          <w:sz w:val="24"/>
          <w:szCs w:val="24"/>
        </w:rPr>
        <w:t>-1=25мкм</w:t>
        <w:tab/>
        <w:tab/>
        <w:tab/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1=25мкм</w:t>
        <w:tab/>
        <w:t>[1, табл.25, с.188]</w:t>
      </w:r>
    </w:p>
    <w:p>
      <w:pPr>
        <w:pStyle w:val="33"/>
        <w:spacing w:before="0" w:after="0"/>
        <w:ind w:left="0" w:hanging="0"/>
        <w:rPr/>
      </w:pPr>
      <w:r>
        <w:rPr>
          <w:sz w:val="24"/>
          <w:szCs w:val="24"/>
        </w:rPr>
        <w:t xml:space="preserve">Примечание: если деталь подвергается термообработке, то поверхностный слой должен быть сохранен. В этом случае значение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1=25мкм в графу 3 не заносят.</w:t>
      </w:r>
    </w:p>
    <w:p>
      <w:pPr>
        <w:pStyle w:val="32"/>
        <w:numPr>
          <w:ilvl w:val="1"/>
          <w:numId w:val="3"/>
        </w:numPr>
        <w:ind w:left="0" w:hanging="0"/>
        <w:rPr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у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4"/>
          <w:szCs w:val="24"/>
        </w:rPr>
        <w:t>Суммарное отклонение расположения поверхности определяется как остаточное отклонение расположения заготовки после чистового точения.</w:t>
      </w:r>
    </w:p>
    <w:p>
      <w:pPr>
        <w:pStyle w:val="4"/>
        <w:ind w:left="0" w:hanging="0"/>
        <w:rPr>
          <w:sz w:val="24"/>
          <w:szCs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величина мала, в расчетах не учитыв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>Ку=0.04</w:t>
        <w:tab/>
        <w:t>[1,табл.29, с.190]</w:t>
      </w:r>
    </w:p>
    <w:p>
      <w:pPr>
        <w:pStyle w:val="4"/>
        <w:ind w:left="0" w:hanging="0"/>
        <w:rPr>
          <w:sz w:val="24"/>
          <w:szCs w:val="24"/>
        </w:rPr>
      </w:pPr>
      <w:r/>
      <m:oMath xmlns:m="http://schemas.openxmlformats.org/officeDocument/2006/math"/>
      <w:r>
        <w:rPr>
          <w:sz w:val="24"/>
          <w:szCs w:val="24"/>
        </w:rPr>
        <w:t xml:space="preserve">                            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за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3.3Погрешность установки при шлифовании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Еу=30мкм</w:t>
        <w:tab/>
        <w:t>[1,табл.12,с.41]</w:t>
      </w:r>
    </w:p>
    <w:p>
      <w:pPr>
        <w:pStyle w:val="32"/>
        <w:ind w:left="0" w:hanging="0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sz w:val="24"/>
          <w:szCs w:val="24"/>
        </w:rPr>
        <w:t>3.4 Минимальный припуск на шлифование: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4 Расчетный минимальный размер по переходам:</w:t>
      </w:r>
    </w:p>
    <w:p>
      <w:pPr>
        <w:pStyle w:val="TextBody"/>
        <w:jc w:val="left"/>
        <w:rPr/>
      </w:pPr>
      <w:r>
        <w:rPr>
          <w:sz w:val="24"/>
          <w:szCs w:val="24"/>
        </w:rPr>
        <w:t>- шлифование</w:t>
        <w:tab/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3=24,927мм</w:t>
      </w:r>
    </w:p>
    <w:p>
      <w:pPr>
        <w:pStyle w:val="TextBody"/>
        <w:jc w:val="left"/>
        <w:rPr/>
      </w:pPr>
      <w:r>
        <w:rPr>
          <w:sz w:val="24"/>
          <w:szCs w:val="24"/>
        </w:rPr>
        <w:t>- чистовое точение</w:t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2=24,927+0,160=25,087мм</w:t>
      </w:r>
    </w:p>
    <w:p>
      <w:pPr>
        <w:pStyle w:val="TextBody"/>
        <w:jc w:val="left"/>
        <w:rPr/>
      </w:pPr>
      <w:r>
        <w:rPr>
          <w:sz w:val="24"/>
          <w:szCs w:val="24"/>
        </w:rPr>
        <w:t>- черновое точение</w:t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1=25,087+0,294=25,381мм</w:t>
      </w:r>
    </w:p>
    <w:p>
      <w:pPr>
        <w:pStyle w:val="TextBody"/>
        <w:jc w:val="left"/>
        <w:rPr/>
      </w:pPr>
      <w:r>
        <w:rPr>
          <w:sz w:val="24"/>
          <w:szCs w:val="24"/>
        </w:rPr>
        <w:t>- заготовка</w:t>
        <w:tab/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заг=25,381+2,285=27,666мм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5 Принятый (округленный) минимальный размер:</w:t>
      </w:r>
    </w:p>
    <w:p>
      <w:pPr>
        <w:pStyle w:val="TextBody"/>
        <w:jc w:val="left"/>
        <w:rPr/>
      </w:pPr>
      <w:r>
        <w:rPr>
          <w:sz w:val="24"/>
          <w:szCs w:val="24"/>
        </w:rPr>
        <w:t>- шлифование</w:t>
        <w:tab/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3=24,927мм</w:t>
      </w:r>
    </w:p>
    <w:p>
      <w:pPr>
        <w:pStyle w:val="TextBody"/>
        <w:jc w:val="left"/>
        <w:rPr/>
      </w:pPr>
      <w:r>
        <w:rPr>
          <w:sz w:val="24"/>
          <w:szCs w:val="24"/>
        </w:rPr>
        <w:t>- чистовое точение</w:t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2=25,09мм</w:t>
      </w:r>
    </w:p>
    <w:p>
      <w:pPr>
        <w:pStyle w:val="TextBody"/>
        <w:jc w:val="left"/>
        <w:rPr/>
      </w:pPr>
      <w:r>
        <w:rPr>
          <w:sz w:val="24"/>
          <w:szCs w:val="24"/>
        </w:rPr>
        <w:t>- черновое точение</w:t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1=25,38мм</w:t>
      </w:r>
    </w:p>
    <w:p>
      <w:pPr>
        <w:pStyle w:val="TextBody"/>
        <w:jc w:val="left"/>
        <w:rPr/>
      </w:pPr>
      <w:r>
        <w:rPr>
          <w:sz w:val="24"/>
          <w:szCs w:val="24"/>
        </w:rPr>
        <w:t>- заготовка</w:t>
        <w:tab/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заг=27,67мм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6 Принятый максимальный размер по переходам:</w:t>
      </w:r>
    </w:p>
    <w:p>
      <w:pPr>
        <w:pStyle w:val="TextBody"/>
        <w:jc w:val="left"/>
        <w:rPr/>
      </w:pPr>
      <w:r>
        <w:rPr>
          <w:sz w:val="24"/>
          <w:szCs w:val="24"/>
        </w:rPr>
        <w:t>- шлифование</w:t>
        <w:tab/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3=24,927+0,033=24,96мм</w:t>
      </w:r>
    </w:p>
    <w:p>
      <w:pPr>
        <w:pStyle w:val="TextBody"/>
        <w:jc w:val="left"/>
        <w:rPr/>
      </w:pPr>
      <w:r>
        <w:rPr>
          <w:sz w:val="24"/>
          <w:szCs w:val="24"/>
        </w:rPr>
        <w:t>- чистовое точение</w:t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2=25,09+0,13=25,22мм</w:t>
      </w:r>
    </w:p>
    <w:p>
      <w:pPr>
        <w:pStyle w:val="TextBody"/>
        <w:jc w:val="left"/>
        <w:rPr/>
      </w:pPr>
      <w:r>
        <w:rPr>
          <w:sz w:val="24"/>
          <w:szCs w:val="24"/>
        </w:rPr>
        <w:t>- черновое точение</w:t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1=25,38+0,21=25,59мм</w:t>
      </w:r>
    </w:p>
    <w:p>
      <w:pPr>
        <w:pStyle w:val="TextBody"/>
        <w:jc w:val="left"/>
        <w:rPr/>
      </w:pPr>
      <w:r>
        <w:rPr>
          <w:sz w:val="24"/>
          <w:szCs w:val="24"/>
        </w:rPr>
        <w:t>- заготовка</w:t>
        <w:tab/>
        <w:tab/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рзаг=27,67+1,8=29,47мм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7 Предельный минимальный припуск по переходам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шлифование</w:t>
        <w:tab/>
        <w:tab/>
        <w:tab/>
        <w:t>25,09-24,927=0,163мм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чистовое точение</w:t>
        <w:tab/>
        <w:tab/>
        <w:t>25,38-25,09=0,29мм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черновое точение</w:t>
        <w:tab/>
        <w:tab/>
        <w:t>27,67-25,38=</w:t>
      </w:r>
      <w:r>
        <w:rPr>
          <w:sz w:val="24"/>
          <w:szCs w:val="24"/>
          <w:u w:val="single"/>
        </w:rPr>
        <w:t>2,29мм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2,743мм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8 Предельный максимальный припуск по переходам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шлифование</w:t>
        <w:tab/>
        <w:tab/>
        <w:tab/>
        <w:t>25,22-24,96=0,26мм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чистовое точение</w:t>
        <w:tab/>
        <w:tab/>
        <w:t>25,59-25,22=0,37мм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- черновое точение</w:t>
        <w:tab/>
        <w:tab/>
        <w:t>29,47-25,59=</w:t>
      </w:r>
      <w:r>
        <w:rPr>
          <w:sz w:val="24"/>
          <w:szCs w:val="24"/>
          <w:u w:val="single"/>
        </w:rPr>
        <w:t>3,88мм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4,51мм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  <w:t>9 Проверка: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1800-33=1767мкм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  <w:t>4.51-2.743=1.767мм=1767м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ьзуемая литература</w:t>
      </w:r>
    </w:p>
    <w:p>
      <w:pPr>
        <w:pStyle w:val="Normal"/>
        <w:rPr/>
      </w:pPr>
      <w:r>
        <w:rPr>
          <w:sz w:val="24"/>
          <w:szCs w:val="24"/>
        </w:rPr>
        <w:t xml:space="preserve">1. Справочник технолога-машиностроителя, т. 1 </w:t>
      </w:r>
      <w:r>
        <w:rPr>
          <w:sz w:val="24"/>
          <w:szCs w:val="24"/>
          <w:shd w:fill="FFFFFF" w:val="clear"/>
        </w:rPr>
        <w:t>Под ред. А. М. Дальского, А. Г. Косиловой, Р. К. Мещерякова, А. Г. Суслова. - 5-е изд. исправл. - М.: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Машиностроение-1, 2003, 912 с.: и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420"/>
        </w:tabs>
        <w:ind w:left="420" w:firstLine="2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16:00Z</dcterms:created>
  <dc:creator>vma</dc:creator>
  <dc:description/>
  <cp:keywords/>
  <dc:language>en-US</dc:language>
  <cp:lastModifiedBy>vma</cp:lastModifiedBy>
  <dcterms:modified xsi:type="dcterms:W3CDTF">2018-12-18T06:33:00Z</dcterms:modified>
  <cp:revision>2</cp:revision>
  <dc:subject/>
  <dc:title>Практическое занятие  </dc:title>
</cp:coreProperties>
</file>