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дактические игры и упражнения на развитие монологической реч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ей старшего дошкольного возрас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Что я чувствую»</w:t>
      </w:r>
    </w:p>
    <w:p>
      <w:pPr>
        <w:pStyle w:val="Style16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Программное содержание. </w:t>
      </w:r>
      <w:r>
        <w:rPr>
          <w:sz w:val="28"/>
          <w:szCs w:val="28"/>
        </w:rPr>
        <w:t>Развивать умение выделять признаки предметов, явлений с разных позиций источников восприят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«Сенсорные карты», на каждой из которых изображён один из органов восприятия (или чувств): рука, нос, глаз, ухо, язык (на каждого ребёнка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Ход игры.</w:t>
      </w:r>
      <w:r>
        <w:rPr>
          <w:sz w:val="28"/>
          <w:szCs w:val="28"/>
        </w:rPr>
        <w:t xml:space="preserve">  Дети садятся кружком, в центр круга ставят какой-то предмет, это может быть цветок, игрушка, овощ, фрукт и т.д. Игроки должны описать его «от имени» своего органа чувств не путая источник восприяти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 ребёнок с картой «глаз» должен говорить с позиции «я вижу», а ребёнок с картой «ухо» - «я слышу»; если у игрока «нос», то его позиция - «я ощущаю запах», а если «язык» - «я ощущаю вкус». Ребёнок с картой «рука» может рассказать и о весе предмета, и о том, каков этот предмет на ощупь, и что с ним можно делать руками. Следует предварительно договориться и карты «рука» дать 3 детям: тогда один расскажет о тяжести, другой о тактильных ощущениях, а третий о том, что с предметом можно делать руками. Тот, кто ошибется 2 раза, выходит из игры.</w:t>
      </w:r>
    </w:p>
    <w:p>
      <w:pPr>
        <w:pStyle w:val="Normal"/>
        <w:shd w:fill="FFFFFF" w:val="clear"/>
        <w:ind w:left="3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918200" cy="67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4"/>
                              <w:gridCol w:w="1864"/>
                              <w:gridCol w:w="1864"/>
                              <w:gridCol w:w="1864"/>
                              <w:gridCol w:w="1864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8"/>
                                      <w:szCs w:val="28"/>
                                    </w:rPr>
                                    <w:t>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8"/>
                                      <w:szCs w:val="28"/>
                                    </w:rPr>
                                    <w:t>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8"/>
                                      <w:szCs w:val="28"/>
                                    </w:rPr>
                                    <w:t>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Webdings" w:ascii="Webdings" w:hAnsi="Webdings"/>
                                      <w:sz w:val="28"/>
                                      <w:szCs w:val="28"/>
                                    </w:rPr>
                                    <w:t>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57810" cy="314960"/>
                                        <wp:effectExtent l="0" t="0" r="0" b="0"/>
                                        <wp:docPr id="2" name="image0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0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0" t="-115" r="-140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810" cy="31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з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а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т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хо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53.4pt;mso-wrap-distance-left:9pt;mso-wrap-distance-right:9pt;mso-wrap-distance-top:0pt;mso-wrap-distance-bottom:0pt;margin-top:3.05pt;mso-position-vertical-relative:text;margin-left:2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4"/>
                        <w:gridCol w:w="1864"/>
                        <w:gridCol w:w="1864"/>
                        <w:gridCol w:w="1864"/>
                        <w:gridCol w:w="1864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18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sz w:val="28"/>
                                <w:szCs w:val="28"/>
                              </w:rPr>
                              <w:t>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8"/>
                                <w:szCs w:val="28"/>
                              </w:rPr>
                              <w:t>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sz w:val="28"/>
                                <w:szCs w:val="28"/>
                              </w:rPr>
                              <w:t>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sz w:val="28"/>
                                <w:szCs w:val="28"/>
                              </w:rPr>
                              <w:t>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7810" cy="314960"/>
                                  <wp:effectExtent l="0" t="0" r="0" b="0"/>
                                  <wp:docPr id="3" name="image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0" t="-115" r="-140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86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з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а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т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хо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ис. 1. Сенсорная карта</w:t>
      </w:r>
    </w:p>
    <w:p>
      <w:pPr>
        <w:pStyle w:val="Normal"/>
        <w:shd w:fill="FFFFFF" w:val="clear"/>
        <w:ind w:left="3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Мишкины картин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.  Упражнять детей в уме</w:t>
        <w:softHyphen/>
        <w:t>нии подбирать образные слова для ха</w:t>
        <w:softHyphen/>
        <w:t xml:space="preserve">рактеристики объекта и его действий, объяснять связь предметной картинки элементами модел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предметно-схематические модели для описания объектов; картинки от</w:t>
        <w:softHyphen/>
        <w:t>ражающие особенности внешнего вида, образ жизни и поведение животных; игровой персонаж Миш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писание игры.</w:t>
      </w:r>
      <w:r>
        <w:rPr>
          <w:sz w:val="28"/>
          <w:szCs w:val="28"/>
        </w:rPr>
        <w:t xml:space="preserve">  Воспитатель говор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шка получил письмо, вот оно. (Показывает эле</w:t>
        <w:softHyphen/>
        <w:t>менты модели.) Письмо в картинках. Мишка не может его прочитать. По</w:t>
        <w:softHyphen/>
        <w:t>можем Мишке? О ком это письмо? (По первой картинке дети узнают, что письмо о кошке.) Теперь надо прочесть, что написано о кошке, что нарисовано, на этой картинке. (Показывает вторую карточку модели.) Найдите эти факты на картинках, разложенных на ст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ющие отбирают те картинки, ко</w:t>
        <w:softHyphen/>
        <w:t>торые, по их представлению, соответ</w:t>
        <w:softHyphen/>
        <w:t>ствуют элементам модели. Выигрывает тот, кто подобрал больше картинок и придумал более точные и образные слова для пись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воспитатель объединяет все выбранные детьми картинки в ряд под карточкой (элементом модели) и вместе с детьми читает письмо, адресованное Мишке, начиная с первой картинки (с изображения кошки). Аналогично подбираются и выкладываются картинки к следующим карточкам-модел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обращается внимание на то, как много фак</w:t>
        <w:softHyphen/>
        <w:t>тов может обозначить одна карточка.</w:t>
      </w:r>
    </w:p>
    <w:p>
      <w:pPr>
        <w:pStyle w:val="Normal"/>
        <w:shd w:fill="FFFFFF" w:val="clear"/>
        <w:spacing w:before="442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«Нарисуем портрет»</w:t>
      </w:r>
    </w:p>
    <w:p>
      <w:pPr>
        <w:pStyle w:val="Normal"/>
        <w:shd w:fill="FFFFFF" w:val="clear"/>
        <w:spacing w:before="86" w:after="0"/>
        <w:ind w:left="2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bCs/>
          <w:color w:val="000000"/>
          <w:sz w:val="28"/>
          <w:szCs w:val="28"/>
        </w:rPr>
        <w:t>Закреплять у детей представления об описании и его структурных элементах используя схематическую модель; учить определять недостатки описания.</w:t>
      </w:r>
    </w:p>
    <w:p>
      <w:pPr>
        <w:pStyle w:val="Normal"/>
        <w:shd w:fill="FFFFFF" w:val="clear"/>
        <w:ind w:left="110" w:firstLine="598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— Сегодня к нам в гости пришел Незнайка. Он просит нарисовать портрет своего друга. Дети, спросите, какой 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 он? (Дети спрашивают.)</w:t>
      </w:r>
    </w:p>
    <w:p>
      <w:pPr>
        <w:pStyle w:val="Normal"/>
        <w:shd w:fill="FFFFFF" w:val="clear"/>
        <w:ind w:left="283" w:firstLine="425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Незнайка. </w:t>
      </w:r>
      <w:r>
        <w:rPr>
          <w:bCs/>
          <w:color w:val="000000"/>
          <w:sz w:val="28"/>
          <w:szCs w:val="28"/>
        </w:rPr>
        <w:t>Моего друга зовут Сиропчик. Он очень хороший.</w:t>
      </w:r>
    </w:p>
    <w:p>
      <w:pPr>
        <w:pStyle w:val="Normal"/>
        <w:shd w:fill="FFFFFF" w:val="clear"/>
        <w:ind w:right="10"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Все ли понятно из описания Незнайки? Можно ли предста</w:t>
        <w:softHyphen/>
        <w:t xml:space="preserve">вить друга Незнайки, чтобы нарисовать его? Что вы еще хотели бы узнать? </w:t>
      </w:r>
      <w:r>
        <w:rPr>
          <w:bCs/>
          <w:i/>
          <w:iCs/>
          <w:color w:val="000000"/>
          <w:sz w:val="28"/>
          <w:szCs w:val="28"/>
        </w:rPr>
        <w:t>(Надо описать, какого роста Сиропчик, какого цве</w:t>
        <w:softHyphen/>
        <w:t>та его волосы, глаза, во что он одет.)</w:t>
      </w:r>
    </w:p>
    <w:p>
      <w:pPr>
        <w:pStyle w:val="Normal"/>
        <w:shd w:fill="FFFFFF" w:val="clear"/>
        <w:ind w:left="5" w:right="14" w:firstLine="703"/>
        <w:jc w:val="both"/>
        <w:rPr/>
      </w:pPr>
      <w:r>
        <w:rPr>
          <w:bCs/>
          <w:color w:val="000000"/>
          <w:sz w:val="28"/>
          <w:szCs w:val="28"/>
        </w:rPr>
        <w:t>Давайте нарисуем схему нашего описания. Это может быть солнце, а признаки и качества — это его лучи: сколько призна</w:t>
        <w:softHyphen/>
        <w:t>ков вы назовете, столько и будет лучей. Можно назвать и дей</w:t>
        <w:softHyphen/>
        <w:t>ствия, которые выполняет наш персонаж. Не все их можно нари</w:t>
        <w:softHyphen/>
        <w:t>совать карандашом или мелом, но мы можем дать словесное ри</w:t>
        <w:softHyphen/>
        <w:t>сование, то есть не только описать, какой друг у Незнайки, но и рассказать, какой у него характер, чем он отличается от дру</w:t>
        <w:softHyphen/>
        <w:t>гих мальчиков и что умеет делать. Если вы описали его внешний вид (рост, цвет глаз, предметы одежды) — это деловое описание, если же вы описываете его характер, сравниваете его глаза с яр</w:t>
        <w:softHyphen/>
        <w:t>кими звездочками или с васильками, то это будет художествен</w:t>
        <w:softHyphen/>
        <w:t>ное описание. В любом описании должны быть начало, середина и конец. Чтобы ваше описание стало образным, вы должны на</w:t>
        <w:softHyphen/>
        <w:t>учиться подбирать разные сравнения и определения к словам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берите сравнение к зимней елочке, представьте ее и скажи</w:t>
        <w:softHyphen/>
        <w:t xml:space="preserve">те, на что она похожа? </w:t>
      </w:r>
      <w:r>
        <w:rPr>
          <w:bCs/>
          <w:i/>
          <w:iCs/>
          <w:color w:val="000000"/>
          <w:sz w:val="28"/>
          <w:szCs w:val="28"/>
        </w:rPr>
        <w:t xml:space="preserve">(На Снегурочку в белой шапочке и белой шубке.) </w:t>
      </w:r>
      <w:r>
        <w:rPr>
          <w:bCs/>
          <w:color w:val="000000"/>
          <w:sz w:val="28"/>
          <w:szCs w:val="28"/>
        </w:rPr>
        <w:t xml:space="preserve">На что похожи желтые листья? </w:t>
      </w:r>
      <w:r>
        <w:rPr>
          <w:bCs/>
          <w:i/>
          <w:iCs/>
          <w:color w:val="000000"/>
          <w:sz w:val="28"/>
          <w:szCs w:val="28"/>
        </w:rPr>
        <w:t xml:space="preserve">(На золотых рыбок, которые плавают в воде. Они как золотые рыбки.) </w:t>
      </w:r>
      <w:r>
        <w:rPr>
          <w:bCs/>
          <w:color w:val="000000"/>
          <w:sz w:val="28"/>
          <w:szCs w:val="28"/>
        </w:rPr>
        <w:t>Не забывайте эти слова, когда будете сочинять сказки и рассказы про зиму или осень.</w:t>
      </w:r>
    </w:p>
    <w:p>
      <w:pPr>
        <w:pStyle w:val="Normal"/>
        <w:shd w:fill="FFFFFF" w:val="clear"/>
        <w:ind w:right="1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10" w:first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«Магазин игрушек» </w:t>
      </w:r>
    </w:p>
    <w:p>
      <w:pPr>
        <w:pStyle w:val="Normal"/>
        <w:shd w:fill="FFFFFF" w:val="clear"/>
        <w:spacing w:before="34" w:after="0"/>
        <w:ind w:left="10" w:first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10" w:firstLine="698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Учить составлять описательные рассказы по схеме; группировать предметы по одному признаку, развивать речь, творческое воображение.</w:t>
      </w:r>
    </w:p>
    <w:p>
      <w:pPr>
        <w:pStyle w:val="Normal"/>
        <w:shd w:fill="FFFFFF" w:val="clear"/>
        <w:spacing w:before="34" w:after="0"/>
        <w:ind w:left="10" w:firstLine="698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ки: мяч, машинка, пирамидка, цыплёнок, петушок, колобок, шарик, домик, лягушка; схема описания игрушки (Ткаченко).</w:t>
      </w:r>
    </w:p>
    <w:p>
      <w:pPr>
        <w:pStyle w:val="Normal"/>
        <w:shd w:fill="FFFFFF" w:val="clear"/>
        <w:spacing w:before="34" w:after="0"/>
        <w:ind w:left="10" w:firstLine="698"/>
        <w:jc w:val="both"/>
        <w:rPr/>
      </w:pPr>
      <w:r>
        <w:rPr>
          <w:b/>
          <w:sz w:val="28"/>
          <w:szCs w:val="28"/>
        </w:rPr>
        <w:t>Ход занятия.</w:t>
      </w:r>
      <w:r>
        <w:rPr>
          <w:sz w:val="28"/>
          <w:szCs w:val="28"/>
        </w:rPr>
        <w:t xml:space="preserve"> -  Ребята, хотите пойти в магазин? Этот магазин необычный. Он игрушечный. В нём можно купить любую игрушку. В нашем магазине надо рассказать продавцу об игрушке, которую вы хотите купить, и продавец сразу вам её отдаст. Посмотрите, как много игрушек в нашем магазине. Все игрушки разного цвета. Давайте рассмотрим игрушки по цвету: Красный мяч – красная машина. Жёлтый цыплёнок – жёлтый колобок. Зелёная игрушка – зелёная пирамидка. Синий шарик – синий домик. (Делаем вывод, что все игрушки разного цвета, и каждая игрушка имеет свой цвет).</w:t>
      </w:r>
    </w:p>
    <w:p>
      <w:pPr>
        <w:pStyle w:val="Normal"/>
        <w:shd w:fill="FFFFFF" w:val="clear"/>
        <w:spacing w:before="34" w:after="0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>- А ещё чем отличаются игрушки? (Одни игрушки большие, другие маленькие). Группируем игрушки по величине. А ещё все игрушки можно разделить по форме. Круглый мячик, шарик, колобок, цыплёнок. Треугольные: пирамидка. Прямоугольные: кубик, машина. Сложная форма: домик. А ещё, все игрушки сделаны из какого – либо материала. Игрушка из дерева – деревянная, игрушка из железа – железная, игрушка из резины – резиновая, игрушка из пластмассы – пластмассовая. А ещё игрушками можно по – разному играть. (дети рассказывает, как можно играть с игрушками).</w:t>
      </w:r>
    </w:p>
    <w:p>
      <w:pPr>
        <w:pStyle w:val="Normal"/>
        <w:shd w:fill="FFFFFF" w:val="clear"/>
        <w:spacing w:before="34" w:after="0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>- Вот мы с вами и составили схему (показываем). Чтобы описать игрушку, надо рассказать: какого она цвета, какой формы, какого размера, из какого материала сделана, как ею можно играть. Мы рассмотрели все игрушки в нашей витрине. Попробуйте догадаться, какую игрушку я сейчас себе куплю: она зелёного цвета, маленькая, круглая, сделана из резины, она прыгает и квакает. Вы догадались? (Это лягушка). Теперь вы знаете, как купить игрушку в нашем магазине. Надо рассказать о ней. Продавцы в этом магазине тоже будут необычные – это будите вы сами. Кто из вас первым пойдёт покупать игрушку?</w:t>
      </w:r>
    </w:p>
    <w:p>
      <w:pPr>
        <w:pStyle w:val="Normal"/>
        <w:shd w:fill="FFFFFF" w:val="clear"/>
        <w:spacing w:before="34" w:after="0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 об игрушках (пользуются схемой) «продавец» отгадывает, что это за игрушка, и покупатель становится «продавцом» следующей игрушки. Магазин закрывается, когда все игрушки будут «проданы».</w:t>
      </w:r>
    </w:p>
    <w:p>
      <w:pPr>
        <w:pStyle w:val="Normal"/>
        <w:shd w:fill="FFFFFF" w:val="clear"/>
        <w:spacing w:before="34" w:after="0"/>
        <w:ind w:left="10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38" w:after="0"/>
        <w:jc w:val="center"/>
        <w:rPr>
          <w:b/>
          <w:b/>
          <w:iCs/>
          <w:color w:val="000000"/>
          <w:w w:val="93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5. Игра-фантазирование по русской народной сказке «Лиса и козёл»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82" w:after="0"/>
        <w:jc w:val="both"/>
        <w:rPr>
          <w:b/>
          <w:b/>
          <w:iCs/>
          <w:color w:val="000000"/>
          <w:w w:val="93"/>
          <w:sz w:val="28"/>
          <w:szCs w:val="28"/>
        </w:rPr>
      </w:pPr>
      <w:r>
        <w:rPr>
          <w:b/>
          <w:iCs/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before="82" w:after="0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.</w:t>
      </w:r>
      <w:r>
        <w:rPr>
          <w:sz w:val="28"/>
          <w:szCs w:val="28"/>
        </w:rPr>
        <w:t xml:space="preserve"> Учить </w:t>
      </w:r>
      <w:r>
        <w:rPr>
          <w:bCs/>
          <w:color w:val="000000"/>
          <w:spacing w:val="-4"/>
          <w:sz w:val="28"/>
          <w:szCs w:val="28"/>
        </w:rPr>
        <w:t>придумать другую концовку к сказке</w:t>
      </w:r>
      <w:r>
        <w:rPr>
          <w:bCs/>
          <w:color w:val="000000"/>
          <w:spacing w:val="-15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>развивать умение брать на себя роль придуманных персона</w:t>
        <w:softHyphen/>
      </w:r>
      <w:r>
        <w:rPr>
          <w:bCs/>
          <w:color w:val="000000"/>
          <w:spacing w:val="-5"/>
          <w:sz w:val="28"/>
          <w:szCs w:val="28"/>
        </w:rPr>
        <w:t>жей, выразительно исполнять диалоги действующих лиц; учить подбирать образные выражения к придуманным ге</w:t>
        <w:softHyphen/>
      </w:r>
      <w:r>
        <w:rPr>
          <w:bCs/>
          <w:color w:val="000000"/>
          <w:spacing w:val="-11"/>
          <w:sz w:val="28"/>
          <w:szCs w:val="28"/>
        </w:rPr>
        <w:t xml:space="preserve">роям </w:t>
      </w:r>
      <w:r>
        <w:rPr>
          <w:bCs/>
          <w:iCs/>
          <w:color w:val="000000"/>
          <w:spacing w:val="-11"/>
          <w:sz w:val="28"/>
          <w:szCs w:val="28"/>
        </w:rPr>
        <w:t>(зайцу, мышке).</w:t>
      </w:r>
    </w:p>
    <w:p>
      <w:pPr>
        <w:pStyle w:val="Normal"/>
        <w:shd w:fill="FFFFFF" w:val="clear"/>
        <w:spacing w:before="58" w:after="0"/>
        <w:ind w:left="269" w:right="960" w:firstLine="4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pacing w:val="-22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Рисунки к сказке «Лиса и козел», модель, маски.</w:t>
      </w:r>
    </w:p>
    <w:p>
      <w:pPr>
        <w:pStyle w:val="Normal"/>
        <w:shd w:fill="FFFFFF" w:val="clear"/>
        <w:spacing w:before="58" w:after="0"/>
        <w:ind w:left="269" w:right="960" w:firstLine="43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Ход игры. </w:t>
      </w:r>
      <w:r>
        <w:rPr>
          <w:bCs/>
          <w:color w:val="000000"/>
          <w:spacing w:val="-1"/>
          <w:sz w:val="28"/>
          <w:szCs w:val="28"/>
        </w:rPr>
        <w:t xml:space="preserve"> Ребята, кто придумывает сказки?</w:t>
      </w:r>
      <w:r>
        <w:rPr>
          <w:sz w:val="28"/>
          <w:szCs w:val="28"/>
        </w:rPr>
        <w:t xml:space="preserve"> (</w:t>
      </w:r>
      <w:r>
        <w:rPr>
          <w:bCs/>
          <w:color w:val="000000"/>
          <w:spacing w:val="-4"/>
          <w:sz w:val="28"/>
          <w:szCs w:val="28"/>
        </w:rPr>
        <w:t>Сказочники)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before="58" w:after="0"/>
        <w:ind w:right="-82" w:firstLine="708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- Давайте поиграем в сказочников, придумаем </w:t>
      </w:r>
      <w:r>
        <w:rPr>
          <w:bCs/>
          <w:color w:val="000000"/>
          <w:spacing w:val="-10"/>
          <w:sz w:val="28"/>
          <w:szCs w:val="28"/>
        </w:rPr>
        <w:t>другую концовку русской народной сказки «Лиса и козел». Вспом</w:t>
        <w:softHyphen/>
      </w:r>
      <w:r>
        <w:rPr>
          <w:bCs/>
          <w:color w:val="000000"/>
          <w:spacing w:val="-6"/>
          <w:sz w:val="28"/>
          <w:szCs w:val="28"/>
        </w:rPr>
        <w:t>ните, как закончилась сказка?</w:t>
      </w:r>
      <w:r>
        <w:rPr>
          <w:sz w:val="28"/>
          <w:szCs w:val="28"/>
        </w:rPr>
        <w:t xml:space="preserve"> (</w:t>
      </w:r>
      <w:r>
        <w:rPr>
          <w:bCs/>
          <w:color w:val="000000"/>
          <w:spacing w:val="-6"/>
          <w:sz w:val="28"/>
          <w:szCs w:val="28"/>
        </w:rPr>
        <w:t>Весело, грустно)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то произошло в конце сказки?</w:t>
      </w:r>
      <w:r>
        <w:rPr>
          <w:sz w:val="28"/>
          <w:szCs w:val="28"/>
        </w:rPr>
        <w:t xml:space="preserve"> (</w:t>
      </w:r>
      <w:r>
        <w:rPr>
          <w:bCs/>
          <w:color w:val="000000"/>
          <w:spacing w:val="-1"/>
          <w:sz w:val="28"/>
          <w:szCs w:val="28"/>
        </w:rPr>
        <w:t>Дети высказываются).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9"/>
          <w:sz w:val="28"/>
          <w:szCs w:val="28"/>
        </w:rPr>
        <w:t>Давайте придумаем веселую концовку, но так, чтобы козел встре</w:t>
        <w:softHyphen/>
      </w:r>
      <w:r>
        <w:rPr>
          <w:bCs/>
          <w:color w:val="000000"/>
          <w:spacing w:val="-10"/>
          <w:sz w:val="28"/>
          <w:szCs w:val="28"/>
        </w:rPr>
        <w:t xml:space="preserve">тился с другими героями: зайцем, мышкой, с другим мальчиком — </w:t>
      </w:r>
      <w:r>
        <w:rPr>
          <w:bCs/>
          <w:color w:val="000000"/>
          <w:spacing w:val="-9"/>
          <w:sz w:val="28"/>
          <w:szCs w:val="28"/>
        </w:rPr>
        <w:t>Петей. Как в сказках называют зайчика?</w:t>
      </w:r>
      <w:r>
        <w:rPr>
          <w:sz w:val="28"/>
          <w:szCs w:val="28"/>
        </w:rPr>
        <w:t xml:space="preserve"> (</w:t>
      </w:r>
      <w:r>
        <w:rPr>
          <w:bCs/>
          <w:color w:val="000000"/>
          <w:spacing w:val="-5"/>
          <w:sz w:val="28"/>
          <w:szCs w:val="28"/>
        </w:rPr>
        <w:t>Зайчик-побегайчик, попрыгайчик)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Дети составляют модель описания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 Какой зайчик?</w:t>
      </w:r>
      <w:r>
        <w:rPr>
          <w:sz w:val="28"/>
          <w:szCs w:val="28"/>
        </w:rPr>
        <w:t xml:space="preserve"> (</w:t>
      </w:r>
      <w:r>
        <w:rPr>
          <w:bCs/>
          <w:color w:val="000000"/>
          <w:spacing w:val="-5"/>
          <w:sz w:val="28"/>
          <w:szCs w:val="28"/>
        </w:rPr>
        <w:t xml:space="preserve">Серенький, длинные ушки, короткие ножки, пушистый </w:t>
      </w:r>
      <w:r>
        <w:rPr>
          <w:bCs/>
          <w:color w:val="000000"/>
          <w:spacing w:val="-12"/>
          <w:sz w:val="28"/>
          <w:szCs w:val="28"/>
        </w:rPr>
        <w:t>хвостик).</w:t>
      </w:r>
    </w:p>
    <w:p>
      <w:pPr>
        <w:pStyle w:val="Normal"/>
        <w:shd w:fill="FFFFFF" w:val="clear"/>
        <w:spacing w:before="5" w:after="0"/>
        <w:ind w:left="34" w:firstLine="674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Воспитатель </w:t>
      </w:r>
      <w:r>
        <w:rPr>
          <w:bCs/>
          <w:i/>
          <w:iCs/>
          <w:color w:val="000000"/>
          <w:spacing w:val="7"/>
          <w:sz w:val="28"/>
          <w:szCs w:val="28"/>
        </w:rPr>
        <w:t>(показывает картинку-схему, на которой после</w:t>
        <w:softHyphen/>
      </w:r>
      <w:r>
        <w:rPr>
          <w:bCs/>
          <w:i/>
          <w:iCs/>
          <w:color w:val="000000"/>
          <w:spacing w:val="-5"/>
          <w:sz w:val="28"/>
          <w:szCs w:val="28"/>
        </w:rPr>
        <w:t xml:space="preserve">довательно изображены признаки внешнего вида зайки — длинные ушки, 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короткие ножки, пушистый хвостик). </w:t>
      </w:r>
      <w:r>
        <w:rPr>
          <w:bCs/>
          <w:color w:val="000000"/>
          <w:spacing w:val="1"/>
          <w:sz w:val="28"/>
          <w:szCs w:val="28"/>
        </w:rPr>
        <w:t>Как зайчик двигается?</w:t>
      </w:r>
      <w:r>
        <w:rPr>
          <w:sz w:val="28"/>
          <w:szCs w:val="28"/>
        </w:rPr>
        <w:t xml:space="preserve"> (</w:t>
      </w:r>
      <w:r>
        <w:rPr>
          <w:bCs/>
          <w:color w:val="000000"/>
          <w:spacing w:val="-6"/>
          <w:sz w:val="28"/>
          <w:szCs w:val="28"/>
        </w:rPr>
        <w:t>Прыгает, идет, бегает быстро)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к в сказке называют мышку?</w:t>
      </w:r>
      <w:r>
        <w:rPr>
          <w:sz w:val="28"/>
          <w:szCs w:val="28"/>
        </w:rPr>
        <w:t xml:space="preserve"> (</w:t>
      </w:r>
      <w:r>
        <w:rPr>
          <w:bCs/>
          <w:color w:val="000000"/>
          <w:spacing w:val="-5"/>
          <w:sz w:val="28"/>
          <w:szCs w:val="28"/>
        </w:rPr>
        <w:t>Норушка).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Какими словами можно сказать про мышку, </w:t>
      </w:r>
      <w:r>
        <w:rPr>
          <w:bCs/>
          <w:color w:val="000000"/>
          <w:spacing w:val="-8"/>
          <w:sz w:val="28"/>
          <w:szCs w:val="28"/>
        </w:rPr>
        <w:t>какая она?</w:t>
      </w:r>
      <w:r>
        <w:rPr>
          <w:sz w:val="28"/>
          <w:szCs w:val="28"/>
        </w:rPr>
        <w:t xml:space="preserve"> (</w:t>
      </w:r>
      <w:r>
        <w:rPr>
          <w:bCs/>
          <w:color w:val="000000"/>
          <w:spacing w:val="-2"/>
          <w:sz w:val="28"/>
          <w:szCs w:val="28"/>
        </w:rPr>
        <w:t xml:space="preserve">Маленькая, серенькая, с длинным хвостиком, пищит </w:t>
      </w:r>
      <w:r>
        <w:rPr>
          <w:bCs/>
          <w:color w:val="000000"/>
          <w:spacing w:val="-12"/>
          <w:sz w:val="28"/>
          <w:szCs w:val="28"/>
        </w:rPr>
        <w:t>«пи-пи»)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к мышка двигается?</w:t>
      </w:r>
      <w:r>
        <w:rPr>
          <w:sz w:val="28"/>
          <w:szCs w:val="28"/>
        </w:rPr>
        <w:t xml:space="preserve"> (</w:t>
      </w:r>
      <w:r>
        <w:rPr>
          <w:bCs/>
          <w:color w:val="000000"/>
          <w:spacing w:val="-5"/>
          <w:sz w:val="28"/>
          <w:szCs w:val="28"/>
        </w:rPr>
        <w:t>Крадется, бежит).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Воспитатель </w:t>
      </w:r>
      <w:r>
        <w:rPr>
          <w:bCs/>
          <w:i/>
          <w:iCs/>
          <w:color w:val="000000"/>
          <w:spacing w:val="-7"/>
          <w:sz w:val="28"/>
          <w:szCs w:val="28"/>
        </w:rPr>
        <w:t>(показывает картинку-схему, на которой после</w:t>
        <w:softHyphen/>
      </w:r>
      <w:r>
        <w:rPr>
          <w:bCs/>
          <w:i/>
          <w:iCs/>
          <w:color w:val="000000"/>
          <w:spacing w:val="-15"/>
          <w:sz w:val="28"/>
          <w:szCs w:val="28"/>
        </w:rPr>
        <w:t xml:space="preserve">довательно изображены признаки описания мышки: маленький серый </w:t>
      </w:r>
      <w:r>
        <w:rPr>
          <w:bCs/>
          <w:i/>
          <w:iCs/>
          <w:color w:val="000000"/>
          <w:spacing w:val="-14"/>
          <w:sz w:val="28"/>
          <w:szCs w:val="28"/>
        </w:rPr>
        <w:t xml:space="preserve">круг в треугольнике — мышка в норке, хвостик — длинная волнистая </w:t>
      </w:r>
      <w:r>
        <w:rPr>
          <w:bCs/>
          <w:i/>
          <w:iCs/>
          <w:color w:val="000000"/>
          <w:spacing w:val="-8"/>
          <w:sz w:val="28"/>
          <w:szCs w:val="28"/>
        </w:rPr>
        <w:t xml:space="preserve">черта). 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>
          <w:bCs/>
          <w:i/>
          <w:iCs/>
          <w:color w:val="000000"/>
          <w:spacing w:val="-8"/>
          <w:sz w:val="28"/>
          <w:szCs w:val="28"/>
        </w:rPr>
        <w:t xml:space="preserve">- </w:t>
      </w:r>
      <w:r>
        <w:rPr>
          <w:bCs/>
          <w:color w:val="000000"/>
          <w:spacing w:val="-8"/>
          <w:sz w:val="28"/>
          <w:szCs w:val="28"/>
        </w:rPr>
        <w:t xml:space="preserve">Вспомните, в сказках важные события всегда происходят </w:t>
      </w:r>
      <w:r>
        <w:rPr>
          <w:bCs/>
          <w:color w:val="000000"/>
          <w:spacing w:val="-6"/>
          <w:sz w:val="28"/>
          <w:szCs w:val="28"/>
        </w:rPr>
        <w:t xml:space="preserve">трижды, только в третий раз герою везет. Так будет и в нашей </w:t>
      </w:r>
      <w:r>
        <w:rPr>
          <w:bCs/>
          <w:color w:val="000000"/>
          <w:spacing w:val="-8"/>
          <w:sz w:val="28"/>
          <w:szCs w:val="28"/>
        </w:rPr>
        <w:t>сказке. Давайте придумаем, кто первым встретится с козлом.</w:t>
      </w:r>
    </w:p>
    <w:p>
      <w:pPr>
        <w:pStyle w:val="Normal"/>
        <w:shd w:fill="FFFFFF" w:val="clear"/>
        <w:spacing w:before="14" w:after="0"/>
        <w:jc w:val="both"/>
        <w:rPr>
          <w:bCs/>
          <w:color w:val="000000"/>
          <w:spacing w:val="-8"/>
          <w:sz w:val="28"/>
          <w:szCs w:val="28"/>
          <w:lang w:val="en-US" w:eastAsia="en-US"/>
        </w:rPr>
      </w:pPr>
      <w:r>
        <w:rPr>
          <w:bCs/>
          <w:color w:val="000000"/>
          <w:spacing w:val="-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43660</wp:posOffset>
                </wp:positionH>
                <wp:positionV relativeFrom="paragraph">
                  <wp:posOffset>170815</wp:posOffset>
                </wp:positionV>
                <wp:extent cx="14859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5.8pt;margin-top:13.45pt;width:11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240</wp:posOffset>
                </wp:positionH>
                <wp:positionV relativeFrom="paragraph">
                  <wp:posOffset>170815</wp:posOffset>
                </wp:positionV>
                <wp:extent cx="13716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2pt;margin-top:13.45pt;width:107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3840</wp:posOffset>
                </wp:positionH>
                <wp:positionV relativeFrom="paragraph">
                  <wp:posOffset>170815</wp:posOffset>
                </wp:positionV>
                <wp:extent cx="14859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2pt;margin-top:13.45pt;width:11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9740</wp:posOffset>
                </wp:positionH>
                <wp:positionV relativeFrom="paragraph">
                  <wp:posOffset>170815</wp:posOffset>
                </wp:positionV>
                <wp:extent cx="13716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2pt;margin-top:13.45pt;width:107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1310640</wp:posOffset>
                </wp:positionH>
                <wp:positionV relativeFrom="paragraph">
                  <wp:posOffset>52705</wp:posOffset>
                </wp:positionV>
                <wp:extent cx="1203960" cy="94869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3000" cy="74422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45" r="-2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4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74.7pt;mso-wrap-distance-left:1.9pt;mso-wrap-distance-right:1.9pt;mso-wrap-distance-top:2.9pt;mso-wrap-distance-bottom:2.9pt;margin-top:4.15pt;mso-position-vertical-relative:text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43000" cy="74422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45" r="-2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4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      </w:t>
      </w:r>
      <w:r>
        <w:rPr>
          <w:bCs/>
          <w:sz w:val="28"/>
          <w:szCs w:val="28"/>
        </w:rPr>
        <w:drawing>
          <wp:inline distT="0" distB="0" distL="0" distR="0">
            <wp:extent cx="1130300" cy="7239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drawing>
          <wp:inline distT="0" distB="0" distL="0" distR="0">
            <wp:extent cx="1156335" cy="70231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drawing>
          <wp:inline distT="0" distB="0" distL="0" distR="0">
            <wp:extent cx="1104900" cy="8121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14" w:after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ис.2. Модель составления новой сказки «Лиса и козёл»</w:t>
      </w:r>
    </w:p>
    <w:p>
      <w:pPr>
        <w:pStyle w:val="Normal"/>
        <w:shd w:fill="FFFFFF" w:val="clear"/>
        <w:spacing w:before="14" w:after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>
          <w:bCs/>
          <w:color w:val="000000"/>
          <w:spacing w:val="-1"/>
          <w:sz w:val="28"/>
          <w:szCs w:val="28"/>
        </w:rPr>
        <w:t>Дети рассказывают по схеме (см. рис.2):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лиса упала в колодец и заманила туда козла (серый круг — лиса, </w:t>
      </w:r>
      <w:r>
        <w:rPr>
          <w:bCs/>
          <w:color w:val="000000"/>
          <w:sz w:val="28"/>
          <w:szCs w:val="28"/>
        </w:rPr>
        <w:t xml:space="preserve">серый перевернутый треугольник — козел); </w:t>
      </w:r>
      <w:r>
        <w:rPr>
          <w:bCs/>
          <w:color w:val="000000"/>
          <w:spacing w:val="5"/>
          <w:sz w:val="28"/>
          <w:szCs w:val="28"/>
        </w:rPr>
        <w:t>козел оказался в колодце, подбежали животные (белые пере</w:t>
        <w:softHyphen/>
      </w:r>
      <w:r>
        <w:rPr>
          <w:bCs/>
          <w:color w:val="000000"/>
          <w:spacing w:val="3"/>
          <w:sz w:val="28"/>
          <w:szCs w:val="28"/>
        </w:rPr>
        <w:t>вернутые треугольники — зайцы, черные круги — бобры, бе</w:t>
        <w:softHyphen/>
      </w:r>
      <w:r>
        <w:rPr>
          <w:bCs/>
          <w:color w:val="000000"/>
          <w:spacing w:val="-1"/>
          <w:sz w:val="28"/>
          <w:szCs w:val="28"/>
        </w:rPr>
        <w:t xml:space="preserve">лый квадрат — хрюшка); </w:t>
      </w:r>
      <w:r>
        <w:rPr>
          <w:bCs/>
          <w:color w:val="000000"/>
          <w:spacing w:val="3"/>
          <w:sz w:val="28"/>
          <w:szCs w:val="28"/>
        </w:rPr>
        <w:t xml:space="preserve"> к колодцу подбежала мышка (серый треугольник с волнистой </w:t>
      </w:r>
      <w:r>
        <w:rPr>
          <w:bCs/>
          <w:color w:val="000000"/>
          <w:spacing w:val="-1"/>
          <w:sz w:val="28"/>
          <w:szCs w:val="28"/>
        </w:rPr>
        <w:t xml:space="preserve">линией); </w:t>
      </w:r>
      <w:r>
        <w:rPr>
          <w:bCs/>
          <w:color w:val="000000"/>
          <w:spacing w:val="2"/>
          <w:sz w:val="28"/>
          <w:szCs w:val="28"/>
        </w:rPr>
        <w:t>Петя (прямоугольник с линией) спас козла.</w:t>
      </w:r>
      <w:r>
        <w:rPr>
          <w:bCs/>
          <w:color w:val="000000"/>
          <w:spacing w:val="-8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14" w:after="0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Понравилось вам придумывать новые сказки? (Да!).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фантазирование по украинской сказке «Колос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 xml:space="preserve"> Учить рассказывать сказку «наизнанку», где петушок ленивый, а мышата трудолюбивые; упражнять в выразительном исполнении принятой на себя роли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Схемы – подсказки к сказке «Колосок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Ход игры.  </w:t>
      </w:r>
      <w:r>
        <w:rPr>
          <w:sz w:val="28"/>
          <w:szCs w:val="28"/>
        </w:rPr>
        <w:t>Ребята, вспомните украинскую народную сказку «Колосок». О чём она? (Высказывания детей). Какой в сказке петушок? А мышата? (Трудолюбивый. Ленивые). Давайте поиграем в сказочников и придумаем сказку «Колосок» наоборот, где петушок ленивый, а мышата – трудолюбивые. Чем будут заниматься трудолюбивые мышата в нашей сказке? (</w:t>
      </w:r>
      <w:r>
        <w:rPr>
          <w:i/>
          <w:sz w:val="28"/>
          <w:szCs w:val="28"/>
        </w:rPr>
        <w:t>Дети выкладывают ранее использованные на занятии схемы-подсказки действий героев, затем рассказывают сказку «наизнанку» и драматизируют её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схемы описания петушка и ли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 xml:space="preserve">Учить составлять описание героев сказок (петушка, лисы), составлять схему описания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Оборудование. </w:t>
      </w:r>
      <w:r>
        <w:rPr>
          <w:sz w:val="28"/>
          <w:szCs w:val="28"/>
        </w:rPr>
        <w:t>Лист бумаги, карандаш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. </w:t>
      </w:r>
      <w:r>
        <w:rPr>
          <w:sz w:val="28"/>
          <w:szCs w:val="28"/>
        </w:rPr>
        <w:t>Детям загадывают загад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ревне есть часы такие: не мёртвые, а жив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ят без завода,  они птичьего 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ком эта загадка? (О петухе). Как вы догадались? (Дети высказываются). Какую ещё загадку про петуха вы знаете? (Хвост с узорами, сапоги со шпорами). Вспомните, как говорится о петушке в сказке? (Голосистое горлышко). Давайте составим схему – подсказку, она поможет рассказать о петушке. Скажите красивыми словами о петушке, а потом зарисуем это. (Масляна головушка, шёлкова бородушка, хвост с узорами, сапоги со шпорами, голосистое горлышк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яется схема: на первой картинке изображён петушок, на второй – гребешок и бородушка, на третьей – клюв, на четвёртой – хвост, на пятой – сапоги со шпорами. (</w:t>
      </w:r>
      <w:r>
        <w:rPr>
          <w:sz w:val="28"/>
          <w:szCs w:val="28"/>
        </w:rPr>
        <w:t>Дети рассказывают по схем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ещё загадку: От чёрного носика, до кончика хвостика рыжая, пушистая красавица… (Лис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ие загадки о лисе вы ещё знаете? (Дети называют). На что похожи глаза у лисы? (На маленькие, чёрные бусинки). Скажите красивыми словами о лисе, мы с вместе составим схему – подсказку. (Дети описывают лису)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оставляется схема: на первой картинке изображена лиса (красавица – плутовка), на второй – схема рыжей мордочки (рыжая головка). На третьей – два чёрных круга (бусинки глаза), на четвёртой – схема рыжего и пушистого хвоста (пушистый хвостик), на пятой – схема мордочки с носом (чёрный носик). </w:t>
      </w:r>
      <w:r>
        <w:rPr>
          <w:sz w:val="28"/>
          <w:szCs w:val="28"/>
        </w:rPr>
        <w:t>Дети описывают лису по схеме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«Выбери начало» </w:t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" w:right="72" w:firstLine="69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.</w:t>
      </w:r>
      <w:r>
        <w:rPr>
          <w:color w:val="000000"/>
          <w:sz w:val="28"/>
          <w:szCs w:val="28"/>
        </w:rPr>
        <w:t xml:space="preserve"> Закреплять у детей представление о структуре повествова</w:t>
        <w:softHyphen/>
        <w:t>тельного текста, о его первой части — начале используя предметную модель.</w:t>
      </w:r>
    </w:p>
    <w:p>
      <w:pPr>
        <w:pStyle w:val="Normal"/>
        <w:shd w:fill="FFFFFF" w:val="clear"/>
        <w:spacing w:before="58" w:after="0"/>
        <w:ind w:right="72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упражнения. </w:t>
      </w:r>
      <w:r>
        <w:rPr>
          <w:color w:val="000000"/>
          <w:sz w:val="28"/>
          <w:szCs w:val="28"/>
        </w:rPr>
        <w:t xml:space="preserve"> Детям читают рассказ М. Пришвина «Еж», опуская начало.</w:t>
      </w:r>
    </w:p>
    <w:p>
      <w:pPr>
        <w:pStyle w:val="Normal"/>
        <w:shd w:fill="FFFFFF" w:val="clear"/>
        <w:ind w:left="24" w:right="58" w:firstLine="6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Какой части не хватает в рассказе? Почему вы решили, что не было именно начала? Вспомните, как начинаются мно</w:t>
        <w:softHyphen/>
        <w:t xml:space="preserve">гие рассказы? </w:t>
      </w:r>
      <w:r>
        <w:rPr>
          <w:i/>
          <w:iCs/>
          <w:color w:val="000000"/>
          <w:sz w:val="28"/>
          <w:szCs w:val="28"/>
        </w:rPr>
        <w:t xml:space="preserve">(Как-то раз, однажды, дело было летом </w:t>
      </w:r>
      <w:r>
        <w:rPr>
          <w:color w:val="000000"/>
          <w:sz w:val="28"/>
          <w:szCs w:val="28"/>
        </w:rPr>
        <w:t xml:space="preserve">и т. п.) Сказки? </w:t>
      </w:r>
      <w:r>
        <w:rPr>
          <w:i/>
          <w:iCs/>
          <w:color w:val="000000"/>
          <w:sz w:val="28"/>
          <w:szCs w:val="28"/>
        </w:rPr>
        <w:t xml:space="preserve">(Жили-были, в некотором царстве </w:t>
      </w:r>
      <w:r>
        <w:rPr>
          <w:color w:val="000000"/>
          <w:sz w:val="28"/>
          <w:szCs w:val="28"/>
        </w:rPr>
        <w:t>и т. п.)</w:t>
      </w:r>
    </w:p>
    <w:p>
      <w:pPr>
        <w:pStyle w:val="Normal"/>
        <w:shd w:fill="FFFFFF" w:val="clear"/>
        <w:ind w:left="48" w:right="53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ям предлагается модель рассказа: поезд, состоящий из трех вагончиков -начала, середины, конца (все вагончики разного цвета). Дети составляют из них последовательность изложения.</w:t>
      </w:r>
    </w:p>
    <w:p>
      <w:pPr>
        <w:pStyle w:val="Normal"/>
        <w:shd w:fill="FFFFFF" w:val="clear"/>
        <w:ind w:right="34" w:firstLine="708"/>
        <w:jc w:val="both"/>
        <w:rPr/>
      </w:pPr>
      <w:r>
        <w:rPr>
          <w:color w:val="000000"/>
          <w:sz w:val="28"/>
          <w:szCs w:val="28"/>
        </w:rPr>
        <w:t>Затем детям читается короткий рассказ, где все части перепутаны мес</w:t>
        <w:softHyphen/>
        <w:t xml:space="preserve">тами: «Пришла мать и сказала: «Сядьте вместе». В субботу вечером Катя и Варя должны были мыться в ванне. Вышла у них ссора, кому прежде влезть». </w:t>
      </w:r>
    </w:p>
    <w:p>
      <w:pPr>
        <w:pStyle w:val="Normal"/>
        <w:shd w:fill="FFFFFF" w:val="clear"/>
        <w:ind w:left="43" w:right="34" w:firstLine="6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лучился ли рассказ? Что надо сделать, чтобы он получился? </w:t>
      </w:r>
      <w:r>
        <w:rPr>
          <w:i/>
          <w:iCs/>
          <w:color w:val="000000"/>
          <w:sz w:val="28"/>
          <w:szCs w:val="28"/>
        </w:rPr>
        <w:t xml:space="preserve">(Поставить каждую часть на место: второе предложени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это начало, треть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середина, а перво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это конец рассказа.) </w:t>
      </w:r>
      <w:r>
        <w:rPr>
          <w:iCs/>
          <w:color w:val="000000"/>
          <w:sz w:val="28"/>
          <w:szCs w:val="28"/>
        </w:rPr>
        <w:t xml:space="preserve">Дети составляют из вагончиков последовательность рассказа. </w:t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«Разные сказки и истории»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5" w:firstLine="69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ая задача.</w:t>
      </w:r>
      <w:r>
        <w:rPr>
          <w:color w:val="000000"/>
          <w:sz w:val="28"/>
          <w:szCs w:val="28"/>
        </w:rPr>
        <w:t xml:space="preserve"> Учить детей придумывать различные ситуации, используя наглядную модель (рамки – планы).</w:t>
      </w:r>
    </w:p>
    <w:p>
      <w:pPr>
        <w:pStyle w:val="Normal"/>
        <w:shd w:fill="FFFFFF" w:val="clear"/>
        <w:ind w:left="14" w:right="14" w:firstLine="69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рамочки из бархатной бумаги, которые рас</w:t>
        <w:softHyphen/>
        <w:t>полагают на фланелеграфе; 2 стрелки из бархатной бумаги, которые помещают между рамочками; фигурки-силуэты, размещающиеся в рамочках: домик, 2 стоящих человечка, 2 бегущих человечка, 3 дерева.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Для  повторного  проведения  игры  могут  быть  использованы любые другие фигурки или заместители предметов: палочки раз</w:t>
        <w:softHyphen/>
        <w:t>ной длины, разноцветные кружки и т. п.)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Руководство.</w:t>
      </w:r>
      <w:r>
        <w:rPr>
          <w:color w:val="000000"/>
          <w:sz w:val="28"/>
          <w:szCs w:val="28"/>
        </w:rPr>
        <w:t xml:space="preserve"> Дети рассаживаются перед фланелеграфом, а взрослый предлагает им придумывать разные сказки. А помогут им придумывать сказки картинки на фланелеграфе. Воспи</w:t>
        <w:softHyphen/>
        <w:t>татель размещает на фланелеграфе 3 рамочки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авливает между ними 2 стрелки, а в рамочках — отдельные фигурки. В первой рамочке — домик, во второй —2 стоящих человечка, в третьей — 3 дерева и 2 бегущих человечка. «Вот и получилась сказка,— говорит взрослый,— но над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еть прочитать ее. А если каждый расскажет ее по-своему, мы услышим много разных ин</w:t>
        <w:softHyphen/>
        <w:t>тересных сказок».</w:t>
      </w:r>
    </w:p>
    <w:p>
      <w:pPr>
        <w:pStyle w:val="Normal"/>
        <w:shd w:fill="FFFFFF" w:val="clear"/>
        <w:ind w:right="67" w:firstLine="33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36830" distB="36830" distL="24130" distR="24130" simplePos="0" locked="0" layoutInCell="0" allowOverlap="1" relativeHeight="14">
            <wp:simplePos x="0" y="0"/>
            <wp:positionH relativeFrom="page">
              <wp:posOffset>1767840</wp:posOffset>
            </wp:positionH>
            <wp:positionV relativeFrom="paragraph">
              <wp:posOffset>196215</wp:posOffset>
            </wp:positionV>
            <wp:extent cx="3718560" cy="2052320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1598930</wp:posOffset>
                </wp:positionH>
                <wp:positionV relativeFrom="paragraph">
                  <wp:posOffset>2465070</wp:posOffset>
                </wp:positionV>
                <wp:extent cx="4462780" cy="22923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ис. 3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зможные варианты схем к игре «Разные сказк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18.05pt;mso-wrap-distance-left:1.9pt;mso-wrap-distance-right:1.9pt;mso-wrap-distance-top:2.9pt;mso-wrap-distance-bottom:2.9pt;margin-top:194.1pt;mso-position-vertical-relative:text;margin-left:1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Рис. 3.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озможные варианты схем к игре «Разные сказк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дает детям время подумать, а затем просит тех, кто придумал, рассказать сказки. Если дети не могут составить рассказ, взрослый дает им примерный образец: «В одном домике жил-был мальчик. Однажды он вышел погулять и встретил дру</w:t>
        <w:softHyphen/>
        <w:t>гого мальчика. Они решили вместе пойти в лес. В лесу они бегали, играли в прятки, а потом вернулись и разошлись по домам». При этом лучше дать детализированный рассказ: описать, как выглядел домик, как звали мальчиков, кого они встретили в лесу и т. п.</w:t>
      </w:r>
    </w:p>
    <w:p>
      <w:pPr>
        <w:pStyle w:val="Normal"/>
        <w:shd w:fill="FFFFFF" w:val="clear"/>
        <w:ind w:left="5" w:right="62" w:firstLine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лушав рассказы детей, воспитатель отмечает наиболее удачные, оригинальные. После того как свои сказки расскажут 3—4 ребенка, педагог меняет местами фигурки в рамочках. На</w:t>
        <w:softHyphen/>
        <w:t>пример, в первой рамочке оказываются 3 дерева и 2 бегущих человечка, во второй — домик, а в третьей —2 стоящих чело</w:t>
        <w:softHyphen/>
        <w:t>вечка. Воспитатель говорит детям, что теперь на фланелеграфе записана совсем другая сказка и ее надо прочитать по-другому. Все придумывают новую сказку, 2—3 человека рассказывают свои сказки вслух.</w:t>
      </w:r>
    </w:p>
    <w:p>
      <w:pPr>
        <w:pStyle w:val="Normal"/>
        <w:shd w:fill="FFFFFF" w:val="clear"/>
        <w:ind w:left="24" w:right="58" w:firstLine="684"/>
        <w:jc w:val="both"/>
        <w:rPr/>
      </w:pPr>
      <w:r>
        <w:rPr>
          <w:color w:val="000000"/>
          <w:sz w:val="28"/>
          <w:szCs w:val="28"/>
        </w:rPr>
        <w:t>Данную игру можно проводить несколько раз, меняя фигурки в рамочках. Полезно постепенно переходить от конкретных фигу</w:t>
        <w:softHyphen/>
        <w:t>рок к абстрактным (от схематических изображений человечков, домиков, деревьев к цветным кружкам и полоскам разной длины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 может повторяться на разном материале неоднократно.</w:t>
      </w:r>
    </w:p>
    <w:p>
      <w:pPr>
        <w:pStyle w:val="Normal"/>
        <w:shd w:fill="FFFFFF" w:val="clear"/>
        <w:ind w:left="24" w:right="58" w:first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«Составляем разные рассказы»</w:t>
      </w:r>
    </w:p>
    <w:p>
      <w:pPr>
        <w:pStyle w:val="Normal"/>
        <w:shd w:fill="FFFFFF" w:val="clear"/>
        <w:ind w:right="34" w:firstLine="28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.</w:t>
      </w:r>
      <w:r>
        <w:rPr>
          <w:color w:val="000000"/>
          <w:sz w:val="28"/>
          <w:szCs w:val="28"/>
        </w:rPr>
        <w:t xml:space="preserve"> Показать детям возможности развития сюжет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Материал.</w:t>
      </w:r>
      <w:r>
        <w:rPr>
          <w:color w:val="000000"/>
          <w:sz w:val="28"/>
          <w:szCs w:val="28"/>
        </w:rPr>
        <w:t xml:space="preserve"> Картинка с изображением осен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Ход игры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ебята, вспомните, как мы обозначаем описание и по</w:t>
        <w:softHyphen/>
        <w:t>вествование: описание — это круг, разделенный на три части; повествование — это поезд, у которого вагончики разного цвета. Начало каждого высказы</w:t>
        <w:softHyphen/>
        <w:t>вания (верхняя часть круга, первый вагончик) — зеленого цвета, середина (центральная часть круга, второй вагончик) — красного, конец (нижняя часть круга, третий вагончик) — синего цве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Воспитатель делит детей на две команды (по три человека в каждой) и предлагает им послушать текст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Вчера я был в лесу и видел зайца. Он так меня испугался...» 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>Первая команда детей составляет описание, какой был заяц. Остальные дети (слушатели) составляют, сидя за столами, модель описания – круг (если присутствуют все части описания)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торая команда составляет историю о том, что случилось с зайцем дальше; дети сидящие за столами, выкладывают поезд из вагончиков. 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набираются новые две команды и им даётся новая тема – картинка об осени. Первая команда составляет описание осени, вторая – придумывает историю о том, что случилось в осеннем лесу. Остальные дети выкладывают модель высказываний – описания и повествования у себя на столах. В конце дети оценивают, какая команда лучше всех составила рассказ. </w:t>
      </w:r>
    </w:p>
    <w:p>
      <w:pPr>
        <w:pStyle w:val="Normal"/>
        <w:shd w:fill="FFFFFF" w:val="clear"/>
        <w:ind w:left="10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8" w:right="72" w:first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«Маленькие сочинители»</w:t>
      </w:r>
    </w:p>
    <w:p>
      <w:pPr>
        <w:pStyle w:val="Normal"/>
        <w:shd w:fill="FFFFFF" w:val="clear"/>
        <w:ind w:left="38" w:right="72" w:first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развивать умение придумывать связные, последовательные рассказы, сказки используя в качестве плана – стилизованные, предметные картинки, </w:t>
      </w:r>
      <w:r>
        <w:rPr>
          <w:sz w:val="28"/>
          <w:szCs w:val="28"/>
        </w:rPr>
        <w:t>развивать  логическое мышление, творчество.</w:t>
      </w:r>
    </w:p>
    <w:p>
      <w:pPr>
        <w:pStyle w:val="Normal"/>
        <w:shd w:fill="FFFFFF" w:val="clear"/>
        <w:ind w:right="72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илизованные, предметные картинки для составления наглядной модели рассказа (лицо мальчика; солнце и ручейки, дом, вопросительный знак, самокат, санки, коньки, кораблик, сачок).</w:t>
      </w:r>
    </w:p>
    <w:p>
      <w:pPr>
        <w:pStyle w:val="Normal"/>
        <w:shd w:fill="FFFFFF" w:val="clear"/>
        <w:ind w:right="72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Ход упражнения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Давайте составим  рассказ, используя эти картинки». </w:t>
      </w:r>
      <w:r>
        <w:rPr>
          <w:sz w:val="28"/>
          <w:szCs w:val="28"/>
        </w:rPr>
        <w:t>Обращают внимание детей на составление начала рассказа с помощью опорных предметных картинок, затем  стимулируют их к самостоятельному творческому  придумыванию окончания рассказа. При затруднениях детей им помогают с помощью различных вопросов.</w:t>
      </w:r>
      <w:r>
        <w:rPr>
          <w:rFonts w:cs="Times New Roman CYR" w:ascii="Times New Roman CYR" w:hAnsi="Times New Roman CYR"/>
          <w:sz w:val="28"/>
          <w:szCs w:val="28"/>
        </w:rPr>
        <w:t xml:space="preserve"> Что было дальше? Какое время года наступило? Как Вова догадался об этом? Что он возьмет с собой на улицу? Почему? Что он будет делать на прогулке?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алогичные задания даются детям с другими наборами опорных картинок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Грустная история»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зайчата, ромашка, солнце, качели, скорая помощь, шприц, костыл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Гости»: </w:t>
      </w:r>
      <w:r>
        <w:rPr>
          <w:sz w:val="28"/>
          <w:szCs w:val="28"/>
        </w:rPr>
        <w:t>девочка, цифра, мама, пирог, папа, торт, дедушка, фрукты, девочки, книг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Зайчик»: </w:t>
      </w:r>
      <w:r>
        <w:rPr>
          <w:sz w:val="28"/>
          <w:szCs w:val="28"/>
        </w:rPr>
        <w:t xml:space="preserve"> лес, дети, береза, травка, ушки, хвостик, морков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 как зиму проводит»:</w:t>
      </w:r>
      <w:r>
        <w:rPr>
          <w:sz w:val="28"/>
          <w:szCs w:val="28"/>
        </w:rPr>
        <w:t xml:space="preserve"> летучая мышь, дупло, еж, нора, сыч, стриж, медведь, берлога, волк, ле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казка про льва»: </w:t>
      </w:r>
      <w:r>
        <w:rPr>
          <w:sz w:val="28"/>
          <w:szCs w:val="28"/>
        </w:rPr>
        <w:t xml:space="preserve"> лев, ворона, осел, лиса, челове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ак Колобок свою сестру догонял»:</w:t>
      </w:r>
      <w:r>
        <w:rPr>
          <w:sz w:val="28"/>
          <w:szCs w:val="28"/>
        </w:rPr>
        <w:t xml:space="preserve"> Колобок, Луна, Конь огонь, Машина – Скорые Шины, Тепловоз – Сто Колес, Самолет – Быстролет, Раке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ссказ Н. Сладкова «Как медведь сам себя напугал»:</w:t>
      </w:r>
      <w:r>
        <w:rPr>
          <w:sz w:val="28"/>
          <w:szCs w:val="28"/>
        </w:rPr>
        <w:t xml:space="preserve"> ветка, медведь, белка, шишка, заяц, сороки, лос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Рассказ К.Д. Ушинского «Пчелки на разведках»:</w:t>
      </w:r>
      <w:r>
        <w:rPr>
          <w:sz w:val="28"/>
          <w:szCs w:val="28"/>
        </w:rPr>
        <w:t xml:space="preserve"> солнце, листочки, пчелка, яблонька, вишня, тюльпан, фиал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«Сочиняем сказку»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9" w:right="62" w:firstLine="679"/>
        <w:jc w:val="both"/>
        <w:rPr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Дидактическая задача.</w:t>
      </w:r>
      <w:r>
        <w:rPr>
          <w:color w:val="000000"/>
          <w:w w:val="101"/>
          <w:sz w:val="28"/>
          <w:szCs w:val="28"/>
        </w:rPr>
        <w:t xml:space="preserve"> Учить детей придумывать различные ситуации с помощью заместителей предметов (предметная модель)</w:t>
      </w:r>
    </w:p>
    <w:p>
      <w:pPr>
        <w:pStyle w:val="Normal"/>
        <w:shd w:fill="FFFFFF" w:val="clear"/>
        <w:ind w:left="29" w:right="62" w:firstLine="679"/>
        <w:jc w:val="both"/>
        <w:rPr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Материал</w:t>
      </w:r>
      <w:r>
        <w:rPr>
          <w:b/>
          <w:i/>
          <w:color w:val="000000"/>
          <w:w w:val="101"/>
          <w:sz w:val="28"/>
          <w:szCs w:val="28"/>
        </w:rPr>
        <w:t>.</w:t>
      </w:r>
      <w:r>
        <w:rPr>
          <w:color w:val="000000"/>
          <w:w w:val="101"/>
          <w:sz w:val="28"/>
          <w:szCs w:val="28"/>
        </w:rPr>
        <w:t xml:space="preserve"> Разноцветные кружки (по 3 кружка разных цве</w:t>
        <w:softHyphen/>
        <w:t>тов).</w:t>
      </w:r>
    </w:p>
    <w:p>
      <w:pPr>
        <w:pStyle w:val="Normal"/>
        <w:shd w:fill="FFFFFF" w:val="clear"/>
        <w:ind w:left="29" w:firstLine="679"/>
        <w:jc w:val="both"/>
        <w:rPr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Руководство.</w:t>
      </w:r>
      <w:r>
        <w:rPr>
          <w:color w:val="000000"/>
          <w:w w:val="101"/>
          <w:sz w:val="28"/>
          <w:szCs w:val="28"/>
        </w:rPr>
        <w:t xml:space="preserve"> Дети получают цветные кружки. При первом проведении упражнения каждому ребенку можно давать по 2 круж</w:t>
        <w:softHyphen/>
        <w:t>ка, в дальнейшем — по 3. Кружки должны быть разных цветов. На</w:t>
        <w:softHyphen/>
        <w:t>пример, у одного ребенка красный, коричневый и желтый, у друго</w:t>
        <w:softHyphen/>
        <w:t>го — синий, зеленый и желтый, у третьего — белый, красный, зеле</w:t>
        <w:softHyphen/>
        <w:t>ный и т. д.</w:t>
      </w:r>
    </w:p>
    <w:p>
      <w:pPr>
        <w:pStyle w:val="Normal"/>
        <w:shd w:fill="FFFFFF" w:val="clear"/>
        <w:ind w:left="29" w:right="5" w:firstLine="67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Говорим детям, что сейчас они будут сочинять сказ</w:t>
        <w:softHyphen/>
        <w:t>ки, причем каждый придумает сказку про своих героев. Предлага</w:t>
        <w:softHyphen/>
        <w:t>ем всем внимательно посмотреть на свои кружки, придумать, кем они могут быть, и сочинить про них историю. При этом следует еще раз напомнить детям, что кружки у всех разные, поэтому и сказки долж</w:t>
        <w:softHyphen/>
        <w:t>ны быть разные.</w:t>
      </w:r>
      <w:r>
        <w:rPr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Затем даём детям время (5—7 минут) на придумывание исто</w:t>
        <w:softHyphen/>
        <w:t>рий, и начинаем опрос. Следует выслушать всех детей, по</w:t>
        <w:softHyphen/>
        <w:t>хвалить их, но при этом важно сказать, соответствуют ли выбран</w:t>
        <w:softHyphen/>
        <w:t>ные персонажи цветам кружков, насколько интересна и оригиналь</w:t>
        <w:softHyphen/>
        <w:t>на каждая история, есть ли в ней описания персонажей, соблюдена ли структура сказки (зачин, кульминация, развязка), интересны ли происходящие в ней события.</w:t>
      </w:r>
    </w:p>
    <w:p>
      <w:pPr>
        <w:pStyle w:val="Normal"/>
        <w:shd w:fill="FFFFFF" w:val="clear"/>
        <w:ind w:left="24" w:right="72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«Придумаем сказку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Цель.</w:t>
      </w:r>
      <w:r>
        <w:rPr>
          <w:color w:val="000000"/>
          <w:sz w:val="28"/>
          <w:szCs w:val="28"/>
        </w:rPr>
        <w:t xml:space="preserve"> Формировать умение придумывать и составлять «диафильмы» (сказки) по серии картинок и фигурок на фланелеграфе, развивать детское творчество, связную реч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.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ленка диафильма», «ка</w:t>
        <w:softHyphen/>
        <w:t>дры» для «диафильма», пустые «кадры» для зарисовки придуманного сюжета, цветные карандаши. Детские книжки с занимательными история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Сегодня мы с вами бу</w:t>
        <w:softHyphen/>
        <w:t>дем художниками-мультипликаторами. Давайте рассмотрим эту «пленку» для ди</w:t>
        <w:softHyphen/>
        <w:t>афильма. Вы видите на ней кадры, рас</w:t>
        <w:softHyphen/>
        <w:t>сматривая которые можно догадаться о сюжете сказки, о взаимоотношениях ее героев. А вот «пленка диафильма» с пус</w:t>
        <w:softHyphen/>
        <w:t>тыми кадрами. Эти кадры заполните вы. Хотите? Но сначала давайте выберем одну из сказок или историй, ко</w:t>
        <w:softHyphen/>
        <w:t>торая вам больше всего нра</w:t>
        <w:softHyphen/>
        <w:t xml:space="preserve">вится. </w:t>
      </w:r>
      <w:r>
        <w:rPr>
          <w:i/>
          <w:iCs/>
          <w:color w:val="000000"/>
          <w:sz w:val="28"/>
          <w:szCs w:val="28"/>
        </w:rPr>
        <w:t xml:space="preserve">(Дети делают </w:t>
      </w:r>
      <w:r>
        <w:rPr>
          <w:i/>
          <w:color w:val="000000"/>
          <w:sz w:val="28"/>
          <w:szCs w:val="28"/>
        </w:rPr>
        <w:t>выбор</w:t>
      </w:r>
      <w:r>
        <w:rPr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еред тем как приступить к работе, давайте вспомним по</w:t>
        <w:softHyphen/>
        <w:t xml:space="preserve">следовательность действий в этой сказке: что было сначала, а что потом. </w:t>
      </w:r>
      <w:r>
        <w:rPr>
          <w:i/>
          <w:iCs/>
          <w:color w:val="000000"/>
          <w:sz w:val="28"/>
          <w:szCs w:val="28"/>
        </w:rPr>
        <w:t>(Дети совместно вспоминают и рассказыва</w:t>
        <w:softHyphen/>
        <w:t xml:space="preserve">ют) </w:t>
      </w:r>
      <w:r>
        <w:rPr>
          <w:color w:val="000000"/>
          <w:sz w:val="28"/>
          <w:szCs w:val="28"/>
        </w:rPr>
        <w:t xml:space="preserve">Какой эпизод нравится тебе, а какой тебе? </w:t>
      </w:r>
      <w:r>
        <w:rPr>
          <w:i/>
          <w:iCs/>
          <w:color w:val="000000"/>
          <w:sz w:val="28"/>
          <w:szCs w:val="28"/>
        </w:rPr>
        <w:t>(Выяснив интересы, и симпатии детей, можно поручить каждому из них зарисовать понравив</w:t>
        <w:softHyphen/>
        <w:t>шийся эпизод из сказки.)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все «кадры» за</w:t>
        <w:softHyphen/>
        <w:t>полнены, воспитатель обсуж</w:t>
        <w:softHyphen/>
        <w:t>дает с детьми удачные и не</w:t>
        <w:softHyphen/>
        <w:t>удачные зарисовки. Далее да</w:t>
        <w:softHyphen/>
        <w:t>ет задание: подобрать   «кад</w:t>
        <w:softHyphen/>
        <w:t>ры» к диафильму в нужной последовательности.     Дети подбирают кадры и раскла</w:t>
        <w:softHyphen/>
        <w:t>дывают их на ковре. Воспита</w:t>
        <w:softHyphen/>
        <w:t>тель проверяет правильность выполнения задания, хвалит детей и скрепляет кадры в единую ленту для ди</w:t>
        <w:softHyphen/>
        <w:t>афильма. Затем этот «диафильм» используется как материал для рассказывания по серии сюжетных кар</w:t>
        <w:softHyphen/>
        <w:t>тинок или для творческих пересказов в д/и «Волшебный телевизор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«Волшебный телевиз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- развивать логическое мышление, закреплять умение соединять отдельные части высказывания в единое цело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предлагают посмотреть телевизор, объясня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бята, этот телевизор не простой, он волшебный. Сейчас я его включу, и вы увидите и услышите знакомые сказки и рассказы. Но вот беда, в этом телевизоре пропадает звук. Показ продолжится только в том случае, если мы с вами вспомним, о чем идет речь и озвучим произведение». (Иллюстрации к сказкам, придуманным детьми и склеенные в ленты, демонстрируются по «телевизору»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Игра – фантаз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лат» из сказок  «Лисичка – сестричка и серый волк» и «Лиса и козё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Познакомить детей с новым приёмом создания сказки «Салата из сказок»; учить связно, последовательно рассказывать придуманную сказку путём совмещения героев и событий разных сказок, самостоятельно отбирать необходимых героев и условные заместители к ним; упражнять в выразительном исполнении ролей героев сказки; учить использовать образные выражения в описании героев сказ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. Условные заместители к героям сказо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игры. </w:t>
      </w:r>
      <w:r>
        <w:rPr>
          <w:sz w:val="28"/>
          <w:szCs w:val="28"/>
        </w:rPr>
        <w:t>Ребята, кто сочиняет сказки? (Сказочники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годня вы будите сказочниками и постараетесь придумать необычную сказочную историю. Это будет «салат из сказок». А называется она так потому, что в одной сказочной истории встречаются герои и события из разных сказо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будем составлять «салат» из двух знакомых вам сказок: «Лисичка – сестричка и серый волк» и «Лиса и козёл». Первая сказка начинается со слов «бежала лиса по дороге, на ворон зазевалась и в колодец упала». Однако не сказано, откуда она бежала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ьте, что лиса прибежала из сказки «Лисичка – сестричка и серый волк», после того как она обхитрила деда. А чтобы рассказать новую сказку, нужно знать, что произойдёт в начале, середине и конце. О чём вы расскажите в начале сказки? (Лиса обманула деда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жите по – сказочному, как горевал дед? (Погоревал, погоревал, да делать нечего). Расскажите, о чём говорится в середине сказки? (Лиса обманула козла). Козёл не просто шёл и глядел по сторонам, а… (Поглядывал).  Не тряс бородой, а… (Потрясывал). Не качал головой, а … (Покачивал). Чем закончилась сказка? (Дед спас козла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жите по - сказочному, как дед искал козла? (Искал, искал, насилу нашёл). Какие герои вам потребуются, чтобы показать сказку? (Козел, лиса, дед, бабка). Какие условные заместители вы отберёте для них? (Дети предлагают). Какой выглядела в сказке лиса? (Красавица плутовка, рыжая головка, как бусинки глаза, чёрный носик, пушистый хвост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дети распределяют роли героев сказок и обыгрывают её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3:07:00Z</dcterms:created>
  <dc:creator>Larisa</dc:creator>
  <dc:description/>
  <cp:keywords/>
  <dc:language>en-US</dc:language>
  <cp:lastModifiedBy>Сергей</cp:lastModifiedBy>
  <dcterms:modified xsi:type="dcterms:W3CDTF">2018-09-10T07:58:00Z</dcterms:modified>
  <cp:revision>3</cp:revision>
  <dc:subject/>
  <dc:title>Дидактические игры и упражнения на развитие монологической речи </dc:title>
</cp:coreProperties>
</file>