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Гневашева Т.В.,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реподаватель ПЦК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циально-экономических дисциплин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ГБПОУ «Коркинский горно-строительный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хникум", г.Коркино, РФ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  <w:lang w:val="en-US"/>
          </w:rPr>
          <w:t>gtv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1956@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ДОБРОВОЛЬЧЕСТВО И ВОЛОНТЁРСТВО  В КГСТ: ПРОБЛЕМЫ И ПЕРСПЕКТИВЫ РАЗВИТИЯ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аждому человеку даются особые дарования для служения всем: «Служите друг другу, каждый тем даром, какой получил, как добрые домостроители многоразличной благодати Божией» (1 Петра 4, 10). Социальное служение – это служение любви и милосердия к ближнему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но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является формой благотворительной помощи и представляет собой вклад в развитие общественного блага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циальное служение является феноменом развития гражданского общества, что способствует отведению огромной роли бескорыстному и добровольному выполнению социальных услуг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Главные черты социального служения:  бескорыстие; добровольность; социальная значимость деятельности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циальное служение можно рассматривать как образовательный (в единстве обучения, воспитания, развития) процесс, направленный на приобретение жизненных умений, инициирующих личностный рост и индивидуальное развитие, межличностное общение и взаимодействие, самоопределение его участников. Оно  имеет четыре  основные направления:  добровольчество;  благотворительность;  правозащитная деятельность;  миротворчество. Более значимыми в социальном служении являются добровольчество и благотворительность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Добровольчество  как  социальное  явление  существовало  практически  на протяжении  всего  исторического  развития  человечества. Термин «добровольчество» стал использоваться с середины 80-х гг. 20 в. Исследователь  Л.Е.  Сикорская  определяет  добровольчество  как  форму социального служения, осуществляемого по свободному волеизъявлению граждан, направленного на бескорыстное оказание социальных услуг людям, их поддержку, защиту,  личностное  развитие  [2].</w:t>
      </w:r>
      <w:r>
        <w:rPr>
          <w:rFonts w:eastAsia="Times New Roman;Times New Roman PSMT" w:cs="Arial" w:ascii="Arial" w:hAnsi="Arial"/>
          <w:sz w:val="15"/>
          <w:szCs w:val="15"/>
          <w:lang w:eastAsia="ru-RU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Современный этап развития гражданского общества характеризуется развитием и институализацией добровольческой деятельности в волонтёрское движение. Волонтёрство всегда приравнивали к добровольной деятельности, так как понятия имеют одинаковый смысл. В основе любого волонтерского движения лежит принцип: «хочешь почувствовать себя человеком – помоги другому».  Существует множество понятий волонтёрства. В словарях волонтёрство трактуется как добровольное выполнение обязанностей по оказанию безвозмездной социальной помощи, услуг, добровольный патронаж над инвалидами, больными и престарелыми, а также лицами и социальными группами населения, оказавшимся в сложной жизненной ситуации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Правовая основа развития волонтёрства в России была заложена рядом законодательных актов: Федеральный закон "Об общественных объединениях" от 19.05.1995 N 82-ФЗ; Федеральный закон «О государственной поддержке молодежных и детских общественных объединений» от 28 июня 1995 г. № 98-ФЗ; Федеральный закон «О благотворительной деятельности и благотворительных организациях» от 11 августа 1995 г. № 135-ФЗ;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1662-р. Основы государственной политики в отношении волонтёрства сформулированы в «Концепции развития благотворительной деятельности и добровольчества» от 30.07.2009 №1054-р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 2015 году государственная политика по развитию добровольчества приобрела системный характер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ажным событием стало признание добровольчества в качестве одной из форм патриотического воспитания граждан. Как следствие, в государственную программу «Патриотическое воспитание граждан Российской Федерации на 2016-2020 годы», утвержденную постановлением Правительства Российской Федерации от 30 декабря 2015 г. № 1493, был включен раздел «Развитие волонтерского движения как важного элемента системы патриотического воспитания молодежи». Функции координатора Программы возложены на Росмолодежь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 ноябре 2017 года Президент России Владимир Путин подписал указ о Дне добровольца (волонтера), который будет ежегодно отмечаться 5 декабря в соответствии с Указом Президента РФ от 27.11.2017 № 572 "О Дне добровольца (волонтера)"). 2018 год в Российской Федерации Указом Президента России В.В. Путина от 06.12.2017 № 583 объявлен Годом добровольца (волонтёра)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ыступая 21 февраля 2018 года в Общественной палате РФ на  первом заседании</w:t>
      </w:r>
      <w:r>
        <w:rPr>
          <w:rFonts w:cs="pt_sansregular;Times New Roman" w:ascii="pt_sansregular;Times New Roman" w:hAnsi="pt_sansregular;Times New Roman"/>
          <w:color w:val="000000"/>
          <w:sz w:val="15"/>
          <w:szCs w:val="15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организационного комитета по проведению в России Года добровольца (волонтёра),  Министр образования и науки РФ, заместитель председателя оргкомитета по проведению в РФ Года добровольца О.Ю. Васильева отметила, что волонтёрство является  мощным ресурсом вовлечения молодёжи в социальную деятельность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туденческая молодежь как социальная группа является разновидностью группы «молодежь». Студенческое волонтёрство как социальный феномен приобретает сегодня всё большее звучание в общественной жизни страны.</w:t>
      </w:r>
      <w:r>
        <w:rPr>
          <w:rFonts w:cs="Arial" w:ascii="Arial" w:hAnsi="Arial"/>
          <w:b/>
          <w:bCs/>
          <w:color w:val="444444"/>
          <w:sz w:val="13"/>
          <w:szCs w:val="13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олонтёрская деятельность (добровольчество) способствует раскрытию у студенчества личностного потенциала и может выступать базой социального ориентирования и социализации в русле служения обществу. Волонтёрское движение в студенческой среде имеет огромное нравственно-воспитательное значение. Прежде всего, это гарантия того, что выпускники учебного заведения  смогут стать честными и открытыми в любое время готовыми на бескорыстную помощь каждому нуждающемуся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Участие молодых людей в волонтёрском движении способно помочь решить важную задачу повышения ее конкурентоспособности и профессиональной компетентности за счет получения первичного опыта участия в профессиональной деятельности; увеличения возможностей профессионального ориентирования и формирования базовых личностных и социальных, общих и профессиональных компетенций, необходимых для их дальнейшего трудоустройства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олонтёрство в образовательных организациях среднего профессионального образования  – это добровольческая деятельность, осуществляемая обучающимися и персоналом техникума. Добровольческая деятельность и благотворительность (социальное служение)  в Коркинском горно-строительном техникуме (КГСТ) стало развиваться в рамках работы «ЭКО-клуба», цикл «Молодежь, религия и бизнес», руководителем которого  является автор этих строк на протяжении более 15 лет. За эти годы были  неоднократно проведены открытые внеклассные мероприятия по темам «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0"/>
            <w:szCs w:val="20"/>
          </w:rPr>
          <w:t>Социальная работа с молодежью. Роль социального служения в решении проблем молодежи</w:t>
        </w:r>
      </w:hyperlink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», «Социальное служение и молодежь», «Христианские добродетели и их роль в социализации современной молодежи», «Духовное богатство человека» и др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 этих мероприятиях  принимают участие  представители Церкви, ученики воскресной школы, социальные работники, представители предпринимателей, молодежных организаций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На таких мероприятиях  рассматриваются  вопросы о социальной работе с молодежью и  роли социального служения в решении проблем молодежи; участие студентов КГСТ в деле социального служения обществу. В процесс социального служения (добровольческую деятельность и благотворительность) за эти годы вовлекались студенты разных курсов и не только экономических, но и технических специальностей.  Стимулировалась и поддерживалась активность молодежи, студентов техникума, направленная на действенное участие в разрешении проблем сограждан; развивались различные формы социального служения и реальной социальной помощи, которые могут осуществить молодые люди, студенты,  по отношению к людям, переживающим трудности: инвалидам, одиноким старикам, детям, оставшимся без родительской поддержки, Церкви  и др. Вовлечение студентов техникума в социальное волонтёрство происходило для того,   чтобы они    получили положительный опыт участия в решении проблем, имеющих общественное значение. В 2014 году, по желанию студентов, в техникуме  было организованно волонтёрское движение, в состав которого вошли  19 человек, большую часть из которых представляли студентки, имеющие опыт социального служения через работу «ЭКО-клуба».  С этого времени в техникуме стали развиваться  2 направления волонтёрства  (добровольчества)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Первым направлением волонтёрства (добровольчества) считается «ЭКО-клуб», цикл «Молодежь, религия и бизнес». Вторым направлением  стала деятельность волонтёрского отряда «Чип и Дейл», в состав которого в настоящее время входят более 30 человека, в том числе имеющих опыт социального служения через работу «ЭКО-клуба»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На первоначальном этапе волонтёрство в техникуме носило не системный характер, подобно кружкам по интересам и не имело структуры, от которой зависело его дальнейшее развитие; наблюдалось отсутствие  единого организованного волонтёрского движения; не  существовало достаточного методического обеспечения организации волонтёрской деятельности. В то же время вся воспитательная работа в техникуме и такая общественная организация техникума как Парламент  строли свою деятельность, используя методы и подходы волонтёрской деятельности, то есть потенциал для развития волонтёрского движения в КГСТ реально существовал. Тем более, проведенные социологические исследования среди студентов показали необходимость активного развития его в техникуме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Для того чтобы перевести волонтёрство в действующую рабочую силу, техникуму, по результатам социологических исследований, было предложено разработать Программу «Повышение вовлеченности студентов в волонтёрское движение техникума»; хорошо проработать все этапы организации волонтёрской деятельности на должном уровне в своем образовательном пространстве. Было предложено  ввести поощрительные мероприятия (например, «Лучший волонтёр года», празднование Дня волонтёров); формы отчета для волонтёра,  предоставление рекомендаций или специальных сертификатов, письма благодарности, "Личная книжка волонтёра" и другое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 последующие годы техникумом были учтены большинство пожеланий и рекомендаций для развития волонтёрского движения, его популяризации среди студентов техникума. В настоящее время анализ волонтёрства (добровольчества) в техникуме  в целом свидетельствует о эффективном  развитии волонтёрского движения в нём. Об этом говорит, прежде всего, образование полноценного волонтёрского отряда под названием «Чип и Дейл», который имеет свой девиз «Чип и Дейл спешат на помощь». Волонтёры участвуют во многих мероприятиях и социальных программах  не только техникума, но и города. В ходе своей работы волонтёрский отряд «Чип и Дейл» формирует  отчеты о проделанной работе;  ведется активная разработка программы для волонтёров, а так же инструкций и положений. Волонтёры отряда оказывают помощь и поддержку пожилым людям, ветеранам Великой отечественной войны, сиротам в детских домах; помогают в проведении спортивных соревнований</w:t>
      </w:r>
      <w:r>
        <w:rPr>
          <w:color w:val="000000"/>
          <w:sz w:val="16"/>
          <w:szCs w:val="16"/>
          <w:shd w:fill="FFFFFF" w:val="clear"/>
        </w:rPr>
        <w:t xml:space="preserve">;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оказывают помощь в организации культурно-развлекательных и гражданско-правовых  мероприятий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олонтёрский отряд техникума ведет активное сотрудничество с Центром волонтерских объединений (ЦВО) Общественной молодежной палаты  при Собрании депутатов Коркинского муниципального района (КМР). Это сотрудничество способствует  развитию потенциала волонтёрского движения в техникуме; продвижению и популяризации волонтёрских ценностей в КМР; подготовке волонтёров для участия в социально значимых проектах различных уровней; накоплению и распространению опыта работы по волонтёрским направлениям; обеспечению взаимодействия с волонтёрскими объединениями других городов, районов, округов Челябинской области с целью обмена опытом и последующего внедрения инновационных форм и методов работы.  Благодаря своей активной работе с сентября 2016 года, волонтёрский отряд «Чип и Дейл», занял достойное место среди других волонтёрских отрядов КМР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31 января 2018 года Советом Федерации</w:t>
      </w:r>
      <w:r>
        <w:rPr>
          <w:rFonts w:cs="Arial" w:ascii="Arial" w:hAnsi="Arial"/>
          <w:color w:val="555555"/>
          <w:sz w:val="14"/>
          <w:szCs w:val="14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одобрен Федеральный закон № 15-ФЗ от 5 февраля 2018 года</w:t>
      </w:r>
      <w:r>
        <w:rPr>
          <w:rFonts w:cs="Arial" w:ascii="Arial" w:hAnsi="Arial"/>
          <w:color w:val="555555"/>
          <w:sz w:val="14"/>
          <w:szCs w:val="14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«О внесении изменений в отдельные законодательные акты Российской Федерации по вопросам добровольчества (волонтёрства)», который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ступает в силу с 1 мая 2018 года. Этим  законом устанавливаются правовые основы регулирования отношений в сфере добровольческой (волонтёрской) деятельности. Согласно данному закону уточнено понятие и цели добровольческой (волонтерской) деятельности.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"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</w:t>
      </w:r>
      <w:r>
        <w:rPr>
          <w:rFonts w:cs="Arial" w:ascii="Arial" w:hAnsi="Arial"/>
          <w:color w:val="555555"/>
          <w:sz w:val="14"/>
          <w:szCs w:val="14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указанных в пункте 1 статьи 2</w:t>
      </w:r>
      <w:r>
        <w:rPr>
          <w:rFonts w:cs="Arial" w:ascii="Arial" w:hAnsi="Arial"/>
          <w:color w:val="555555"/>
          <w:sz w:val="14"/>
          <w:szCs w:val="14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Федеральный закон от 11 августа 1995 года № 135-ФЗ «О благотворительной деятельности и благотворительных организациях» </w:t>
      </w:r>
      <w:r>
        <w:fldChar w:fldCharType="begin"/>
      </w:r>
      <w:r>
        <w:rPr>
          <w:rStyle w:val="InternetLink"/>
          <w:sz w:val="20"/>
          <w:szCs w:val="20"/>
          <w:rFonts w:cs="Times New Roman;Times New Roman PSMT" w:ascii="Times New Roman;Times New Roman PSMT" w:hAnsi="Times New Roman;Times New Roman PSMT"/>
        </w:rPr>
        <w:instrText xml:space="preserve"> HYPERLINK "https://ru.wikipedia.org/wiki/Молодёжь" \l "cite_note-11"</w:instrText>
      </w:r>
      <w:r>
        <w:rPr>
          <w:rStyle w:val="InternetLink"/>
          <w:sz w:val="20"/>
          <w:szCs w:val="20"/>
          <w:rFonts w:cs="Times New Roman;Times New Roman PSMT" w:ascii="Times New Roman;Times New Roman PSMT" w:hAnsi="Times New Roman;Times New Roman PSMT"/>
        </w:rPr>
        <w:fldChar w:fldCharType="separate"/>
      </w:r>
      <w:r>
        <w:rPr>
          <w:rStyle w:val="InternetLink"/>
          <w:rFonts w:cs="Times New Roman;Times New Roman PSMT" w:ascii="Times New Roman;Times New Roman PSMT" w:hAnsi="Times New Roman;Times New Roman PSMT"/>
          <w:sz w:val="20"/>
          <w:szCs w:val="20"/>
        </w:rPr>
        <w:t>[1]</w:t>
      </w:r>
      <w:r>
        <w:rPr>
          <w:rStyle w:val="InternetLink"/>
          <w:sz w:val="20"/>
          <w:szCs w:val="20"/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оправки уравнивают понятия «волонтёрство» и «добровольчество». Законом определен статус добровольцев (волонёров), их права и обязанности; предусмотрены требования, которым они должны соответствовать. Законом закрепляются отдельные полномочия органов государственной власти и органов местного самоуправления в указанной сфере, а также устанавливаются особенности привлечения добровольцев (волонтёров) для осуществления деятельности религиозных организаций.</w:t>
      </w:r>
      <w:r>
        <w:rPr>
          <w:rFonts w:cs="Arial" w:ascii="Arial" w:hAnsi="Arial"/>
          <w:color w:val="262626"/>
          <w:sz w:val="16"/>
          <w:szCs w:val="16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роме этого Федеральным законом в целях реализации государственной политики в сфере добровольчества (волонтёрства) предусматривается формирование и ведение единой информационной системы, содержащей сведения об участниках добровольческой (волонтёрской) деятельности. 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аким образом,  можно сделать вывод о том, что ключевым субъектом институционального регулирования волонтёрства является государство, а  объектом выступает общность волонтёров. Для динамичного развития волонтёрства в Российской Федерации требуется активное участие институтов гражданского общества и бизнеса,  в том числе учебные заведения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КГСТ, как и каждое учебное заведение, постоянно ищет свой неповторимый, индивидуальный почерк в работе, который бы способствовал решению важнейшей педагогической задачи – формированию целостной, гармонично-развитой и социально-зрелой личности. Этому способствует вся образовательная среда техникума (в том числе и воспитательная система), которая  направлена на формирование личности студента, способного усвоить социальный опыт и ценностно-нравственные ориентации;  на усвоение студентами норм поведения, развитие самоконтроля и выдержки, выработке активной жизненной позиции, на совершенствование субъективно-духовного мира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Постоянный поиск новых идей, новых направлений воспитательной работы, которые бы способствовали долговременным, положительным результатам в учебно-воспитательной деятельности, привел к развитию такого  направления в  воспитательной работе техникума как волонтёрская деятельность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Техникум необходимо  в своей образовательной среде продолжать активно развивать волонтёрство, так как оно  не только  позволяет раскрыть лучшие человеческие и гражданские качества у студенческой молодёжи, демонстрирует зрелость, но и приносит реальную пользу обществу, налаживает социальное партнерство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72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____________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72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1. Федеральный закон № 15-ФЗ от 5 февраля 2018 года «О внесении изменений в отдельные законодательные акты Российской Федерации по вопросам добровольчества (волонтёрства)»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2. Сикорская Л. Е. Толерантность в представлениях молодых российских и немецких волонтеров социальной работы // Социол. исследования. -2007.–No9. –С. 11-14.</w:t>
      </w:r>
    </w:p>
    <w:p>
      <w:pPr>
        <w:pStyle w:val="Standard"/>
        <w:tabs>
          <w:tab w:val="clear" w:pos="708"/>
          <w:tab w:val="left" w:pos="864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3. Социальная работа с молодежью: Уч. пособие/ Под ред. д. п. н., проф. Н.Ф. Басова - 2-е изд. - М.: Издательско-торговая корпорация "Дашков и Ко" 2009. - С. 216</w:t>
      </w:r>
    </w:p>
    <w:sectPr>
      <w:type w:val="nextPage"/>
      <w:pgSz w:w="8391" w:h="11906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_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v1956@mail.ru" TargetMode="External"/><Relationship Id="rId3" Type="http://schemas.openxmlformats.org/officeDocument/2006/relationships/hyperlink" Target="http://www.univer5.ru/sotsiologiya/sotsialnaya-rabota-s-molodezhyu-basova-n.f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24:00Z</dcterms:created>
  <dc:creator>Татьяна</dc:creator>
  <dc:description/>
  <dc:language>en-US</dc:language>
  <cp:lastModifiedBy>Татьяна</cp:lastModifiedBy>
  <dcterms:modified xsi:type="dcterms:W3CDTF">2018-12-18T16:24:00Z</dcterms:modified>
  <cp:revision>2</cp:revision>
  <dc:subject/>
  <dc:title/>
</cp:coreProperties>
</file>