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firstLine="709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Информация о работе по взыскания алиментов</w:t>
      </w:r>
    </w:p>
    <w:p>
      <w:pPr>
        <w:pStyle w:val="Normal"/>
        <w:shd w:fill="FFFFFF" w:val="clear"/>
        <w:ind w:right="14" w:firstLine="709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ind w:right="14" w:firstLine="709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Е.Б. Атажукина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циальный педагог</w:t>
      </w:r>
    </w:p>
    <w:p>
      <w:pPr>
        <w:pStyle w:val="Normal"/>
        <w:shd w:fill="FFFFFF" w:val="clear"/>
        <w:ind w:right="14" w:firstLine="709"/>
        <w:jc w:val="center"/>
        <w:rPr>
          <w:b/>
          <w:b/>
          <w:i/>
          <w:i/>
          <w:color w:val="000000"/>
          <w:spacing w:val="4"/>
          <w:sz w:val="24"/>
          <w:szCs w:val="24"/>
        </w:rPr>
      </w:pPr>
      <w:r>
        <w:rPr>
          <w:b/>
          <w:i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right="14" w:firstLine="709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276"/>
        <w:ind w:left="0" w:right="14" w:firstLine="709"/>
        <w:jc w:val="both"/>
        <w:rPr>
          <w:color w:val="000000"/>
          <w:spacing w:val="4"/>
        </w:rPr>
      </w:pPr>
      <w:r>
        <w:rPr/>
        <w:t xml:space="preserve">В целях соблюдения имущественных прав воспитанников в соответствии с Конвенцией ООН о правах ребенка, Конституцией РФ, Семейным кодексом РФ, Федеральными законами № 159-ФЗ от 21.12.1996 года «О дополнительных гарантиях по социальной поддержке детей-сирот и детей, оставшихся без попечения родителей», № 48-ФЗ от 24.04.2008 года                    «Об опеке и попечительстве», Жилищным кодексом РФ, законом Кемеровской области № 134-ОЗ от 27.12.2012 года «Об обеспечении жилыми помещениями детей-сирот и детей, оставшихся без попечения родителей, лиц, из числа детей-сирот и детей, оставшихся без попечения родителей», Постановлением Коллегии Администрации Кемеровской области № 132 от 29.03.2013 года «О некоторых вопросах в сфере обеспечения прав детей-сирот и детей, оставшихся без попечения родителей, лиц из числа детей-сирот и детей, оставшихся без попечения родителей, на жилые помещения», Уставом учреждения утверждено в новой редакции Положение о защите имущественных прав воспитанников детского дома. В данном Положении указано, что с родителей воспитанников, лишенных родительских прав, судом взыскиваются </w:t>
      </w:r>
      <w:r>
        <w:rPr>
          <w:b/>
        </w:rPr>
        <w:t>алименты</w:t>
      </w:r>
      <w:r>
        <w:rPr/>
        <w:t xml:space="preserve">, которые </w:t>
      </w:r>
      <w:r>
        <w:rPr>
          <w:b/>
        </w:rPr>
        <w:t>перечисляются на сберегательные счета воспитанников</w:t>
      </w:r>
      <w:r>
        <w:rPr/>
        <w:t xml:space="preserve">, а </w:t>
      </w:r>
      <w:r>
        <w:rPr>
          <w:b/>
        </w:rPr>
        <w:t>снятие денежных средств со сберегательных счетов</w:t>
      </w:r>
      <w:r>
        <w:rPr/>
        <w:t xml:space="preserve">, открытых на имя воспитанников, </w:t>
      </w:r>
      <w:r>
        <w:rPr>
          <w:b/>
        </w:rPr>
        <w:t>осуществляется воспитанниками лично</w:t>
      </w:r>
      <w:r>
        <w:rPr/>
        <w:t xml:space="preserve"> при достижении ими совершеннолетия, либо </w:t>
      </w:r>
      <w:r>
        <w:rPr>
          <w:b/>
        </w:rPr>
        <w:t>с разрешения органов опеки</w:t>
      </w:r>
      <w:r>
        <w:rPr/>
        <w:t xml:space="preserve"> в интересах несовершеннолетних воспитаннико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/>
        <w:ind w:right="14" w:firstLine="709"/>
        <w:jc w:val="both"/>
        <w:rPr/>
      </w:pPr>
      <w:r>
        <w:rPr/>
        <w:t>При обращении в судебные инстанции по вопросу взыскания алиментов с биологических родителей вместе с пакетом необходимых документов в суд предоставляется копия сберегательной книжки, открытой на имя несовершеннолетнего воспитанника детского дома для зачисления на нее алиментов. В заявленных требованиях прописывается, что законный представитель несовершеннолетнего воспитанника детского дома просит взыскать алименты с биологического родителя на содержание несовершеннолетнего воспитанника в определенном размере (в соответствии со ст. 81 Семейного кодекса РФ) с зачислением на лицевой счет, открытый на имя несовершеннолетнего воспитанника детского дома с момента подачи заявления до достижения ребенком совершеннолетия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2. В случае поступления несовершеннолетнего воспитанника, имеющего установленный законодательно социальный статус, из другого учреждения, в Решении суда о лишении матери и (или) отца родительских прав в части взыскания алиментов указывается общая формулировка (опекун (попечитель) или приемный родитель, которому ребенок будет передан на воспитание, а в случае помещения в воспитательное, лечебное учреждение, учреждение социальной защиты населения или другое аналогичное учреждение – с зачислением на личный лицевой счет несовершеннолетнего. Данная формулировка позволяет повторно не обращаться в судебные инстанции для изменения взыскателя и выдачи исполнительного листа в случае отчисления воспитанника в другое учреждение или передачи его в замещающую семью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Также имеют место случаи, при которых некоторые судьи выносят Решение о взыскании алиментов на содержание несовершеннолетнего воспитанника в пользу того или иного учреждения с зачислением причитающихся ребенку алиментов на его личный лицевой счет, что в дальнейшем затрудняет процесс взыскания алиментов в случае отчисления воспитанника в другое учреждение или передачи его в замещающую семью. В данном случае, новому законному представителю несовершеннолетнего ребенка будет необходимо составить заявление об изменении взыскателя и выдаче исполнительного листа, и обратиться в суд, ранее вынесший Решение о взыскании алиментов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Кроме того, имеют место несоответствия резолютивной части Решения суда и формулировки, изложенной в Исполнительном листе. В части взыскателя указывается </w:t>
      </w:r>
      <w:r>
        <w:rPr>
          <w:b/>
        </w:rPr>
        <w:t>не взыскатель</w:t>
      </w:r>
      <w:r>
        <w:rPr/>
        <w:t xml:space="preserve"> по Решению суда (опекун (попечитель) или приемный родитель, которому ребенок будет передан на воспитание, а в случае помещения в воспитательное, лечебное учреждение, учреждение социальной защиты населения или другое аналогичное учреждение - с зачислением на личный лицевой счет несовершеннолетнего), </w:t>
      </w:r>
      <w:r>
        <w:rPr>
          <w:b/>
        </w:rPr>
        <w:t>а то учреждение</w:t>
      </w:r>
      <w:r>
        <w:rPr/>
        <w:t xml:space="preserve">, которое выходило в суд с заявлением о взыскании алиментов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При обращении законного представителя несовершеннолетнего в суд о лишении родительских прав и взыскании алиментов или об изменении взыскателя и выдаче исполнительного листа в части взыскателя,                            детский дом просит указать опекуна (попечителя) или приемного родителя, которым ребенок будет передан на воспитание, а в случае помещения в воспитательное, лечебное учреждение, учреждение социальной защиты населения или другое аналогичное учреждение - с зачислением на личный лицевой счет несовершеннолетнего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3. Довольно часто при поступлении несовершеннолетних воспитанников, имеющих установленный законодательно социальный статус, из другого учреждения приходится выходить в суд с заявлением об изменении взыскателя и выдаче исполнительного листа. Такое требование также поступает от судебных приставов-исполнителей, даже в том случае, когда формулировка, изложенная в Решении суда и Исполнительном листе, этого не требует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При обращении в суд с заявлением об изменении взыскателя и выдаче исполнительного листа с какими-либо проблемами или отказами со стороны суда в практике работы мы не сталкивались. Данная работа является длительной по времени (сбор документов, ожидание назначения судебного заседания, вступление в законною силу Определения суда) и нецелесообразной, т.к. отзыв старого Исполнительного листа и замена его на новый может привести к потере срока взыскания алиментов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/>
        <w:ind w:right="14" w:firstLine="709"/>
        <w:jc w:val="both"/>
        <w:rPr/>
      </w:pPr>
      <w:r>
        <w:rPr/>
        <w:t>4. При взыскании алиментов денежные средства, поступающие на счет несовершеннолетнего воспитанника детского дома, сохраняются на счету ребенка и передаются ему по акту передачи по достижению совершеннолетия или его законному представителю в случае передачи его в замещающую семью, или в друге учреждение, в которое будет помещен ребенок. Снятие денежных средств со сберегательных счетов, открытых на имя воспитанников, осуществляется воспитанниками лично при достижении ими совершеннолетия, либо с разрешения органов опеки в интересах несовершеннолетних воспитанников. В практике работы детского дома случаев снятия денежных средств с лицевых счетов несовершеннолетних воспитанников не было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/>
        <w:ind w:right="14" w:firstLine="709"/>
        <w:jc w:val="both"/>
        <w:rPr/>
      </w:pPr>
      <w:r>
        <w:rPr/>
        <w:t>5. В случае усыновления несовершеннолетнего воспитанника детского дома сберегательная книжка, открытая на имя несовершеннолетнего ребенка для зачисления алиментов, передается его новому законному представителю по акту передачи. Судебным приставам предоставляется информация о выбытии ребенка из учреждения.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709" w:righ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right="14" w:firstLine="709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right="14" w:firstLine="709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01:00Z</dcterms:created>
  <dc:creator>Admin</dc:creator>
  <dc:description/>
  <cp:keywords/>
  <dc:language>en-US</dc:language>
  <cp:lastModifiedBy>1</cp:lastModifiedBy>
  <cp:lastPrinted>2017-10-17T14:24:00Z</cp:lastPrinted>
  <dcterms:modified xsi:type="dcterms:W3CDTF">2018-12-18T07:33:00Z</dcterms:modified>
  <cp:revision>98</cp:revision>
  <dc:subject/>
  <dc:title/>
</cp:coreProperties>
</file>