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  <w:t>Жила была девочка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ru-RU"/>
        </w:rPr>
        <w:t>Девочка Таня. Старательная, волевая, любит папу, бабушку, работает над собой. не осуждает родителей, что они ее оставили одну в ночи, целеустремленная, знает, кем хочет быть, знает, что преступник должен быть наказан!  Что же еще? Все мы не идеальны. Только почему-то рядом с ней неуютно Сереже. И мне хотелось бы, чтобы она прочитала эти советы. Она поймет, точно – ведь она умная девочка. Поймет, что «если добрым быть, это хорошо, а когда наоборот – плохо!»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Знаменитость… А хорошо это или плохо? Вопрос, который в этой книжке разрешить совсем не трудно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Совершенно точно, что о купании в лучах славы мечтают многие. И наверное, в принципе здесь ничего плохого нет. Плохо, когда эти многие стремятся получить славы больше, чем они заслужили. И счастья больше, чем они заслужили, и успеха, и всего остального, на что человек должен тратить свой нелегкий труд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Но ведь за все надо чем-то расплачиваться… Кстати, расплата не жестокость какая-нибудь, не случайность неприятная. Она - как закон жизни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А те, которые стремятся получить хорошее во что бы то ни стало, они часто отдают в уплату чужое человеческое счастье, или благополучие, или спокойствие… Бывает, и чужие человеческие жизни. А что, говорит, я мог поделать? Это было необходимо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Врет он!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Ты не слыхала случайно, что люди не жуки и не лягушки, чтобы их… препарировать!</w:t>
      </w:r>
    </w:p>
    <w:p>
      <w:pPr>
        <w:pStyle w:val="Normal"/>
        <w:ind w:firstLine="708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о что ж поделаешь, справедливость чаще всего приходится доказывать среди не самой дружественной обстановки.</w:t>
      </w:r>
    </w:p>
    <w:p>
      <w:pPr>
        <w:pStyle w:val="Normal"/>
        <w:ind w:firstLine="708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…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едь жесткости научиться нетрудно. Жесткость - это не то что доброта, здесь все ясно: кто смел, тот и съел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Просто человек часто сам не знает, каков он.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А вот в чем дело, Таня… Когда у человека высокая цель, его победить очень трудно. И происки врагов - если такие есть - тебе кажутся случайными камешками на дороге. Споткнулся, потер ушибленное место и пошел дальше. У тебя ведь вон какая цель впереди - далекая вершина горы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А с низкой целью почти обязательно в конце концов потерпишь поражение… Кстати, что такое низкая цель? Низкая - это когда из любого дела стараешься извлечь для себя выгоду. И здесь обязательно найдутся ловкачи, которые сумеют тебя обскакать или подставить ножку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И совсем по-другому живется, когда не надо подкалывать, когда не надо высчитывать чужие промахи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…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оров, может быть, совсем не существует… не существовало бы, если б находились люди, готовые им вовремя помочь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автра, может быть, она опять что-то придумает. И опять вытолкнет свою личность на первое место. А там, глядишь, все повернется — вновь ее отшвырнут… И странно думать: неужели человек всю жизнь обречен на эту никчемную суетню? 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>А вот в чем дело, Таня… Когда у человека высокая цель, его победить очень трудно. И происки врагов — если такие есть — тебе кажутся случайными камешками на дороге. Споткнулся, потер ушибленное место и пошел дальше. У тебя ведь вон какая цель впереди — далекая вершина горы.</w:t>
      </w:r>
    </w:p>
    <w:p>
      <w:pPr>
        <w:pStyle w:val="Style14"/>
        <w:rPr>
          <w:rFonts w:ascii="Cambria" w:hAnsi="Cambria" w:cs="Cambria"/>
        </w:rPr>
      </w:pPr>
      <w:r>
        <w:rPr>
          <w:rFonts w:cs="Cambria" w:ascii="Cambria" w:hAnsi="Cambria"/>
        </w:rPr>
        <w:t>А с низкой целью почти обязательно в конце концов потерпишь поражение… Кстати, что такое низкая цель? Низкая — это когда из любого дела стараешься извлечь для себя выгоду. И здесь обязательно найдутся ловкачи, которые сумеют тебя обскакать или подставить ножку.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Но умный человек должен уметь прощать окружающим и непонятливость, и нелепость, и насмешку, под которой чаще всего скрывается самое обычное недопонимание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Взрослые ведь тоже не железные. И когда мы их доводим разными своими штуками, это только кажется, что они все забывают, что на следующий день они просыпаются, и для них вчерашние неприятности как с гуся вода. Уверяю вас - нет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на не знала той беспощадной истины, что одна подлость неминуемо рождает следующую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Эх, честные люди, честные люди! Что же иной раз вы боитесь быть честными?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о-настоящему плохое прощать нельзя!</w:t>
      </w:r>
    </w:p>
    <w:p>
      <w:pPr>
        <w:pStyle w:val="Normal"/>
        <w:spacing w:before="0" w:after="0"/>
        <w:ind w:firstLine="708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Ведь наказывать надо тоже не как попало. Если орава оголтелых ребят начнет плясать на чьих-то косточках, из этого ничего хорошего не выйдет… </w:t>
      </w:r>
    </w:p>
    <w:p>
      <w:pPr>
        <w:pStyle w:val="Normal"/>
        <w:spacing w:before="0" w:after="0"/>
        <w:ind w:firstLine="708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 xml:space="preserve">настоящие слова вообще не пропадают — кому-то в душу они обязательно западу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ло и добр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лавный герой повести – ученик 6 «А» класса – Сережа Крамской. Был интеллигентный, но слабый физически, мягкий. Корма, одним словом. Мама и папа, видимо, деньги зарабатывали, но воспитывала его бабушка. Девочка Таня вошла в его жизнь «черным человеком», но он смог понять добро и зло, благодаря ей. Он вырос физически и нравственно. Поднялся над собой. Его взросление автор повести «Его среди нас нет» сопровождает рассуждениями с выводами. Выводы, обобщения – цитаты так и хочется перечит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настоящему плохое прощать нельз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у мужчин есть дела поважнее, чем любовь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ь наказывать надо тоже не как попало. Если орава оголтелых ребят начнет плясать на чьих-то косточках, из этого ничего хорошего не выйдет…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астоящие слова вообще не пропадают — кому-то в душу они обязательно западу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часто бывает. Взрослые говорят: "Детям этого знать не надо!" А ребята думают в каком-то важном деле: "Только б взрослые не узнали!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х, побольше бы мы доверяли друг другу, попроще было бы и ж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есть надежда, что "вчерашний день лишь черновик, все можно заново начать", как говорится в одном хорошем стихотвор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в, может быть, совсем не существует… не существовало бы, если б находились люди, готовые им вовремя пом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е ведь тоже не железные. И когда мы их доводим разными своими штуками, это только кажется, что они все забывают, что на следующий день они просыпаются, и для них вчерашние неприятности как с гуся вода. Уверяю вас -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 человек часто сам не знает, каков 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же с преступником нельзя бороться преступными методами. Иначе из расследователя ты сам превратишься в преступника, понятн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у человека высокая цель, его победить очень трудно. А с низкой целью почти обязательно в конце концов потерпишь поражение… Низкая - это когда из любого дела стараешься извлечь для себя выгоду. И здесь обязательно найдутся ловкачи, которые сумеют тебя обскакать или подставить нож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знала той беспощадной истины, что одна подлость неминуемо рождает следую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очему же они смолчали, эти третьи, которые все так правильно дум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х, честные люди, честные люди! Что же иной раз вы боитесь быть чест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мелые поступки человека толкают не одни только решительность и воля. Смелым человека делает нередко и доброт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ступление и наказ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к легко, оказывается преступить черту, оказаться вором, лжецом, предателем, подлецом. Их хорошего мальчика или девочки превратиться в преступника. Ведь и у Тани много хороших черт, и у Лиды. И пусть в книге «Его среди нас нет», но они есть среди нас, и бывает, что это – мы! Нам, любимым, эти сове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ает время быть великодушным… Повинную голову меч не сечет! Ладно уж, ступай восвояси, баба-яга, да в другой раз не попада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бывает, приходит час именно не быть великодушным. Не бы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 человек имеет право простить?.. И я знаю, многие сейчас подумают и скажут: да, все! Так уж мы воспитаны, так уж мы устроены. Нам стыдно смотреть в глаза изобличенному вору или предателю. Мы говорим: лежачего не бью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весьма и весьма благородные слова… Но давайте-ка разберемся, что это вообще значит - простить? А это значит сказать в душе своей: "Ладно уж, ничего такого страшного он не сделал!" То есть свою собственную душу приспособить, подравнять к душе того, кого надо прощать… Зачем? Да чтобы его поступок не казался тебе таким отвратительным, чтобы ты именно мог… прост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, выходит, из-за своей будто бы доброты ты начинаешь потом жить с переделанной, с ухудшенной душой. А это уже опас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, нельзя прощ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. По-настоящему плохое прощать нельзя!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ь наказывать надо тоже не как попало. Если орава оголтелых ребят начнет плясать на чьих-то косточках, из этого ничего хорошего не выйдет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х, честные люди, честные люди! Что же иной раз вы боитесь быть честными? Не бойтесь вы! Иначе из-за вашего молчания такое может произойти… И кстати, уж происходило неоднократ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астоящие слова вообще не пропадают — кому-то в душу они обязательно западу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часто бывает. Взрослые говорят: "Детям этого знать не надо!" А ребята думают в каком-то важном деле: "Только б взрослые не узнали!" Эх, побольше бы мы доверяли друг другу, попроще было бы и жить!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 не жуки и не лягушки, чтобы их… препариро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что ж поделаешь, справедливость чаще всего приходится доказывать среди не самой дружественной обстан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жесткости научиться нетрудно. Жесткость - это не то что доброта, здесь все ясно: кто смел, тот и съ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то человек часто сам не знает, каков 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у человека высокая цель, его победить очень трудно. А с низкой целью почти обязательно в конце концов потерпишь пора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надо сказать, что настоящие слова вообще не пропадают — кому-то в душу они обязательно западу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rPr/>
      </w:pPr>
      <w:r>
        <w:rPr/>
        <w:t>…</w:t>
      </w:r>
      <w:r>
        <w:rPr/>
        <w:t>Давайте обещаем друг другу относиться к людям помягче. Им трудно живется, и мы их давайте поддерживать. А таких людей нам в жизни встретится не один и не два…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го была другая цель - установить справедливость. А для этого требовалось свергнуть несправедливость.  Но и саму несправедливость надо свергать справедли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я думаю, ну неужели преступление начинается с такой малости? Не вери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 чего же оно начинается, скажите?.. С этого и начинается!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4"/>
        <w:spacing w:before="0" w:after="0"/>
        <w:rPr/>
      </w:pPr>
      <w:r>
        <w:rPr/>
        <w:t>Существует такая поговорка: что, мол, в чужой монастырь не ходят со своим уставом. По-простому говоря, это значит вот что: если ты пришел в новую компанию, то присмотрись и не устанавливай здесь своих законов, а постарайся жить по законам уже существующим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тогда она летела домой и прямо слышала, как потяжелел ее портфель от чужих денег, а душа лопалась от горького и сладкого волнения - именно такого, каким, наверное, бывает вкус отравы.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это была уже новая подлость - идти под ручку с человеком, которого ты обокр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что делать, говорила она себе, иначе заподозрят. </w:t>
      </w:r>
      <w:r>
        <w:rPr>
          <w:rFonts w:cs="Times New Roman" w:ascii="Times New Roman" w:hAnsi="Times New Roman"/>
        </w:rPr>
        <w:t>Она не знала той беспощадной истины, что одна подлость неминуемо рождает следую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классе есть такие люди: все-то они сидят тише воды, ниже травы, но едва начнется какая-нибудь буза, они сразу тут как т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зрослые и 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овести С. Иванова почти нет положительных взрослых. Бабушка – да, но и она воспитала сына, который в свою очередь не может быть авторитетом для своего сына. Нет у Сережи мужской руки, эту роль невольно сыграла Таня – и за это ей спасибо. Мама оставляет сыны на руки бабушки, но полностью ей не доверяет. Учительница – хороший человек, хоть и мечтательница. Тоже вспоминает почему-то только бабушку. С Таней тоже бабушка, даже не рядом, как же можно ребенка оставлять одного? У Лиды нет отца. Ау, взрослые! Где вы? Думаю, что взрослым надо читать эту повесть и цитировать ее дет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ьше дети хотели быть свободными от родителей, а теперь родители хотят быть свободными от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астоящие слова вообще не пропадают — кому-то в душу они обязательно запа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жизни, вообще говоря, случайности имеют очень немаленькое значение. Мы их только чаще всего не замечаем, как потайные дверцы. Или просто не решаемся приоткрыть. Думаем: "Да ну еще…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сожалению, так довольно часто бывает на свете, что любишь одного человека, а на свидание приходишь к совсем другом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го была другая цель - установить справедливость. А для этого требовалось свергнуть несправедливость.  Но и саму несправедливость надо свергать справедли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я думаю, ну неужели преступление начинается с такой малости? Не вери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 чего же оно начинается, скажите?.. С этого и начина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но! Всегда мы чего-то ищем, каких-то перемен. И это, кстати, не только в школьной, но и во всей нашей дальнейшей жизни. И сколько ни уверяем себя, что остановись, мол, от добра добра не ищут! А сами все ищем, ище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всем по-другому живется, когда не надо подкалывать, когда не надо высчитывать чужие прома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есть надежда, что "вчерашний день лишь черновик, все можно заново начать", как говорится в одном хорошем стихотвор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в, может быть, совсем не существует… не существовало бы, если б находились люди, готовые им вовремя пом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е ведь тоже не железные. И когда мы их доводим разными своими штуками, это только кажется, что они все забывают, что на следующий день они просыпаются, и для них вчерашние неприятности как с гуся вода. Уверяю вас -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человек часто сам не знает, каков 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всем по-другому живется, когда не надо подкалывать, когда не надо высчитывать чужие прома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огда она летела домой и прямо слышала, как потяжелел ее портфель от чужих денег, а душа лопалась от горького и сладкого волнения - именно такого, каким, наверное, бывает вкус отравы.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это была уже новая подлость - идти под ручку с человеком, которого ты обокрал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делать, говорила она себе, иначе заподозрят. </w:t>
      </w:r>
      <w:r>
        <w:rPr>
          <w:rFonts w:cs="Times New Roman" w:ascii="Times New Roman" w:hAnsi="Times New Roman"/>
          <w:sz w:val="28"/>
          <w:szCs w:val="28"/>
        </w:rPr>
        <w:t>Она не знала той беспощадной истины, что одна подлость неминуемо рождает следую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у человека высокая цель, его победить очень тру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х, честные люди, честные люди! Что же иной раз вы боитесь быть чест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ым человека делает нередко и доброт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бушкины у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не очень понравился Сережа, его поступки. Таким его воспитала бабушка. Я здесь привожу бабушкину мудр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теперь оставалось только одно: незаметно следить за ним и стараться понять, по хорошей он дороге идет или по плохой. И если по плохой, то защитить, броситься вперед старой, но еще сильной тигрицей… Хотя по складу своему она вовсе не была тигриц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знала, если понадобится, если за Сережу, то сил у нее достанет быть и решительной, и сильной, и даже зл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е ведь тоже не железные. И когда мы их доводим разными своими штуками, это только кажется, что они все забывают, что на следующий день они просыпаются, и для них вчерашние неприятности как с гуся вода. Уверяю вас - 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Когда-то бабушка научила его делить поступки на человеческие и на те, которые, прикрываясь тобой, подстраивает баба-яга. Это сразу становится ясно: проверьте несколько своих действий — сами убедитесь. Кстати, когда не забываешь про подлую ягу, совсем по-другому начинаешь жить. Лучше. Вы попробуйте!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жесткости научиться нетрудно. Жесткость — это не то что доброта, здесь все ясно: кто смел, тот и съ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в, может быть, совсем не существует… не существовало бы, если б находились люди, готовые им вовремя помочь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ол - когда расходятся во взглядах. И если даже этот раскол попробовать склеить через какое-то время, все равно трещины останутся. Сколько бы ты ни прожил - хоть двадцать, хоть семьдесят лет, - эти трещины не срастутся. Они на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 человек часто сам не знает, каков 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астоящие слова вообще не пропадают — кому-то в душу они обязательно запа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всем по-другому живется, когда не надо подкалывать, когда не надо высчитывать чужие прома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у человека высокая цель, его победить очень тру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знала той беспощадной истины, что одна подлость неминуемо рождает следую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х, честные люди, честные люди! Что же иной раз вы боитесь быть чест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лым человека делает нередко и доброт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у человека высокая цель, его победить очень труд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неужели человек всю жизнь обречен на эту никчемную суетню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о, когда … стремятся получить славы больше, чем они заслужи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мся ж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ься жить надо всегда. На мой взгляд, мы учимся жить от окружающих близких людей, друзей – этому нас учит сама жизнь. Еще мы учимся познавать мир через книги, а значит,  приобретаем опыт, сравнивая свои поступки и поступки героев книг. Некоторые книги пестрят цитатами, как например, повесть С. Иванова «Его среди нас нет». Я привожу  многие из них и предлагаю другим взять их на заметку. В некоторых случаях они выходят за рамки цитат, прост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х, честные люди, честные люди! Что же иной раз вы боитесь быть честными? Не бойтесь вы! Иначе из-за вашего молчания такое может произойти… И кстати, уж происходило неоднократ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умный человек должен уметь прощать окружающим и непонятливость, и нелепость, и насмешку, под которой чаще всего скрывается самое обычное недопонимание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но точно, что о купании в лучах славы мечтают многие. И наверное, в принципе здесь ничего плохого нет. Плохо, когда эти многие стремятся получить славы больше, чем они заслужили. И счастья больше, чем они заслужили, и успеха, и всего остального, на что человек должен тратить свой нелегкий труд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едь за все надо чем-то расплачиваться… Кстати, расплата не жестокость какая-нибудь, не случайность неприятная. Она - как закон жизн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, которые стремятся получить хорошее во что бы то ни стало, они часто отдают в уплату чужое человеческое счастье, или благополучие, или спокойствие… Бывает, и чужие человеческие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лым человека делает нередко и доброта… "Ну чего ты лезешь на рожон?! - ему говорят. - Не видишь, что ли!" А он - хоть ты убей! - не может не заступиться. Хоть ты убей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лучается, убивают…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должна бы перевестись доброта в роде человеческом. А все она не переводи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часто не понимают - уж так вообще устроена жизнь. И чтобы не обижаться на эти непонимания, давайте постараемся помнить, что часто и мы сами не понимаем других… Впрочем, нередки случаи, когда мы толком не понимаем даже самих себя!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исходящее имело очень простое объяснение: Таня вела себя неожиданно, начальственно, жестко. И все первое время перед ней терялись. Но ведь жесткости научиться нетрудно. Жесткость — это не то что доброта, здесь все ясно: кто смел, тот и съ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стати, что такое низкая цель? Низкая — это когда из любого дела стараешься извлечь для себя выгоду. И здесь обязательно найдутся ловкачи, которые сумеют тебя обскакать или подставить ножк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, может быть, она опять что-то придумает. И опять вытолкнет свою личность на первое место. А там, глядишь, все повернется — вновь ее отшвырнут… И странно думать: неужели человек всю жизнь обречен на эту никчемную суетню? Причем такой умный и такой одаренный человек, как Тан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в, может быть, совсем не существует… не существовало бы, если б находились люди, готовые им вовремя помочь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ол - когда расходятся во взглядах. И если даже этот раскол попробовать склеить через какое-то время, все равно трещины останутся. Сколько бы ты ни прожил - хоть двадцать, хоть семьдесят лет, - эти трещины не срастутся. Они на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 человек часто сам не знает, каков 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у человека высокая цель, его победить очень трудно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едливость чаще всего приходится доказывать среди не самой дружественной обстановк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не знала той беспощадной истины, что одна подлость неминуемо рождает следующую.       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 тут ему стало страшно… Ну, страшновато. Непонятно? А вы попробуйте когда-нибудь сказать: «Спокойно. Все беру на себя»…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х, честные люди, честные люди! Что же иной раз вы боитесь быть честными? Не бойтесь вы! Иначе из-за вашего молчания такое может произойти… И кстати, уж происходило неоднократно!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должна бы перевестись доброта в роде человеческом. А все она не переводи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56:00Z</dcterms:created>
  <dc:creator>user</dc:creator>
  <dc:description/>
  <cp:keywords/>
  <dc:language>en-US</dc:language>
  <cp:lastModifiedBy>user</cp:lastModifiedBy>
  <dcterms:modified xsi:type="dcterms:W3CDTF">2018-12-18T08:56:00Z</dcterms:modified>
  <cp:revision>2</cp:revision>
  <dc:subject/>
  <dc:title/>
</cp:coreProperties>
</file>