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униципальное общеобразовательное учреждение </w:t>
        <w:br/>
        <w:t>«Колосковская средняя общеобразовательная школ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Валуйского района  Белгородской област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полн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 рабоче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 учебному  предмету «Литературное чтение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ФГОС  НО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УМК  «Школа России»</w:t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0"/>
        <w:gridCol w:w="2390"/>
        <w:gridCol w:w="2399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заседании МО учителей 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отокол 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__________ 20__ г.   № 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 И.В.Жерлицы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«___» _____ 20___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«___» ____ 20___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ом от «___»___________20___г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№ </w:t>
            </w:r>
            <w:r>
              <w:rPr/>
              <w:t>____-ОД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 С.Е.Миненк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бочей программе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 предмету «Литературное чт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ГОС  НО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МК «Школа России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иконова Алла Александровна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высшая 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– 2018  учебный год</w:t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ind w:left="-567" w:hanging="0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лендарно-тематический план изучения учебного предмета «Литературное чтение» в 3 классе в 2017-2018 учебном году разработан для реализации рабочей программы  учебного предмета «Литературное чтение»  для 1-4 класс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ано на основе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авторской  программы «Литературное чтение», авт.</w:t>
      </w:r>
      <w:r>
        <w:rPr>
          <w:rFonts w:eastAsia="Calibri"/>
          <w:sz w:val="28"/>
          <w:szCs w:val="28"/>
        </w:rPr>
        <w:t xml:space="preserve">Л.Ф. Климановой, </w:t>
      </w:r>
      <w:r>
        <w:rPr>
          <w:sz w:val="28"/>
          <w:szCs w:val="28"/>
        </w:rPr>
        <w:t xml:space="preserve">Литературное чтение. 1-4 классы. </w:t>
      </w:r>
      <w:r>
        <w:rPr>
          <w:color w:val="000000"/>
          <w:sz w:val="28"/>
          <w:szCs w:val="28"/>
        </w:rPr>
        <w:t xml:space="preserve">Сборник рабочих программ «Школа России» 1-4 классы, М.: «Просвещение»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 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зисный учебный план отводит на изучение  литературного чтения  в 3 классе 136 часов. В соответствии с календарным учебным графиком МОУ «Колосковская СОШ» Валуйского района Белгородской области на 2017-2018 учебный год, с целью высвобождения учебного времени для проведения аттестационных испытаний за рамками  четвертой четверти без изменения продолжительности учебного года предусмотрено 34 учебные недели в 3 клас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лендарно-тематический план рассчитан на 34 недели (4 часа в неделю). Количество часов за 1 год: 136 часов. 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Формами и средствами  контроля  за освоением  программного материала являются тематические контрольные работы,  самостоятельные работы, тесты, а также входной, промежуточный, итоговый контроль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ендарно-тематический план предусматривает проведение 8</w:t>
      </w:r>
      <w:r>
        <w:rPr/>
        <w:t xml:space="preserve"> работ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55"/>
        <w:gridCol w:w="112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трольная работа по теме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ное народное творчество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нтрольная работа по теме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этическая тетрадь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онтрольная работа по теме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ие русские писател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нтрольная работа по теме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этическая тетрадь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нтрольная работа по теме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ли-небылицы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Контрольная работа по теме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 живое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Контрольная работа по теме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ирай по ягодке - наберешь кузовок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Итоговая контрольная работа по теме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знали. Чему научились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уровнем достижений обучающихся по литературному чтению производится в форме комплексной  работы. Для этого используется сборник О.Б.Логиновой «Мои достижения. Итоговые комплексные работы. 3 класс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нехваткой  календарных дней уроки  №110,112,116,118 запланированы за счет неаудиторной занятост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учебного года возможна корректировка календарно-тематического плана в зависимости  от особенностей составления и изменения учебных занятий МОУ «Колосковская СОШ»,  уровня обученности класса, темпов прохождения программы, а также временной остановки учебного процесса.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Календарно-тематическое планирование по литературному чтению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3 класс (136 часов)</w:t>
      </w:r>
      <w:bookmarkStart w:id="0" w:name="1"/>
      <w:bookmarkStart w:id="1" w:name="e3f481eb2175607c4592b0be5be3e9513ac4a9f3"/>
      <w:bookmarkEnd w:id="0"/>
      <w:bookmarkEnd w:id="1"/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3"/>
        <w:gridCol w:w="7"/>
        <w:gridCol w:w="14"/>
        <w:gridCol w:w="1961"/>
        <w:gridCol w:w="66"/>
        <w:gridCol w:w="16"/>
        <w:gridCol w:w="16"/>
        <w:gridCol w:w="622"/>
        <w:gridCol w:w="31"/>
        <w:gridCol w:w="21"/>
        <w:gridCol w:w="700"/>
        <w:gridCol w:w="30"/>
        <w:gridCol w:w="101"/>
        <w:gridCol w:w="18"/>
        <w:gridCol w:w="621"/>
        <w:gridCol w:w="58"/>
        <w:gridCol w:w="56"/>
        <w:gridCol w:w="14"/>
        <w:gridCol w:w="12"/>
        <w:gridCol w:w="17"/>
        <w:gridCol w:w="2703"/>
        <w:gridCol w:w="6"/>
        <w:gridCol w:w="6"/>
        <w:gridCol w:w="7"/>
        <w:gridCol w:w="12"/>
        <w:gridCol w:w="3"/>
        <w:gridCol w:w="12"/>
        <w:gridCol w:w="2647"/>
        <w:gridCol w:w="8"/>
        <w:gridCol w:w="9"/>
        <w:gridCol w:w="14"/>
        <w:gridCol w:w="1"/>
        <w:gridCol w:w="15"/>
        <w:gridCol w:w="1838"/>
        <w:gridCol w:w="19"/>
        <w:gridCol w:w="19"/>
        <w:gridCol w:w="8"/>
        <w:gridCol w:w="10"/>
        <w:gridCol w:w="19"/>
        <w:gridCol w:w="19"/>
        <w:gridCol w:w="18"/>
        <w:gridCol w:w="14"/>
        <w:gridCol w:w="1"/>
        <w:gridCol w:w="17"/>
        <w:gridCol w:w="2"/>
        <w:gridCol w:w="18"/>
        <w:gridCol w:w="1"/>
        <w:gridCol w:w="8"/>
        <w:gridCol w:w="10"/>
        <w:gridCol w:w="9"/>
        <w:gridCol w:w="9"/>
        <w:gridCol w:w="18"/>
        <w:gridCol w:w="11"/>
        <w:gridCol w:w="10"/>
        <w:gridCol w:w="12"/>
        <w:gridCol w:w="6"/>
        <w:gridCol w:w="13"/>
        <w:gridCol w:w="16"/>
        <w:gridCol w:w="19"/>
        <w:gridCol w:w="786"/>
        <w:gridCol w:w="15"/>
        <w:gridCol w:w="33"/>
        <w:gridCol w:w="19"/>
        <w:gridCol w:w="18"/>
        <w:gridCol w:w="19"/>
        <w:gridCol w:w="38"/>
        <w:gridCol w:w="37"/>
        <w:gridCol w:w="39"/>
        <w:gridCol w:w="3"/>
        <w:gridCol w:w="14"/>
        <w:gridCol w:w="4"/>
        <w:gridCol w:w="15"/>
        <w:gridCol w:w="15"/>
        <w:gridCol w:w="2"/>
        <w:gridCol w:w="17"/>
        <w:gridCol w:w="18"/>
        <w:gridCol w:w="6"/>
        <w:gridCol w:w="12"/>
        <w:gridCol w:w="1"/>
        <w:gridCol w:w="5"/>
        <w:gridCol w:w="12"/>
        <w:gridCol w:w="6"/>
        <w:gridCol w:w="14"/>
        <w:gridCol w:w="18"/>
        <w:gridCol w:w="20"/>
        <w:gridCol w:w="18"/>
        <w:gridCol w:w="18"/>
        <w:gridCol w:w="675"/>
        <w:gridCol w:w="22"/>
        <w:gridCol w:w="30"/>
        <w:gridCol w:w="23"/>
        <w:gridCol w:w="24"/>
        <w:gridCol w:w="7"/>
        <w:gridCol w:w="12"/>
        <w:gridCol w:w="34"/>
        <w:gridCol w:w="61"/>
      </w:tblGrid>
      <w:tr>
        <w:trPr/>
        <w:tc>
          <w:tcPr>
            <w:tcW w:w="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№ </w:t>
            </w:r>
            <w:r>
              <w:rPr>
                <w:rStyle w:val="Style15"/>
                <w:sz w:val="24"/>
                <w:szCs w:val="24"/>
              </w:rPr>
              <w:t>п/п</w:t>
            </w:r>
          </w:p>
        </w:tc>
        <w:tc>
          <w:tcPr>
            <w:tcW w:w="2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учебного времени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Дата проведения</w:t>
            </w:r>
          </w:p>
        </w:tc>
        <w:tc>
          <w:tcPr>
            <w:tcW w:w="74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106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</w:t>
            </w:r>
          </w:p>
        </w:tc>
        <w:tc>
          <w:tcPr>
            <w:tcW w:w="109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Предметные </w:t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Личностные </w:t>
            </w:r>
          </w:p>
        </w:tc>
        <w:tc>
          <w:tcPr>
            <w:tcW w:w="106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ый инструктаж по ТБ. КВН «Как хорошо уметь читать!» 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абота с учебником, (знакомство с условными обозначениями, содержанием учебника, словарем.) Научатся самостоятельно выбирать интересующуюся литературу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/>
                <w:sz w:val="24"/>
                <w:szCs w:val="24"/>
              </w:rPr>
              <w:t>пользоваться справочными источниками для понимания и получения дополнительной информации, находить и  обобщать необходимую информацию в книге,</w:t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- ориентироваться в учебни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поиск и выделение необходимой информации(применение систему условных обозначений при выполнении заданий, находит нужную главу и нужное произведение в содержании учебника, пользоваться словарем в конце учебни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обращаться за помощью.</w:t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Целостное отношение к книге. </w:t>
            </w:r>
            <w:r>
              <w:rPr>
                <w:sz w:val="24"/>
                <w:szCs w:val="24"/>
              </w:rPr>
              <w:t>Широкая мотивационная основа учебной деятельности, способность к самооценке.</w:t>
            </w:r>
          </w:p>
        </w:tc>
        <w:tc>
          <w:tcPr>
            <w:tcW w:w="10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е великое чудо на свете -4 ч.</w:t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накомство с названием раздела. Составление рассказа по вопросам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амостоятельно выбирать интересующуюся литературу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/>
                <w:sz w:val="24"/>
                <w:szCs w:val="24"/>
              </w:rPr>
              <w:t>пользоваться справочными источниками для понимания и получения дополнительной информации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работать по плану, сверяя свои действия с целью,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сказывать и обосновывать свою точку зрения;</w:t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кописные книги Древней Руси Подготовка сообщения на основе статьи учебник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амостоятельно выбирать интересующуюся литературу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/>
                <w:sz w:val="24"/>
                <w:szCs w:val="24"/>
              </w:rPr>
              <w:t>пользоваться справочными источниками для понимания и получения дополнительной информации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. Чувство прекрасного – умение воспринимать красоту природы, бережно относиться ко всему живому;</w:t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Этническое воспитание</w:t>
            </w:r>
            <w:r>
              <w:rPr>
                <w:rStyle w:val="Style14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Адекватная мотив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Целостное отношение к песням, сказкам,</w:t>
            </w:r>
          </w:p>
        </w:tc>
        <w:tc>
          <w:tcPr>
            <w:tcW w:w="1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rFonts w:cs="Calibri"/>
                  <w:sz w:val="24"/>
                  <w:szCs w:val="24"/>
                </w:rPr>
                <w:t>http://school-collection.edu.ru/catalog/pupil/?subject=25</w:t>
              </w:r>
            </w:hyperlink>
            <w:r>
              <w:rPr>
                <w:rFonts w:cs="Calibri"/>
                <w:sz w:val="24"/>
                <w:szCs w:val="24"/>
              </w:rPr>
              <w:t xml:space="preserve"> – Единая  коллекция цифровых образовательных ресурсов.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11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рвопечатник Иван Федоров. Особенности ролевого чтения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идумывать рассказы о книге, используя различные  источники информации</w:t>
            </w:r>
          </w:p>
        </w:tc>
        <w:tc>
          <w:tcPr>
            <w:tcW w:w="26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рефлексия способов и условий действий, - 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–  осуществлять взаимный контроль, оказывать взаимную помощь.</w:t>
            </w:r>
          </w:p>
        </w:tc>
        <w:tc>
          <w:tcPr>
            <w:tcW w:w="19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Адекватная мотивация. </w:t>
            </w:r>
            <w:r>
              <w:rPr>
                <w:sz w:val="24"/>
                <w:szCs w:val="24"/>
              </w:rPr>
              <w:t>Широкая мотивационная основа учебной деятельности, способность к самооценке.</w:t>
            </w:r>
          </w:p>
        </w:tc>
        <w:tc>
          <w:tcPr>
            <w:tcW w:w="1046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– путешествие в прошл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Входной контроль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УУД</w:t>
            </w:r>
          </w:p>
        </w:tc>
        <w:tc>
          <w:tcPr>
            <w:tcW w:w="2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 -14 часов</w:t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одержанием раздела «Устное народное творчество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 различать  виды устного народного творчества: малые и большие жанры, воспроизводить наизусть  текст русских народных песен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 ставить новые учебные задачи в сотрудничестве с учите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– перерабатывать  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–  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Этническое восп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Устное народное творчество. Русские народные песни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 различать  виды устного народного творчества: малые и большие жанры, воспроизводить наизусть  текст русских народных песен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 ставить новые учебные задачи в сотрудничестве с учите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– перерабатывать  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–  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Целостное отношение, к песням сказкам,</w:t>
            </w:r>
          </w:p>
        </w:tc>
        <w:tc>
          <w:tcPr>
            <w:tcW w:w="10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Малые фольклорные жанры. Докучные сказки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тличать докучные сказки от других  видов сказок, называть их особенн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ься называть виды прикладного искусства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сбор информации (извлечение необходимой информации из различных источников)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Целостное отношение к сказке, к  произведениям прикладного искусства</w:t>
            </w:r>
          </w:p>
        </w:tc>
        <w:tc>
          <w:tcPr>
            <w:tcW w:w="11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9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ное народное творчество. Взаимосвязь фольклорных жанров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тличать докучные сказки от других  видов сказок, называть их особенн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ься называть виды прикладного искусства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сбор информации (извлечение необходимой информации из различных источников)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Целостное отношение к сказке, к  произведениям прикладного искусства</w:t>
            </w:r>
          </w:p>
        </w:tc>
        <w:tc>
          <w:tcPr>
            <w:tcW w:w="11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сская народная сказка «Сестрица Аленушка и братец Иванушка». Пересказ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делить  текст на ч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 - составлять план и последовательность действий; - осуществлять итоговый и пошаговый контроль по результа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rStyle w:val="Style14"/>
                <w:rFonts w:cs="Times New Roman"/>
                <w:sz w:val="24"/>
                <w:szCs w:val="24"/>
              </w:rPr>
              <w:t>- осуществлять взаимный контроль, - адекватно оценивать собственное поведение и поведение окружаю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-оказывать в сотрудничестве взаимопомощь; 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-оценочное отношение к прочитанно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ческие чувства – совести, вины, стыда как регуляторы морального 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называть основные черты характера героев, </w:t>
            </w:r>
            <w:r>
              <w:rPr>
                <w:sz w:val="24"/>
                <w:szCs w:val="24"/>
              </w:rPr>
              <w:t xml:space="preserve">поведения – </w:t>
            </w:r>
          </w:p>
        </w:tc>
        <w:tc>
          <w:tcPr>
            <w:tcW w:w="11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01"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Электронные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сервисы |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nachalka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seminfo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Презентация </w:t>
            </w:r>
          </w:p>
        </w:tc>
        <w:tc>
          <w:tcPr>
            <w:tcW w:w="10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1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естрица Аленушка и братец Иванушка». Словесное составление портретов героев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оставлять план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мотивационная основа учебной деятельности, способность к самооценке.</w:t>
            </w:r>
          </w:p>
        </w:tc>
        <w:tc>
          <w:tcPr>
            <w:tcW w:w="11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сская народная сказка «Иван-царевич и Серый Волк». Характеристика героев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ересказывать текст по самостоятельно составленному пла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оставлять план и последовательность действий; 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- </w:t>
            </w:r>
            <w:r>
              <w:rPr>
                <w:sz w:val="24"/>
                <w:szCs w:val="24"/>
              </w:rPr>
              <w:t xml:space="preserve">перерабатывать и преобразовывать информацию из одной формы в другую (составлять план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 причинно-следственные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</w:t>
            </w:r>
            <w:r>
              <w:rPr>
                <w:sz w:val="24"/>
                <w:szCs w:val="24"/>
              </w:rPr>
              <w:t> слушать и понимать речь других.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-оценочное отношение к прочитанно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ческие чувства – совести, вины, стыда – как регуляторы морального поведения</w:t>
            </w:r>
          </w:p>
        </w:tc>
        <w:tc>
          <w:tcPr>
            <w:tcW w:w="11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01"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Электронные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сервисы |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nachalka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seminfo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>Презентация</w:t>
            </w:r>
          </w:p>
        </w:tc>
        <w:tc>
          <w:tcPr>
            <w:tcW w:w="1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3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Иван-царевич и Серый Волк». Обучение анализу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равнивать содержания сказок и иллюстрация к ним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Широкая мотивационная основа учебной деятельности, способность к самооценке.</w:t>
            </w:r>
          </w:p>
        </w:tc>
        <w:tc>
          <w:tcPr>
            <w:tcW w:w="11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4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Иван-царевич и Серый Волк». Словесное составление портретов героев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равнивать содержания сказок и иллюстрация к ним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оставлять план и последовательность действий; 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- </w:t>
            </w:r>
            <w:r>
              <w:rPr>
                <w:sz w:val="24"/>
                <w:szCs w:val="24"/>
              </w:rPr>
              <w:t xml:space="preserve">перерабатывать и преобразовывать информацию из одной формы в другую (составлять план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 причинно-следственные связи;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</w:t>
            </w:r>
            <w:r>
              <w:rPr>
                <w:sz w:val="24"/>
                <w:szCs w:val="24"/>
              </w:rPr>
              <w:t> слушать и понимать речь других.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ические чувства – совести, вины, стыда – как регуляторы морального поведения</w:t>
            </w:r>
          </w:p>
        </w:tc>
        <w:tc>
          <w:tcPr>
            <w:tcW w:w="11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5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сская народная сказка «Сивка-Бурка»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ходи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/>
                <w:sz w:val="24"/>
                <w:szCs w:val="24"/>
              </w:rPr>
              <w:t>сравнивать   и характеризовать героев и анализировать их поступки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находить ответы на вопросы в тексте, иллюстр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</w:t>
            </w:r>
            <w:r>
              <w:rPr>
                <w:sz w:val="24"/>
                <w:szCs w:val="24"/>
              </w:rPr>
              <w:t> слушать и понимать речь других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мотивационная основа учебной деятельности, способность к самооценке.</w:t>
            </w:r>
          </w:p>
        </w:tc>
        <w:tc>
          <w:tcPr>
            <w:tcW w:w="11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01"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Электронные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сервисы |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nachalka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seminfo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>Презентация</w:t>
            </w:r>
          </w:p>
        </w:tc>
        <w:tc>
          <w:tcPr>
            <w:tcW w:w="119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6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ивка-Бурка». Словесное составление портретов героев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ходи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/>
                <w:sz w:val="24"/>
                <w:szCs w:val="24"/>
              </w:rPr>
              <w:t>сравнивать   и характеризовать героев и анализировать их поступки, составлять портрет героя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 составлять план и последовательность действий; 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- </w:t>
            </w:r>
            <w:r>
              <w:rPr>
                <w:sz w:val="24"/>
                <w:szCs w:val="24"/>
              </w:rPr>
              <w:t xml:space="preserve">перерабатывать и преобразовывать информацию из одной формы в другую (составлять план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 причинно-следственные связи;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</w:t>
            </w:r>
            <w:r>
              <w:rPr>
                <w:sz w:val="24"/>
                <w:szCs w:val="24"/>
              </w:rPr>
              <w:t> слушать и понимать речь других.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мотивационная основа учебной деятельности, способность к самооценке.</w:t>
            </w:r>
          </w:p>
        </w:tc>
        <w:tc>
          <w:tcPr>
            <w:tcW w:w="11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7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Художники-иллюстраторы В. Васнецов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илибин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границы частей, составлять план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</w:t>
            </w:r>
            <w:r>
              <w:rPr>
                <w:sz w:val="24"/>
                <w:szCs w:val="24"/>
              </w:rPr>
              <w:t> 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 договариваться о распределении функций и ролей в совместной деятельности;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-оценочное отношение к прочитанно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ческие чувства – совести, вины, стыда – как регуляторы морального поведения</w:t>
            </w:r>
          </w:p>
        </w:tc>
        <w:tc>
          <w:tcPr>
            <w:tcW w:w="11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8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</w:t>
            </w:r>
            <w:r>
              <w:rPr>
                <w:b/>
                <w:sz w:val="24"/>
                <w:szCs w:val="24"/>
              </w:rPr>
              <w:t xml:space="preserve"> Контрольная работа по теме: «Устное народное творчество»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идумывать свои сказочные истории, сравнивать произведения словесного, музыкального, изобразительного искусства, проверять себя и самостоятельно оценивать свои достижения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высказывать и обосновывать свою точку зрения; -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окая мотивационная основа учебной деятельности, способность к самооценке.</w:t>
            </w:r>
          </w:p>
        </w:tc>
        <w:tc>
          <w:tcPr>
            <w:tcW w:w="11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9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бота над проектом «Сочиняем волшебную сказку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идумывать свои сказочные истории, сравнивать произведения словесного, музыкального, изобразительного искусства, проверять себя и самостоятельно оценивать свои достижения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оставлять план и последовательность действий;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- </w:t>
            </w:r>
            <w:r>
              <w:rPr>
                <w:sz w:val="24"/>
                <w:szCs w:val="24"/>
              </w:rPr>
              <w:t>устанавливать причинно-следственные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 рассу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формулировать собственное мнение и пози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 задавать вопросы;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1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9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ая тетрадь 1 (11 ч.)</w:t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0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содержанием раздела «Поэтическая тетрадь»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огнозировать содержания раздела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ориентироваться в разнообразии способов решения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-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мотивационная основа учебной деятельности, способность к самооценке.</w:t>
            </w:r>
          </w:p>
        </w:tc>
        <w:tc>
          <w:tcPr>
            <w:tcW w:w="1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hyperlink r:id="rId7">
              <w:r>
                <w:rPr>
                  <w:rStyle w:val="InternetLink"/>
                  <w:rFonts w:cs="Calibri"/>
                  <w:sz w:val="24"/>
                  <w:szCs w:val="24"/>
                </w:rPr>
                <w:t>http://school-collection.edu.ru/catalog/pupil/?subject=25</w:t>
              </w:r>
            </w:hyperlink>
            <w:r>
              <w:rPr>
                <w:rFonts w:cs="Calibri"/>
                <w:sz w:val="24"/>
                <w:szCs w:val="24"/>
              </w:rPr>
              <w:t xml:space="preserve"> – Единая  коллекция цифровых образовательных ресурсов.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12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1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  «Как научиться читать стихи» (на основе научно-популярной статьи Я. Смоленского)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огнозировать содержания раздела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ориентироваться в разнообразии способов решения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-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вать красоту художественного слова, стремиться к совершенствованию собственной речи;</w:t>
            </w:r>
          </w:p>
        </w:tc>
        <w:tc>
          <w:tcPr>
            <w:tcW w:w="11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2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 Тютчев «Весенняя гроза». Особенности поэтического языка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читать выразительно стихи, передавая настроения автора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потребность в общении с учителем и сверстниками, умение слушать собеседника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. Чувство прекрасного – умение воспринимать красоту природы, бережно относиться ко всему живому; чувствовать красоту художественного слова, стремиться к совершенствованию собственной речи;</w:t>
            </w:r>
          </w:p>
        </w:tc>
        <w:tc>
          <w:tcPr>
            <w:tcW w:w="11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rFonts w:cs="Calibri"/>
                  <w:sz w:val="24"/>
                  <w:szCs w:val="24"/>
                </w:rPr>
                <w:t>http://school-collection.edu.ru/catalog/pupil/?subject=25</w:t>
              </w:r>
            </w:hyperlink>
            <w:r>
              <w:rPr>
                <w:rFonts w:cs="Calibri"/>
                <w:sz w:val="24"/>
                <w:szCs w:val="24"/>
              </w:rPr>
              <w:t xml:space="preserve"> – Единая  коллекция цифровых образовательных ресурсов.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12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3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Тютчев «Листья». Сочинение-миниатюра «О чем расскажут осенние листья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различные средства выразительности сочинять свои стихотворения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высказывать и обосновывать свою точку зрения;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своё отношение к героям прочитанных произведений, к их поступкам.</w:t>
            </w:r>
          </w:p>
        </w:tc>
        <w:tc>
          <w:tcPr>
            <w:tcW w:w="1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4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Фет «Мама! Глянь-ка из окошка…»«Зреет рожь над жаркой нивой…». Образные средства язык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идеть и чувствовать настроение поэта и наблюдать за повторением ударных и безударных слогов в слове, находить рифмующиеся слова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находить ответы на вопросы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</w:t>
            </w:r>
            <w:r>
              <w:rPr>
                <w:rStyle w:val="Style14"/>
                <w:rFonts w:cs="Times New Roman"/>
                <w:sz w:val="24"/>
                <w:szCs w:val="24"/>
              </w:rPr>
              <w:t> Умение выражать свои мысли  полно и точно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– </w:t>
            </w:r>
            <w:r>
              <w:rPr>
                <w:sz w:val="24"/>
                <w:szCs w:val="24"/>
              </w:rPr>
              <w:t>умение воспринимать красоту природы, бережно относиться ко всему живому; чувствовать красоту художественного слова, стремиться к совершенствованию собственной речи;</w:t>
            </w:r>
          </w:p>
        </w:tc>
        <w:tc>
          <w:tcPr>
            <w:tcW w:w="11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5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 Никитин «Полно, степь моя, спать беспробудно…». Составление описания картин природы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использовать приемы интонационного чтения (выразить радость, удивление, определить силу голоса, выбрать тон и темп чтения)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> находить ответы на вопросы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</w:t>
            </w:r>
            <w:r>
              <w:rPr>
                <w:rStyle w:val="Style14"/>
                <w:rFonts w:cs="Times New Roman"/>
                <w:sz w:val="24"/>
                <w:szCs w:val="24"/>
              </w:rPr>
              <w:t> Умение выражать свои мысли  полно и точно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– </w:t>
            </w:r>
            <w:r>
              <w:rPr>
                <w:sz w:val="24"/>
                <w:szCs w:val="24"/>
              </w:rPr>
              <w:t xml:space="preserve">умение воспринимать красоту природы, бережно относиться ко всему живому; чувствовать красоту художественного слова, стремиться к совершенствованию собственной речи;   </w:t>
            </w:r>
          </w:p>
        </w:tc>
        <w:tc>
          <w:tcPr>
            <w:tcW w:w="11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6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 Никитин «Встреча зимы». Создание картин при помощи поэтической реч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использовать приемы интонационного чтения (выразить радость, удивление, определить силу голоса, выбрать тон и темп чтения)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> находить ответы на вопросы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</w:t>
            </w:r>
            <w:r>
              <w:rPr>
                <w:rStyle w:val="Style14"/>
                <w:rFonts w:cs="Times New Roman"/>
                <w:sz w:val="24"/>
                <w:szCs w:val="24"/>
              </w:rPr>
              <w:t> Умение выражать свои мысли  полно и точно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утренняя позиция школьника на уровне положительного отношения к школе. Ориентация на понимание причин успеха в учебной деятельности.</w:t>
            </w:r>
          </w:p>
        </w:tc>
        <w:tc>
          <w:tcPr>
            <w:tcW w:w="11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7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 Суриков «Детство». Работа над интонацией стихотворного текст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различные средства выразительности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амостоятельно формулировать тему и цели уро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- </w:t>
            </w:r>
            <w:r>
              <w:rPr>
                <w:sz w:val="24"/>
                <w:szCs w:val="24"/>
              </w:rPr>
              <w:t>пользоваться разными видами чтения: изучающим, просмотровым, ознакомительны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слушать и слышать других, пытаться принимать иную точку зрения, быть готовым корректировать свою точку зрения;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вать красоту художественного слова</w:t>
            </w:r>
            <w:r>
              <w:rPr>
                <w:rStyle w:val="Style14"/>
                <w:rFonts w:cs="Times New Roman"/>
                <w:sz w:val="24"/>
                <w:szCs w:val="24"/>
              </w:rPr>
              <w:t>, выражать свои эмоции;</w:t>
            </w:r>
          </w:p>
        </w:tc>
        <w:tc>
          <w:tcPr>
            <w:tcW w:w="11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8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уриков «Зима». Создание картины природы в лирическом стихотворении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различные средства выразительности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амостоятельно формулировать тему и цели уро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- </w:t>
            </w:r>
            <w:r>
              <w:rPr>
                <w:sz w:val="24"/>
                <w:szCs w:val="24"/>
              </w:rPr>
              <w:t>пользоваться разными видами чтения: изучающим, просмотровым, ознакомительны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слушать и слышать других, пытаться принимать иную точку зрения, быть готовым корректировать свою точку зрения;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– </w:t>
            </w:r>
            <w:r>
              <w:rPr>
                <w:sz w:val="24"/>
                <w:szCs w:val="24"/>
              </w:rPr>
              <w:t>умение воспринимать красоту природы, бережно относиться ко всему живому;</w:t>
            </w:r>
          </w:p>
        </w:tc>
        <w:tc>
          <w:tcPr>
            <w:tcW w:w="11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9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Литературную страну. Обобщающий урок по разделу «Поэтическая тетрадь 1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Учить  анализировать средства художественной вырази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участвовать в диалоге при обсуждении прочитанного произведения.  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находить ответы на вопросы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</w:t>
            </w:r>
            <w:r>
              <w:rPr>
                <w:rStyle w:val="Style14"/>
                <w:rFonts w:cs="Times New Roman"/>
                <w:sz w:val="24"/>
                <w:szCs w:val="24"/>
              </w:rPr>
              <w:t> Умение выражать свои мысли  полно и точно.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– </w:t>
            </w:r>
            <w:r>
              <w:rPr>
                <w:sz w:val="24"/>
                <w:szCs w:val="24"/>
              </w:rPr>
              <w:t>умение воспринимать красоту природы, бережно относиться ко всему живому; чувствовать красоту художественного слова, стремиться к совершенствованию собственной речи;</w:t>
            </w:r>
          </w:p>
        </w:tc>
        <w:tc>
          <w:tcPr>
            <w:tcW w:w="11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0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русской природы в произведениях поэтов. </w:t>
            </w:r>
            <w:r>
              <w:rPr>
                <w:b/>
                <w:sz w:val="24"/>
                <w:szCs w:val="24"/>
              </w:rPr>
              <w:t>Контрольная работа по теме: «Поэтическая тетрадь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УД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находить ответы на вопросы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</w:t>
            </w:r>
            <w:r>
              <w:rPr>
                <w:rStyle w:val="Style14"/>
                <w:sz w:val="24"/>
                <w:szCs w:val="24"/>
              </w:rPr>
              <w:t> Умение выражать свои мысли  полно и точно.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утренняя позиция школьника на уровне положительного отношения к школе. Ориентация на понимание причин успеха в учебной деятельности.</w:t>
            </w:r>
          </w:p>
        </w:tc>
        <w:tc>
          <w:tcPr>
            <w:tcW w:w="12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9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русские писатели (24 ч.)</w:t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1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одержанием раздела «Великие русские писатели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Научатся прогнозировать содержание раздела, планировать работу на уроке, выбирать виды деятельности 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 - ориентироваться в разнообразии способов решения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 к чтению, к ведению диалога с автором текста; потребность в чтении;</w:t>
            </w:r>
          </w:p>
        </w:tc>
        <w:tc>
          <w:tcPr>
            <w:tcW w:w="12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2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. Подготовка сообщения «Что интересного я узнал о жизни А.С. Пушкина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различать лирическое и прозаическое произведение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оставлять план решения учебной проблемы совместно с учите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- </w:t>
            </w:r>
            <w:r>
              <w:rPr>
                <w:sz w:val="24"/>
                <w:szCs w:val="24"/>
              </w:rPr>
              <w:t>строить рассу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 анализ и синте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</w:t>
            </w:r>
            <w:r>
              <w:rPr>
                <w:sz w:val="24"/>
                <w:szCs w:val="24"/>
              </w:rPr>
              <w:t> оформлять свою мысль  в   устной   речи ,  высказывать   свою    точку зрения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 к чтению, к ведению диалога с автором текста; потребность в чтении;</w:t>
            </w:r>
          </w:p>
        </w:tc>
        <w:tc>
          <w:tcPr>
            <w:tcW w:w="11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rFonts w:cs="Calibri"/>
                  <w:sz w:val="24"/>
                  <w:szCs w:val="24"/>
                </w:rPr>
                <w:t>http://school-collection.edu.ru/catalog/pupil/?subject=25</w:t>
              </w:r>
            </w:hyperlink>
            <w:r>
              <w:rPr>
                <w:rFonts w:cs="Calibri"/>
                <w:sz w:val="24"/>
                <w:szCs w:val="24"/>
              </w:rPr>
              <w:t xml:space="preserve"> – Единая  коллекция цифровых образовательных ресурсов</w:t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3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 Пушкин. Лирические стихотворения. Сравнительный анализ произведений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различать лирическое и прозаическое произведение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оставлять план решения учебной проблемы совместно с учите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- </w:t>
            </w:r>
            <w:r>
              <w:rPr>
                <w:sz w:val="24"/>
                <w:szCs w:val="24"/>
              </w:rPr>
              <w:t>строить рассу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 анализ и синте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</w:t>
            </w:r>
            <w:r>
              <w:rPr>
                <w:sz w:val="24"/>
                <w:szCs w:val="24"/>
              </w:rPr>
              <w:t> оформлять свою мысль  в   устной   речи ,  высказывать   свою    точку зрения</w:t>
            </w:r>
          </w:p>
        </w:tc>
        <w:tc>
          <w:tcPr>
            <w:tcW w:w="1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 к чтению, к ведению диалога с автором текста; потребность в чтении;</w:t>
            </w:r>
          </w:p>
        </w:tc>
        <w:tc>
          <w:tcPr>
            <w:tcW w:w="12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4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 «Зимнее утро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ится понимать смысл стихотворения и настроение лирического героя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 осуществлять анализ и синте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 причинно-следственные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 рассу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сказывать и обосновывать свою точку зрения;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моциональность; умение осознавать и определять (называть) </w:t>
            </w:r>
          </w:p>
        </w:tc>
        <w:tc>
          <w:tcPr>
            <w:tcW w:w="12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5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Пушкин «Зимний вечер».  Особенности поэтических образов русской природы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ится понимать смысл стихотворения и настроение лирического героя, выразительно читать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утренняя позиция школьника на уровне положительного отношения к школе. Ориентация на понимание причин успеха в учебной деятельности.</w:t>
            </w:r>
          </w:p>
        </w:tc>
        <w:tc>
          <w:tcPr>
            <w:tcW w:w="12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6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Пушкин «Сказка о царе Салтане…»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понимать содержание прочитанного, высказывать своё отношение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 пользоваться разными видами чтения: изучающим, просмотровым, ознакомительным; К- высказывать и обосновывать свою точку зрения;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37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Пушкин «Сказка о царе Салтане…». Характеристика главных героев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характеризовать героев сказки; работать в группе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2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38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Пушкин «Сказка о царе Салтане…». Обучение анализу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характеризовать героев сказки; работать в группе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П- пользоваться разными видами чтения: изучающим, просмотровым, ознакомительным; К- высказывать и обосновывать свою точку зрения;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на понимание причин успеха в учебной деятельности.</w:t>
            </w:r>
          </w:p>
        </w:tc>
        <w:tc>
          <w:tcPr>
            <w:tcW w:w="12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39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Пушкин «Сказка о царе Салтане…».  Викторина «Знаем ли мы сказки А.С. Пушкина?»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читать произведение вслух с постепенным переходом на чтение про себя; определять тему и главную мысль; пересказывать текст по плану; разыгрывать небольшие сценки из сказки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2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0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 И. Билибина к сказке. Соотнесение рисунков с художественным тексто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оотносить рисунок с художественным текстом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 пользоваться разными видами чтения: изучающим, просмотровым, ознакомительным; К- высказывать и обосновывать свою точку зрения;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на понимание причин успеха в учебной деятельности.</w:t>
            </w:r>
          </w:p>
        </w:tc>
        <w:tc>
          <w:tcPr>
            <w:tcW w:w="12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1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 о И. Крылове на основе статьи учебника; книг о Крылове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различать в басне изображенные события и замаскированный, скрытый смысл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 - формулировать и удерживать учебную задач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 анализ информации; - обработк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сказывать и обосновывать свою точку зрения;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 к чтению, к ведению диалога с автором текста; потребность в чтении;</w:t>
            </w:r>
          </w:p>
        </w:tc>
        <w:tc>
          <w:tcPr>
            <w:tcW w:w="12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2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. Крылов «Мартышка и Очки». Жанровые особенности басн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ходить мораль в произведении, представлять героев, характеризовать  героев на основе их поступков, инсценировать басню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 - формулировать и удерживать учебную задач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- </w:t>
            </w:r>
            <w:r>
              <w:rPr>
                <w:sz w:val="24"/>
                <w:szCs w:val="24"/>
              </w:rPr>
              <w:t>осуществлять анализ и синте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 причинно-следственные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 рассу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</w:t>
            </w:r>
            <w:r>
              <w:rPr>
                <w:sz w:val="24"/>
                <w:szCs w:val="24"/>
              </w:rPr>
              <w:t> оформлять свою мысль  в   устной  речи ,  высказывать   свою    точку зрения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оявление интереса к жанру басни. </w:t>
            </w: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Http||vestival.Sentember.ru.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>презентация</w:t>
            </w:r>
          </w:p>
        </w:tc>
        <w:tc>
          <w:tcPr>
            <w:tcW w:w="10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3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 Крылов «Зеркало и Обезьяна». Сопоставление басни и произведений устного народного творчеств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басню как жанр литературы по характерным признакам, находить мораль в произведении представлять героев, характеризовать  героев на основе их поступков, инсценирование  басни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-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- </w:t>
            </w:r>
            <w:r>
              <w:rPr>
                <w:sz w:val="24"/>
                <w:szCs w:val="24"/>
              </w:rPr>
              <w:t>находить ответы на вопросы в тексте, иллюстр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умение слушать других, формировать свои мысли в слух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оявление интереса к жанру басни</w:t>
            </w:r>
          </w:p>
        </w:tc>
        <w:tc>
          <w:tcPr>
            <w:tcW w:w="12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4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Ворона и Лисица». Особенности басн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особенности басни, выделять мораль, представлять героев, характеризовать  героев на основе их поступков, инсценирование  басни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 </w:t>
            </w:r>
            <w:r>
              <w:rPr>
                <w:rStyle w:val="Style14"/>
                <w:rFonts w:cs="Times New Roman"/>
                <w:sz w:val="24"/>
                <w:szCs w:val="24"/>
              </w:rPr>
              <w:t>- установление аналогий; установление причинно-следственных связей; обобщ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сказывать и обосновывать свою точку зрения;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оявление интереса к жанру басни. </w:t>
            </w: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rFonts w:cs="Calibri"/>
                  <w:sz w:val="24"/>
                  <w:szCs w:val="24"/>
                </w:rPr>
                <w:t>http://school-collection.edu.ru/catalog/pupil/?subject=25</w:t>
              </w:r>
            </w:hyperlink>
            <w:r>
              <w:rPr>
                <w:rFonts w:cs="Calibri"/>
                <w:sz w:val="24"/>
                <w:szCs w:val="24"/>
              </w:rPr>
              <w:t xml:space="preserve"> – Единая  коллекция цифровых образовательных ресурс</w:t>
            </w:r>
          </w:p>
        </w:tc>
        <w:tc>
          <w:tcPr>
            <w:tcW w:w="10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5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Лермонтов. Статья В. Воскобойникова. Скрытый, переносный смысл произведений поэта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идеть скрытый, переносный смысл стихотворения, выразительному чтению, пониманию прочитанного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> преобразовывать информацию из одной формы в другую: подробно пересказывать небольшие тек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высказывать и обосновывать свою точку зрения;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с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 и определять (называть) свои эмоции;</w:t>
            </w:r>
          </w:p>
        </w:tc>
        <w:tc>
          <w:tcPr>
            <w:tcW w:w="12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rFonts w:cs="Calibri"/>
                  <w:sz w:val="24"/>
                  <w:szCs w:val="24"/>
                </w:rPr>
                <w:t>http://school-collection.edu.ru/catalog/pupil/?subject=25</w:t>
              </w:r>
            </w:hyperlink>
            <w:r>
              <w:rPr>
                <w:rFonts w:cs="Calibri"/>
                <w:sz w:val="24"/>
                <w:szCs w:val="24"/>
              </w:rPr>
              <w:t xml:space="preserve"> – Единая  коллекция цифровых образовательных ресур</w:t>
            </w:r>
          </w:p>
        </w:tc>
        <w:tc>
          <w:tcPr>
            <w:tcW w:w="10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6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Лермонтов «Горные вершины…», «На севере диком стоит одиноко…». Взаимосвязь поэзии и  искусств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2" w:hRule="atLeast"/>
        </w:trPr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7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Лермонтов «Утес», «Осень». Роль образных средств языка в поэзи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8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тво Л. Толстого (из воспоминаний писателя). Пересказ по плану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оставлять разные виды планов, воссоздавать текст по плану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делать выводы в результате индивидуальной работы и совместной работы всего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мение слушать других, формировать свои мысли в слух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2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9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. Толстой «Акула». Анализ содержания произведения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оставлять разные виды планов, воссоздавать текст по плану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работать по плану, сверяя свои действия с целью,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сказывать и обосновывать свою точку зрения;</w:t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2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0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. Толстой «Прыжок».  Особенности составления плана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оотносить заглавие рассказа с темой и главной мыслью, отвечать на вопросы по содержанию и анализировать поступки героев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 xml:space="preserve"> преобразовывать информацию из одной формы в другую: подробно пересказывать небольшие текс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сказывать и обосновывать свою точку зрения;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2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http://nachalka.info/</w:t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1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Толстой «Лев и собачка». Составление аннотаций к произведениям.</w:t>
            </w:r>
            <w:r>
              <w:rPr>
                <w:b/>
                <w:sz w:val="24"/>
                <w:szCs w:val="24"/>
              </w:rPr>
              <w:t xml:space="preserve"> Контрольная работа по теме: «Великие русские писатели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Научатся соотносить заглавие рассказа с темой и главной мыслью, отвечать на вопросы по содержанию, 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преобразовывать информацию из одной формы в другую: подробно пересказывать небольшие тек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оформлять свою мысль в устной речи, высказывать свою точку зрения, грамотно формулировать высказывание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2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 Толстой «Какая бывает роса на траве» «Куда девается вода из моря?» Сравнение текстов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равнивать рассказ-описание и рассказ- рассуждение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синтез; - сравнение, - построение рассуждения; обобщ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умение слушать других, формировать свои мысли в слух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2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3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ия Л.Н.Толстого для детей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проверять себя и самостоятельно оценивать свои достижения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делать выводы в результате индивидуальной работы и совместной работы всего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оформлять свою мысль в устной речи, высказывать свою точку зрения, грамотно формулировать высказывание.</w:t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Адекватная мотивация. </w:t>
            </w: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4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ающий урок по разделу «Великие русские писатели». Защита творческих проектов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ценивать свои достижения; различать литературные жанры.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9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ая тетрадь 2 (6 ч.)</w:t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5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 содержанием раздела «Поэтическая тетрадь 2».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огнозировать содержание раздела и воспринимать стихи на слух, создавать словесные картины по тексту стихотворения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ориентироваться в разнообразии способов решения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2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6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 Некрасов «Славная осень!..», «Не ветер бушует над бором…». Работа над интонированием произведений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читать стихотворение, выражая авторское настро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объяснять смысл непонятных слов и выражений с опорой на текст, с помощью словаря в учебнике или толкового словаря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2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http</w:t>
            </w:r>
            <w:r>
              <w:rPr>
                <w:rFonts w:cs="Calibri"/>
                <w:sz w:val="24"/>
                <w:szCs w:val="24"/>
              </w:rPr>
              <w:t>//</w:t>
            </w:r>
            <w:r>
              <w:rPr>
                <w:rFonts w:cs="Calibri"/>
                <w:sz w:val="24"/>
                <w:szCs w:val="24"/>
                <w:lang w:val="en-US"/>
              </w:rPr>
              <w:t>belclass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et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</w:rPr>
              <w:t>Библиотека материалов</w:t>
            </w:r>
          </w:p>
        </w:tc>
        <w:tc>
          <w:tcPr>
            <w:tcW w:w="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7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 Некрасов «Дедушка Мазай и зайцы». Обучение творческому пересказу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читать стихотворение, выражая авторское настро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объяснять смысл непонятных слов и выражений с опорой на текст, с помощью словаря в учебнике или толкового словаря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ставить вопросы,- обращаться за помощью.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Самостоятельная и личная ответственность за свои поступки.</w:t>
            </w:r>
          </w:p>
        </w:tc>
        <w:tc>
          <w:tcPr>
            <w:tcW w:w="12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8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 Бальмонт «Золотое слово».  Работа над выразительным чтением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 находить средства художественной выразительности:  сравнение, эпитеты, олицетворения, создавать словесные картины по тексту стихотворения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> находить ответы на вопросы в тексте, иллюстр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потребность в общении с учителем и сверстниками, умение слушать собеседника.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– </w:t>
            </w:r>
            <w:r>
              <w:rPr>
                <w:sz w:val="24"/>
                <w:szCs w:val="24"/>
              </w:rPr>
              <w:t>умение воспринимать красоту природы, бережно относиться ко всему живому;</w:t>
            </w:r>
          </w:p>
        </w:tc>
        <w:tc>
          <w:tcPr>
            <w:tcW w:w="136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9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 Бунин «Детство», «Полевые цветы». Анализ лирических произведений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 находить средства художественной выразительности:  сравнение, эпитеты, олицетворения, создавать словесные картины по тексту стихотворения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> находить ответы на вопросы в тексте, иллюстр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потребность в общении с учителем и сверстниками, умение слушать собеседника.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вать красоту художественного слова, стремиться к совершенствованию собственной речи;</w:t>
            </w:r>
          </w:p>
        </w:tc>
        <w:tc>
          <w:tcPr>
            <w:tcW w:w="136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0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по разделу. </w:t>
            </w:r>
            <w:r>
              <w:rPr>
                <w:b/>
                <w:sz w:val="24"/>
                <w:szCs w:val="24"/>
              </w:rPr>
              <w:t>Контрольная работа по теме: «Поэтическая тетрадь »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читать стихотворение, выражая авторское настроение, высказывать свои собственные впечатление о прочитанном, оценивать свои достижения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34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сказки (8 ч.)</w:t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1.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 содержанием раздела «Литературные сказки». </w:t>
            </w:r>
            <w:r>
              <w:rPr>
                <w:b/>
                <w:sz w:val="24"/>
                <w:szCs w:val="24"/>
                <w:u w:val="single"/>
              </w:rPr>
              <w:t>Промежуточный контроль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прогнозировать содержание раздела, воспринимать на слух тексты литературных сказок, высказывать своё мнение, отношение, сравнивать содержание литературной и народной сказок, определять нравственный смысл сказки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34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2.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амин-Сибиряк «Аленушкины сказки». Взаимосвязь литературной и народной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прогнозировать содержание раздела, воспринимать на слух тексты литературных сказок, высказывать своё мнение, отношение, сравнивать содержание литературной и народной сказок, определять нравственный смысл сказки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3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3.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мин-Сибиряк «Сказка про храброго Зайца – Длинные Уши, Косые Глаза, Короткий Хвост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прогнозировать содержание раздела, воспринимать на слух тексты литературных сказок, высказывать своё мнение, отношение, сравнивать содержание литературной и народной сказок, определять нравственный смысл сказки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32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4.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Гаршин «Лягушка-путешественниц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литературной сказ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блюдать за развитием и последовательностью событий в литературных сказок, сравнивать героев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 xml:space="preserve"> перерабатывать и преобразовывать информацию из одной формы в другую;</w:t>
            </w:r>
            <w:r>
              <w:rPr>
                <w:rStyle w:val="Style14"/>
                <w:rFonts w:cs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 умение выражать свои мысли  полно и точно.</w:t>
            </w:r>
          </w:p>
        </w:tc>
        <w:tc>
          <w:tcPr>
            <w:tcW w:w="2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– </w:t>
            </w:r>
            <w:r>
              <w:rPr>
                <w:sz w:val="24"/>
                <w:szCs w:val="24"/>
              </w:rPr>
              <w:t>умение воспринимать красоту природы, бережно относиться ко всему живому;</w:t>
            </w:r>
          </w:p>
        </w:tc>
        <w:tc>
          <w:tcPr>
            <w:tcW w:w="132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http</w:t>
            </w:r>
            <w:r>
              <w:rPr>
                <w:rFonts w:cs="Calibri"/>
                <w:sz w:val="24"/>
                <w:szCs w:val="24"/>
              </w:rPr>
              <w:t>//</w:t>
            </w:r>
            <w:r>
              <w:rPr>
                <w:rFonts w:cs="Calibri"/>
                <w:sz w:val="24"/>
                <w:szCs w:val="24"/>
                <w:lang w:val="en-US"/>
              </w:rPr>
              <w:t>belclass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et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</w:rPr>
              <w:t>Библиотека материалов</w:t>
            </w:r>
          </w:p>
        </w:tc>
        <w:tc>
          <w:tcPr>
            <w:tcW w:w="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65.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аршин «Лягушка-путешественница». Характеристика главных героев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блюдать за развитием и последовательностью событий в литературных сказок, сравнивать героев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 xml:space="preserve"> перерабатывать и преобразовывать информацию из одной формы в другую;</w:t>
            </w:r>
            <w:r>
              <w:rPr>
                <w:rStyle w:val="Style14"/>
                <w:rFonts w:cs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 умение выражать свои мысли  полно и точно.</w:t>
            </w:r>
          </w:p>
        </w:tc>
        <w:tc>
          <w:tcPr>
            <w:tcW w:w="2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вствовать красоту художественного слова, стремиться к совершенствованию собственной речи;</w:t>
            </w:r>
          </w:p>
        </w:tc>
        <w:tc>
          <w:tcPr>
            <w:tcW w:w="132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6.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доевский «Мороз Иванович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с народной сказкой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равнивать содержание литературной и народной сказок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выделения существенных призна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 срав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высказывать и обосновывать свою точку зрения;</w:t>
            </w:r>
          </w:p>
        </w:tc>
        <w:tc>
          <w:tcPr>
            <w:tcW w:w="2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67.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доевский «Мороз Иванович». Обучение умению рассказывать сказки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равнивать содержание литературной и народной сказок, пересказывать сказку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выделения существенных призна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 срав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высказывать и обосновывать свою точку зрения;</w:t>
            </w:r>
          </w:p>
        </w:tc>
        <w:tc>
          <w:tcPr>
            <w:tcW w:w="2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; чувствовать красоту художественного слова, стремиться к совершенствованию собственной речи;</w:t>
            </w:r>
          </w:p>
        </w:tc>
        <w:tc>
          <w:tcPr>
            <w:tcW w:w="1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8.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: «Литературные сказки». Викторина  по сказка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оверять себя и  самостоятельно  оценивать свои достижения на основе диагностической работе, представленной в учебнике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проговаривать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-небылицы (10 ч.)</w:t>
            </w:r>
          </w:p>
        </w:tc>
        <w:tc>
          <w:tcPr>
            <w:tcW w:w="1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9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одержанием  раздела «Были-небылицы»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огнозировать содержание раздела, определять особенности рассказа, различать вымышленные события и реальные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 xml:space="preserve"> находить ответы на вопросы в текст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ставить вопросы,- обращаться за помощью.</w:t>
            </w:r>
          </w:p>
        </w:tc>
        <w:tc>
          <w:tcPr>
            <w:tcW w:w="21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0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 «Случай с Евсейкой». Работа над пересказом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ражать собственное отношение к поступкам героев в сказочных и реальных событиях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проговари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находить ответы на вопросы в текст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Самостоятельная и личная ответственность за свои поступки.</w:t>
            </w:r>
          </w:p>
        </w:tc>
        <w:tc>
          <w:tcPr>
            <w:tcW w:w="1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71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 «Случай с Евсейкой». Характеристика главного героя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ражать собственное отношение к поступкам героев в сказочных и реальных событиях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проговари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находить ответы на вопросы в текст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2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«Растрепанный воробей».Характеристика героев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находить в тексте слова и выражения, подтверждающие высказанную мысль, составлять план для краткого и полного пересказов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проговаривать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Самостоятельная и личная ответственность за свои поступки.</w:t>
            </w:r>
          </w:p>
        </w:tc>
        <w:tc>
          <w:tcPr>
            <w:tcW w:w="1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73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«Растрепанный воробей». Составление аннотаций к произведению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находить в тексте слова и выражения, подтверждающие высказанную мысль, составлять план для краткого и полного пересказов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8" w:type="dxa"/>
            <w:gridSpan w:val="5"/>
            <w:tcBorders/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74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«Растрепанный воробей». Тема и проблема произведения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находить в тексте слова и выражения, подтверждающие высказанную мысль, составлять план для краткого и полного пересказов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8" w:type="dxa"/>
            <w:gridSpan w:val="5"/>
            <w:tcBorders/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5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 «Слон». Работа над пересказом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ересказывать текст подробно и кратко, выборочно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проговаривать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- анализ, - интерпрет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 </w:t>
            </w:r>
            <w:r>
              <w:rPr>
                <w:rStyle w:val="Style14"/>
                <w:rFonts w:cs="Times New Roman"/>
                <w:sz w:val="24"/>
                <w:szCs w:val="24"/>
              </w:rPr>
              <w:t>передача информации (устным, письменным, цифровым способам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задавать вопросы, - аргументировать свою позицию</w:t>
            </w:r>
          </w:p>
        </w:tc>
        <w:tc>
          <w:tcPr>
            <w:tcW w:w="2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Эстетические потребности</w:t>
            </w:r>
          </w:p>
        </w:tc>
        <w:tc>
          <w:tcPr>
            <w:tcW w:w="1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76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Куприн «Слон». Составление аннотаций к произведению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оставлять аннотацию к произведению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8" w:type="dxa"/>
            <w:gridSpan w:val="5"/>
            <w:tcBorders/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77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Куприн «Слон». Тема и проблема произведения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ересказывать текст подробно и кратко, выборочно, определять тему и проблему произведения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8" w:type="dxa"/>
            <w:gridSpan w:val="5"/>
            <w:tcBorders/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8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путешествие по разделу «Были-небылицы». </w:t>
            </w:r>
            <w:r>
              <w:rPr>
                <w:b/>
                <w:sz w:val="24"/>
                <w:szCs w:val="24"/>
              </w:rPr>
              <w:t>Контрольная работа по теме: «Были-небылицы»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ценивать свой ответ, планировать возможный вариант исправления допущенных ошибок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прогнозирование уровня усво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Уважительное отношение к чужому мнению</w:t>
            </w:r>
          </w:p>
        </w:tc>
        <w:tc>
          <w:tcPr>
            <w:tcW w:w="1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ая тетрадь 1 (6 ч.)</w:t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9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званием раздела. С. Черный «Что ты тискаешь утенка?..»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онимать стихи и правильно, выразительно читать их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задавать вопросы, аргументировать свою позицию</w:t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0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Черный «Воробей», «Слон».  Работа над выразительным чтением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онимать стихи и правильно, выразительно читать их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//</w:t>
            </w:r>
            <w:r>
              <w:rPr>
                <w:sz w:val="24"/>
                <w:szCs w:val="24"/>
                <w:lang w:val="en-US"/>
              </w:rPr>
              <w:t>belclas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het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блиотека материалов</w:t>
            </w:r>
          </w:p>
        </w:tc>
        <w:tc>
          <w:tcPr>
            <w:tcW w:w="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1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Блок «Ветхая избушка». Особенности мелодики стиха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ходить в стихотворениях яркие, образные слов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выражения, объяснять смысл выражений с опорой на текст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поиск и выделение необходим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договариваться и приходить к общему решению в совместной деятельности;</w:t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 к совершенствованию собственной речи</w:t>
            </w:r>
          </w:p>
        </w:tc>
        <w:tc>
          <w:tcPr>
            <w:tcW w:w="1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2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Блок «Сны», «Ворона». Работа над выразительным чтением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наблюдать за рифмой и ритмом стихотворного текста; находить средства художественной выразительности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понимать зависимость характера речи от задач и ситуации общения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3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Есенин «Черемуха». Словесное рисование на основе образных средств языка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онимать и чувствовать окружающую природу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проговаривать последовательность действий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слушать и слышать других, пытаться принимать иную точку зрения, быть готовым корректировать свою точку зрения;</w:t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 к совершенствованию собственной речи</w:t>
            </w:r>
          </w:p>
        </w:tc>
        <w:tc>
          <w:tcPr>
            <w:tcW w:w="1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4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викторина по теме «Поэтическая тетрадь 1». 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сравнивать стихи разных поэтов на одну и ту же тему, проверять правильность высказывания, сверяя с текстом, самостоятельно оценивать свои достижения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прогнозирование уровня усво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 живое (16 ч.)</w:t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5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одержанием раздела «Люби живое»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Научатся прогнозировать содержание раздела, планировать работу с произведением на уроке, используя условные обозначения, 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сбор, обработка, анализ, передач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6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ришвин «Моя Родина». Работа над главной мыслью рассказа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основную мысль рассказа, понимать нравственный смысл рассказа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оформлять свои мысли в устной и письменной форме с учётом речевой ситуации;</w:t>
            </w:r>
          </w:p>
        </w:tc>
        <w:tc>
          <w:tcPr>
            <w:tcW w:w="21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,</w:t>
            </w:r>
          </w:p>
        </w:tc>
        <w:tc>
          <w:tcPr>
            <w:tcW w:w="1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>http://nachalka.info/</w:t>
            </w:r>
          </w:p>
        </w:tc>
        <w:tc>
          <w:tcPr>
            <w:tcW w:w="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7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околов-Микитов «Листопадничек». Характеристика героев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жанр произведения, сравнивать свои наблюдения за жизнью животных с рассказом автора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сбор, обработка, анализ, передач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задавать вопросы, - аргументировать свою позицию</w:t>
            </w:r>
          </w:p>
        </w:tc>
        <w:tc>
          <w:tcPr>
            <w:tcW w:w="21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 к совершенствованию собственной речи</w:t>
            </w:r>
          </w:p>
        </w:tc>
        <w:tc>
          <w:tcPr>
            <w:tcW w:w="1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88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околов-Микитов «Листопадничек». Составление портрета главного героя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пределять жанр произведения, сравнивать свои наблюдения за жизнью животных с рассказом автора, составлять портрет главного героя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понимать зависимость характера речи от задач и ситуации общения;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89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лов «Малька провинилась ». Описание характера главного героя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заглавливать текст, описывать характер и поведение героев рассказа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сбор, обработка, анализ, передач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формулировать собственное мнение и позицию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/>
                <w:sz w:val="24"/>
                <w:szCs w:val="24"/>
              </w:rPr>
              <w:t>задавать вопросы;</w:t>
            </w:r>
          </w:p>
        </w:tc>
        <w:tc>
          <w:tcPr>
            <w:tcW w:w="2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1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90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Белов «Еще раз про Мальку».  Образ главной героини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заглавливать текст, описывать характер и поведение героев рассказа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понимать зависимость характера речи от задач и ситуации общения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91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ианки «Мышонок Пик». Определение главной мысли произведения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остроению рассказа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 определять и формулировать цель деятельности на уроке с помощью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сбор, обработка, анализ, передач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слушать и понимать речь других</w:t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моционально «проживать» текст. Способность к самооценке на основе критерия успешности учебной деятельности.</w:t>
            </w:r>
          </w:p>
        </w:tc>
        <w:tc>
          <w:tcPr>
            <w:tcW w:w="12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ttp://lea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http://viki.rdf.ru/cd_ella/</w:t>
              </w:r>
            </w:hyperlink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зентация</w:t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92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ианки «Мышонок Пик». Работа над главной мыслью рассказа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остроению рассказа, определять главную мысль рассказа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понимать зависимость характера речи от задач и ситуации общения;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93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тков «Про обезьянку». Характеристика главных героев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давать характеристику главным героям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–</w:t>
            </w:r>
            <w:r>
              <w:rPr>
                <w:sz w:val="24"/>
                <w:szCs w:val="24"/>
              </w:rPr>
              <w:t>проговаривать последовательность действий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сбор, обработка, анализ, передач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слушать и понимать речь других</w:t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94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тков «Про обезьянку». Работа над главной мыслью рассказа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смысл произведения, составлять план, давать характеристики героям, выражать свой мнение в адрес героев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процесс и результаты своей деятель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понимать зависимость характера речи от задач и ситуации общения;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2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95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. Житков «Про обезьянку». Тема и проблема произведения. 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смысл произведения, составлять план, давать характеристики героям, выражать свой мнение в адрес героев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2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96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Дуров «Наша Жучка». Нравственные уроки произведения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ересказывать текст по плану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сбор, обработка, анализ, передач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97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 Астафьев «Капалуха». Характеристика главного героя. 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ценивать поступки главных героев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98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Драгунский «Он живой и светится…». Нравственный смысл рассказ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онимать нравственный смысл рассказа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- сбор, обработка, анализ, передача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99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 «Земля – наш дом родной»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тличать художественные рассказы от научно-познавательных.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прогнозирование уровня усво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вести  устный и письменный диалог в соответствии с грамматическими и синтаксическими нормами родного языка; - слушать собеседника;</w:t>
            </w:r>
          </w:p>
        </w:tc>
        <w:tc>
          <w:tcPr>
            <w:tcW w:w="2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0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: «Люби живое»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самостоятельно оценивать свои достижения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1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ая тетрадь 2 (8 ч.)</w:t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1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одержанием раздела «Поэтическая тетрадь 2»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прогнозировать содержание раздела и воспринимать стихи на слух, создавать словесные картины по тексту стихотворения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перерабатывать и преобразовывать информацию из одной формы в друг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вести  устный диалог в соответствии с грамматическими и синтаксическими нормами родного языка; - слушать собеседника;</w:t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1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2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. Маршак «Гроза днем», «В лесу над росистой поляной…» Работа над выразительным чтением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ить анализировать поэтическое изображение птиц в стих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читать стихотворные произведения наизусть (по выбору)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перерабатывать и преобразовывать информацию из одной формы в друг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 к совершенствованию собственной речи</w:t>
            </w:r>
          </w:p>
        </w:tc>
        <w:tc>
          <w:tcPr>
            <w:tcW w:w="11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3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Барто «Разлука» Составление рассказа на основе стихотворения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ить   находить рифму в произведении,  сравнивать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оценивать события, героев произведения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 xml:space="preserve"> перерабатывать и преобразовывать информацию из одной формы в друг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 к совершенствованию собственной речи</w:t>
            </w:r>
          </w:p>
        </w:tc>
        <w:tc>
          <w:tcPr>
            <w:tcW w:w="11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</w:rPr>
              <w:t>http://lea</w:t>
            </w:r>
            <w:hyperlink r:id="rId13">
              <w:r>
                <w:rPr>
                  <w:rStyle w:val="InternetLink"/>
                  <w:rFonts w:cs="Calibri"/>
                  <w:sz w:val="24"/>
                  <w:szCs w:val="24"/>
                </w:rPr>
                <w:t>http://viki.rdf.ru/cd_ella/</w:t>
              </w:r>
            </w:hyperlink>
          </w:p>
        </w:tc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4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Барто «В театре» Работа над выразительным чтением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ить   находить рифму в произведении,  сравнивать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оценивать события, героев произведения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 xml:space="preserve"> перерабатывать и преобразовывать информацию из одной формы в друг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1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 к совершенствованию собственной речи</w:t>
            </w:r>
          </w:p>
        </w:tc>
        <w:tc>
          <w:tcPr>
            <w:tcW w:w="11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5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Михалков «Если», «Рисунок» Работа над выразительным чтением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читать выразительно стихи, передавая настроения автора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</w:t>
            </w:r>
            <w:r>
              <w:rPr>
                <w:sz w:val="24"/>
                <w:szCs w:val="24"/>
              </w:rPr>
              <w:t> перерабатывать и преобразовывать информацию из одной формы в друг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1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1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6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. Благинина «Кукушка», «Котенок» Передача настроения через выразительное чтение произведений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ередавать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7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 по разделу «Поэтическая тетрадь 2». 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читать выразительно стихи, передавая настроения автора, научатся сами сочинять стихотворения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находить смысловые связи в произведении и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-  рефлексия способов и условий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договариваться о распределении функций и ролей совместной деятельности.</w:t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8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: «Праздник поэзии»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разительно читать стихотворения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прогнозирование уровня усво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вести  устный и письменный диалог в соответствии с грамматическими и синтаксическими нормами родного языка; слушать собеседника;</w:t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3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й по ягодке – наберешь кузовок (12 ч.)</w:t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09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одержанием раздела «Собирай по ягодке – наберешь кузовок»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ходить в тексте пословицы, и объяснять их смысл, соотносить пословицы и содержания произведений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> перерабатывать и преобразовывать информацию из одной формы в друг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вести  устный диалог в соответствии с грамматическими и синтаксическими нормами родного языка;  слушать собеседника;</w:t>
            </w:r>
          </w:p>
        </w:tc>
        <w:tc>
          <w:tcPr>
            <w:tcW w:w="21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0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0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. Шергин «Собирай по ягодке – наберешь кузовок». Работа над пословицами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смысл произведения; рассказывать о героях, отражая собственное отношение; давать характеристику герою по его поступкам; делить текст на части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0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№110 запланирован   за счет неаудиторной занято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1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Платонов «Цветок на земле». Главная мысль произведения. 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ходить в тексте пословицы, и объяснять их смысл. Научатся выразительно читать рассказы 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- учиться работать по предложенному  учителем плану,   проговаривать        последовательность   действий  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- </w:t>
            </w:r>
            <w:r>
              <w:rPr>
                <w:sz w:val="24"/>
                <w:szCs w:val="24"/>
              </w:rPr>
              <w:t>оформлять свои мысли в устной и письменной фор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разительно читать и пересказывать текст.</w:t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12.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 Платонов «Цветок на земле». Нравственные уроки произведения. 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смысл произведения; рассказывать о героях, отражая собственное отношение; давать характеристику герою по его поступкам; делить текст на части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rFonts w:cs="Calibri"/>
                  <w:sz w:val="24"/>
                  <w:szCs w:val="24"/>
                </w:rPr>
                <w:t>http://school-collection.edu.ru/catalog/pupil/?subject=25</w:t>
              </w:r>
            </w:hyperlink>
            <w:r>
              <w:rPr>
                <w:rFonts w:cs="Calibri"/>
                <w:sz w:val="24"/>
                <w:szCs w:val="24"/>
              </w:rPr>
              <w:t xml:space="preserve"> – Единая  коллекция цифровых образовательных ресурс</w:t>
            </w:r>
          </w:p>
        </w:tc>
        <w:tc>
          <w:tcPr>
            <w:tcW w:w="10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№112 запланирован   за счет неаудиторной занято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3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Еще мама». Характеристика главных героев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разительно читать по ролям, соблюдая особенности речи героев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- 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–</w:t>
            </w:r>
            <w:r>
              <w:rPr>
                <w:sz w:val="24"/>
                <w:szCs w:val="24"/>
              </w:rPr>
              <w:t xml:space="preserve"> 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разительно читать и пересказывать текст.</w:t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14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Еще мама». Нравственные уроки произведения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смысл произведения; рассказывать о героях, отражая собственное отношение; давать характеристику герою по его поступкам; делить текст на части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1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5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Зощенко «Золотые слова». Взаимосвязь темы, заголовка и главной мысли произведения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наход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 </w:t>
            </w:r>
            <w:r>
              <w:rPr>
                <w:rStyle w:val="Style14"/>
                <w:rFonts w:cs="Times New Roman"/>
                <w:sz w:val="24"/>
                <w:szCs w:val="24"/>
              </w:rPr>
              <w:t>в тексте пословиц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 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и объяснять их смыс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соотносить послов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и содерж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 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произведения, читать по ролям,  учиты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особенности речи героев, научатся определя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особ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юмористических рассказов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бирать действие в связи с поставленной задачей и условиями ее реал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</w:t>
            </w:r>
            <w:r>
              <w:rPr>
                <w:sz w:val="24"/>
                <w:szCs w:val="24"/>
              </w:rPr>
              <w:t>- 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К- </w:t>
            </w:r>
            <w:r>
              <w:rPr>
                <w:sz w:val="24"/>
                <w:szCs w:val="24"/>
              </w:rPr>
              <w:t>слушать и понимать речь других.</w:t>
            </w:r>
          </w:p>
        </w:tc>
        <w:tc>
          <w:tcPr>
            <w:tcW w:w="21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6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ощенко «Великие путешественники». Особенности юмористического рассказа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делять особенности юмористического рассказа, выразительно читать, описывать главных героев, их характер, определять главную мысль  юмористического рассказа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 определять и формулировать цель деятельности на уроке с помощью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 xml:space="preserve"> 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слушать и понимать речь других.</w:t>
            </w:r>
          </w:p>
        </w:tc>
        <w:tc>
          <w:tcPr>
            <w:tcW w:w="21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№116 запланирован   за счет неаудиторной занято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7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 Носов «Федина задача». Чтение в лицах.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делять особенности юмористического рассказа, находить связь заглавия и содержания рассказа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 учиться высказывать своё предположение (версию) на основе работы с иллюстрацией учеб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–</w:t>
            </w:r>
            <w:r>
              <w:rPr>
                <w:sz w:val="24"/>
                <w:szCs w:val="24"/>
              </w:rPr>
              <w:t xml:space="preserve"> находить ответы на вопросы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 выразительно читать и пересказывать текст.</w:t>
            </w:r>
          </w:p>
        </w:tc>
        <w:tc>
          <w:tcPr>
            <w:tcW w:w="21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8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осов «Телефон». Характер героев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 </w:t>
            </w:r>
            <w:r>
              <w:rPr>
                <w:sz w:val="24"/>
                <w:szCs w:val="24"/>
              </w:rPr>
              <w:t>- учиться высказывать своё предположение (версию) на основе работы с иллюстрацией учеб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</w:t>
            </w:r>
            <w:r>
              <w:rPr>
                <w:sz w:val="24"/>
                <w:szCs w:val="24"/>
              </w:rPr>
              <w:t>- находить ответы на вопросы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выразительно читать и пересказывать текст.</w:t>
            </w:r>
          </w:p>
        </w:tc>
        <w:tc>
          <w:tcPr>
            <w:tcW w:w="21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№118 запланирован   за счет неаудиторной занято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19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Ю.Драгунский «Друг детства». Юмор в произведениях для детей.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делять особенности юмористического рассказа, выразительно читать, описывать главных героев, пересказывать текст, восстанавливать порядок событий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- составлять план и последовательность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</w:t>
            </w:r>
            <w:r>
              <w:rPr>
                <w:sz w:val="24"/>
                <w:szCs w:val="24"/>
              </w:rPr>
              <w:t>оформлять свои мысли в устной и письменной форм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разительно читать и пересказывать текст.</w:t>
            </w:r>
          </w:p>
        </w:tc>
        <w:tc>
          <w:tcPr>
            <w:tcW w:w="21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0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зученного материала.  </w:t>
            </w:r>
            <w:r>
              <w:rPr>
                <w:b/>
                <w:sz w:val="24"/>
                <w:szCs w:val="24"/>
              </w:rPr>
              <w:t>Контрольная работа по теме: «Собирай по ягодке – наберешь кузовок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прогнозирование уровня усво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поиск и выделение необходим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 - вести  устный и письменный диалог в соответствии с грамматическими и синтаксическими нормами родного языка; - слушать собеседника.</w:t>
            </w:r>
          </w:p>
        </w:tc>
        <w:tc>
          <w:tcPr>
            <w:tcW w:w="2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1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9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раницам детских журналов (8 ч.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1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одержанием раздела «По страницам детских журналов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прогнозировать содержание раздела, высказывать своё мнение, отношение, находить в журнале полезную информацию.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поиск и выделение необходим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</w:rPr>
              <w:t>- учиться работать в паре, группе; выполнять различные роли (лидера исполнителя).</w:t>
            </w:r>
          </w:p>
        </w:tc>
        <w:tc>
          <w:tcPr>
            <w:tcW w:w="2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2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Кассиль «Отметки Риммы Лебедевой».Работа над пересказом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 составлять план подробного пересказа текс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пересказывать тек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находить главную мысль текста.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2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3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Ермолаев «Проговорился». Главная мысль произведения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 составлять план подробного пересказа текс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пересказывать тек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находить главную мысль текста.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определять и формулировать цель деятельности на уроке с помощью учителя;</w:t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>П- п</w:t>
            </w:r>
            <w:r>
              <w:rPr>
                <w:sz w:val="24"/>
                <w:szCs w:val="24"/>
              </w:rPr>
              <w:t>реобразовывать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из одной формы в другую: подробно пересказывать небольшие текс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- учиться работать в паре, группе; </w:t>
            </w:r>
          </w:p>
        </w:tc>
        <w:tc>
          <w:tcPr>
            <w:tcW w:w="20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 к совершенствованию собственной речи</w:t>
            </w:r>
          </w:p>
        </w:tc>
        <w:tc>
          <w:tcPr>
            <w:tcW w:w="123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4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. Ермолаев «Воспитатели». Нравственные уроки произведения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 составлять план подробного пересказа текс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пересказывать тек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-находить главную мысль текста.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3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5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Остер «Вредные советы»,  «Как получаются легенды». Творческая работа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Осознают то, что не все бывают советы добрыми. Научатся составлять свои добрые сове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отличать легенды от других литературных произведений. Узнают новые интересные легенды. Научатся сочинять легенды.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проговаривать  последовательность действий на уро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- </w:t>
            </w:r>
            <w:r>
              <w:rPr>
                <w:sz w:val="24"/>
                <w:szCs w:val="24"/>
              </w:rPr>
              <w:t>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читься работать в паре, группе; выполнять различные роли (лидера исполнителя).</w:t>
            </w:r>
          </w:p>
        </w:tc>
        <w:tc>
          <w:tcPr>
            <w:tcW w:w="2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Адекватная мотивация</w:t>
            </w:r>
          </w:p>
        </w:tc>
        <w:tc>
          <w:tcPr>
            <w:tcW w:w="12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6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 Сеф «Веселые стихи». Работа над выразительным чтением.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выразительно читать стихотворения и оценивать свои результаты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 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- делать выводы в результате совместной работы класса и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слушать и понимать речь других;</w:t>
            </w:r>
          </w:p>
        </w:tc>
        <w:tc>
          <w:tcPr>
            <w:tcW w:w="2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2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7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тельская конференция «По страницам детских журналов».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находить интересные и нужные статьи в журнале, создавать свой журнал и устно его описывать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Р- </w:t>
            </w:r>
            <w:r>
              <w:rPr>
                <w:sz w:val="24"/>
                <w:szCs w:val="24"/>
              </w:rPr>
              <w:t>учиться работать по предложенному учителем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 преобразовывать  информацию из одной формы в другую: подробно пересказывать небольшие тек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выразительно читать и пересказывать текст;</w:t>
            </w:r>
          </w:p>
        </w:tc>
        <w:tc>
          <w:tcPr>
            <w:tcW w:w="2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 «проживать» текст, выражать свои эмоции</w:t>
            </w:r>
          </w:p>
        </w:tc>
        <w:tc>
          <w:tcPr>
            <w:tcW w:w="12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8.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систематизация изученного материала по разделу. </w:t>
            </w:r>
            <w:r>
              <w:rPr>
                <w:b/>
                <w:sz w:val="24"/>
                <w:szCs w:val="24"/>
              </w:rPr>
              <w:t>Комплексная контрольная  работа на межпредметной основе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9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ая литература (8 ч.)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9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содержанием раздела «Зарубежная литература».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читать выразительно, осознан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/>
                <w:sz w:val="24"/>
                <w:szCs w:val="24"/>
              </w:rPr>
              <w:t>текст; определять тему и главную мысль произведения;  давать характеристику главным героям; участвовать в обсуждении прочитанного произведения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тавить новые учебные задачи в сотрудничестве с учителе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ориентироваться в разнообразии способов решения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проявлять активность во взаимодействии</w:t>
            </w:r>
            <w:r>
              <w:rPr>
                <w:sz w:val="24"/>
                <w:szCs w:val="24"/>
              </w:rPr>
              <w:t> </w:t>
            </w:r>
            <w:r>
              <w:rPr>
                <w:rStyle w:val="Style14"/>
                <w:rFonts w:cs="Times New Roman"/>
                <w:sz w:val="24"/>
                <w:szCs w:val="24"/>
              </w:rPr>
              <w:t>для решения коммуникативных и познавательных задач.</w:t>
            </w:r>
          </w:p>
        </w:tc>
        <w:tc>
          <w:tcPr>
            <w:tcW w:w="2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Адекватная мотивация</w:t>
            </w:r>
          </w:p>
        </w:tc>
        <w:tc>
          <w:tcPr>
            <w:tcW w:w="12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30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фы Древней Греции.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Итоговый контроль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характеризовать героев  на основе анализа их поступ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– 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читать выразительно, осознанно текст художественного произвед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– 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определять тему и главную мыс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– 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давать характеристику главным героям; </w:t>
            </w:r>
            <w:r>
              <w:rPr>
                <w:sz w:val="24"/>
                <w:szCs w:val="24"/>
              </w:rPr>
              <w:br/>
            </w:r>
            <w:r>
              <w:rPr>
                <w:rStyle w:val="Style14"/>
                <w:rFonts w:cs="Times New Roman"/>
                <w:sz w:val="24"/>
                <w:szCs w:val="24"/>
              </w:rPr>
              <w:t>– участвовать в обсуждении прочитанного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составлять план и последовательность дей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- выразительно читать и пересказывать текст;</w:t>
            </w:r>
          </w:p>
        </w:tc>
        <w:tc>
          <w:tcPr>
            <w:tcW w:w="2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Http||vestival.Sentember.ru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</w:rPr>
              <w:t>Презентация</w:t>
            </w:r>
          </w:p>
        </w:tc>
        <w:tc>
          <w:tcPr>
            <w:tcW w:w="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31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ы Древней Греции. Жанровое своеобразие мифа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анализировать заголовок произведения; определять тему и главную мысль, будут знать, что такое миф, его жанровое своеобразие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32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 Андерсен «Гадкий утенок». Составление план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ценивать поступки людей, жизненные ситуации с точки зрения общепринятых норм и ценностей; оценивать конкретные поступки как хорошие или плохие;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П </w:t>
            </w:r>
            <w:r>
              <w:rPr>
                <w:sz w:val="24"/>
                <w:szCs w:val="24"/>
              </w:rPr>
              <w:t>- перерабатывать и преобразовывать информацию из одной формы в другу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</w:rPr>
              <w:t>- учиться работать в паре, группе; выполнять различные роли (лидера исполнителя).</w:t>
            </w:r>
          </w:p>
        </w:tc>
        <w:tc>
          <w:tcPr>
            <w:tcW w:w="2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2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33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 Андерсен «Гадкий утенок». Характеристика главных героев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ценивать поступки людей, жизненные ситуации с точки зрения общепринятых норм и ценностей; оценивать конкретные поступки как хорошие или плохие;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2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34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Х. Андерсен «Гадкий утенок». Нравственные уроки произведения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ценивать поступки людей, жизненные ситуации с точки зрения общепринятых норм и ценностей; оценивать конкретные поступки как хорошие или плохие;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2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35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по теме: «Зарубежная литература». </w:t>
            </w:r>
            <w:r>
              <w:rPr>
                <w:b/>
                <w:sz w:val="24"/>
                <w:szCs w:val="24"/>
              </w:rPr>
              <w:t>Итоговая контрольная работа по теме: «Что узнали. Чему научились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Научатся  проверять себя и самостоятельно оценивать свои достижения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Р- прогнозирование уровня усво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П - поиск и выделение необходим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sz w:val="24"/>
                <w:szCs w:val="24"/>
              </w:rPr>
              <w:t>К- вести  устный и письменный диалог в соответствии с грамматическими и синтаксическими нормами родного языка; - слушать собеседника</w:t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Адекватная мотивация</w:t>
            </w:r>
          </w:p>
        </w:tc>
        <w:tc>
          <w:tcPr>
            <w:tcW w:w="12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136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ая программа «Книжкина страна».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риентироваться в многообразии художественных произведений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12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ожение №1</w:t>
      </w:r>
    </w:p>
    <w:p>
      <w:pPr>
        <w:pStyle w:val="Normal"/>
        <w:autoSpaceDE w:val="fals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матическое планирование по литературному чтению</w:t>
      </w:r>
    </w:p>
    <w:p>
      <w:pPr>
        <w:pStyle w:val="Normal"/>
        <w:autoSpaceDE w:val="false"/>
        <w:jc w:val="center"/>
        <w:rPr/>
      </w:pPr>
      <w:r>
        <w:rPr/>
        <w:t>3 класс (136 часов)</w:t>
      </w:r>
    </w:p>
    <w:tbl>
      <w:tblPr>
        <w:tblW w:w="14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8"/>
        <w:gridCol w:w="4929"/>
      </w:tblGrid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учебником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е великое чудо на свете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ое народное творчество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ическая тетрадь 1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ие русские писатели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ическая тетрадь 2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ные сказки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ыли-небылиц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этическая тетрадь 3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би живое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этическая тетрадь 4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ирай по ягодке — наберешь кузовок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страницам детских журналов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убежная литература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ценочные материалы</w:t>
      </w:r>
    </w:p>
    <w:p>
      <w:pPr>
        <w:pStyle w:val="Normal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онтроля за освоением  программного материала используются тематические контрольные работы, тесты, самостоятельные работы. Контроль за уровнем достижений обучающихся по литературному чтению  производится в форме комплексной  работы. Для этого используется сборник О.Б.Логиновой «Мои достижения. Итоговые комплексные работы. 3 класс»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Контрольная работа по теме: «Устное народное творчество»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 xml:space="preserve">Разгадайте кроссворд на с. 51 учебника. Выпишите слово, которое получилось в выделенных клетках по вертикали. </w:t>
      </w:r>
      <w:r>
        <w:rPr>
          <w:i/>
          <w:iCs/>
          <w:sz w:val="24"/>
          <w:szCs w:val="24"/>
        </w:rPr>
        <w:t xml:space="preserve">(Фольклор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в пер. с англ. «народная мудрость, знание».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Найдите виды устного народного творчества. Лишнее вы</w:t>
        <w:softHyphen/>
        <w:t>черкнит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сня, потешка, рассказ, сказка, литературная сказка, прибаутка, басня, стихи, повесть, заклички, пословицы, пестушки, считалк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Дополните текст необходимыми словам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то не знает пословиц и поговорок? В них народ раскрывает свое отношение к.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ти маленькие народные произведения, богатые по мысли, так складно сложены, что запоминаются сами собой. Они дошли до нас с ... времен, живут в нашем родном языке и .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Напишите признаки сказки. Сказка — ...,...,...,.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Узнайте произведение по группе сл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Иванушка, Елена Прекрасная, конь, перстень, тере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Иван-царевич, Елена Прекрасная, Жар-птица, Серый Волк, царь Берендей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Какие слова пропущены в названии сказки? Допишите их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 Аленушка и... Иванушк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Назовите зачины и концовк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Напишите, какие волшебные предметы вы знаете.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Чему учат нас сказки? Приведите пример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4"/>
          <w:szCs w:val="24"/>
        </w:rPr>
        <w:t>Контрольная работа по теме «Поэтическая тетрадь»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1. Чьих произведений нет в разделе «Поэтическая тетрадь 1»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Ф.И. Тютчева                   3) И. С. Никити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А.А. Фета                         4) </w:t>
      </w:r>
      <w:r>
        <w:rPr>
          <w:i/>
          <w:iCs/>
          <w:sz w:val="24"/>
          <w:szCs w:val="24"/>
        </w:rPr>
        <w:t xml:space="preserve">А. С. Пушкина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2. Как зовут поэта Никитин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Иван Саввич                     </w:t>
      </w:r>
      <w:r>
        <w:rPr>
          <w:sz w:val="24"/>
          <w:szCs w:val="24"/>
        </w:rPr>
        <w:t>3) Федор Иванович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ван Захарович                4) Афанасий Афанасьевич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3. Из какого произведения эти строк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идишь, ни слова..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хо все кругом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слышишь — воет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ьюга за окно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И.С. Никитин «Встреча зим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И. 3. Суриков 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А.А. Фет «Зреет рожь над жаркой нивой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Ф.И. Тютчев «Весенняя гроза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4. Закончите предложени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ван Захарович Суриков — автор стихотворения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Мама! Глянь-ка из окошка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Листья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Зим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Встреча зим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1. Найдите значение слова «перлы»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жемчужины, что-нибудь чистое и блестящее, как жемчуг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пальцы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перловая круп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птицы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2. По группе слов узнайте произведени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шка, побелело, мороз, иней, пухлой ватой, салазки, бежать, гу</w:t>
        <w:softHyphen/>
        <w:t>лять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Весенняя гроз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Мама!Глянь-ка из окошка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Листья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Зреет рожь над жаркой нивой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3. Найдите созвучное слово. Раскаты молодые — перлы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голубые                              3) </w:t>
      </w:r>
      <w:r>
        <w:rPr>
          <w:i/>
          <w:iCs/>
          <w:sz w:val="24"/>
          <w:szCs w:val="24"/>
        </w:rPr>
        <w:t>дождевые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золотые                              4) снеговые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4. Закончите предложени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стихотворных произведений — ритм. Ритм - это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чередование ударных и безударных слог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рифм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созвучные слов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днокоренные слова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1. Какое слово пропущено? Чем дальше в..., тем больше др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сад                                      3) рощ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лес                                       </w:t>
      </w:r>
      <w:r>
        <w:rPr>
          <w:sz w:val="24"/>
          <w:szCs w:val="24"/>
        </w:rPr>
        <w:t>4) чащу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2. В каких стихотворениях говорится о нем (ответ предыду</w:t>
        <w:softHyphen/>
        <w:t>щего вопроса)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И.З. Суриков «Зим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2) И. С. Никитин «Встреча зим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Ф.И. Тютчев «Весенняя гроз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 И.С. Никитин «Полно, степь моя, спать беспробудно...»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1. Чьих произведений нет в разделе «Поэтическая тетрадь 1»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.З. Сурикова                    3) </w:t>
      </w:r>
      <w:r>
        <w:rPr>
          <w:i/>
          <w:iCs/>
          <w:sz w:val="24"/>
          <w:szCs w:val="24"/>
        </w:rPr>
        <w:t>Н.А. Некрасов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И.С. Никитина                  4) А.А. Фет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2. Как зовут поэта Суриков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Иван Захарович                   </w:t>
      </w:r>
      <w:r>
        <w:rPr>
          <w:sz w:val="24"/>
          <w:szCs w:val="24"/>
        </w:rPr>
        <w:t>3) Федор Иванович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ван Саввич                      4) Афанасий Афанасьевич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3. Из какого произведения эти строк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буйные ветры,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ее, скорей!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ей нас сорвите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докучных ветвей!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</w:t>
      </w:r>
      <w:r>
        <w:rPr>
          <w:i/>
          <w:iCs/>
          <w:sz w:val="24"/>
          <w:szCs w:val="24"/>
        </w:rPr>
        <w:t>Ф.И. Тютчев «Листья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А.А. Фет «Мама! Глянь-ка из окошка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 И.С. Никитин «Полно, степь моя, спать беспробудно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И.З. Суриков «Детство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4. Закончите предложени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едор Иванович Тютчев — автор стихотворения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Зим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Встреча зим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Зреет рожь над жаркой нивой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>«Весенняя гроз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1. Найдите значение слова «тороватый»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горбатый                            3) скуповаты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щедрый {не скупой)              </w:t>
      </w:r>
      <w:r>
        <w:rPr>
          <w:sz w:val="24"/>
          <w:szCs w:val="24"/>
        </w:rPr>
        <w:t>4) стары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2. Из какого произведения приведенные слова? Зима, гостья, гуляй, расстилай, мороз, песни север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Полно, степь моя, спать беспробудно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«Встреча зим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Зим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3. Найдите созвучное слово. Пыль летит - нити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золотит                              </w:t>
      </w:r>
      <w:r>
        <w:rPr>
          <w:sz w:val="24"/>
          <w:szCs w:val="24"/>
        </w:rPr>
        <w:t>3) холоди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серебрит                             4) преврати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4. Вставьте пропущенное слово. Созвучные слова — это ... слов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родственные                       </w:t>
      </w:r>
      <w:r>
        <w:rPr>
          <w:i/>
          <w:iCs/>
          <w:sz w:val="24"/>
          <w:szCs w:val="24"/>
        </w:rPr>
        <w:t>У) рифмующиес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4"/>
          <w:szCs w:val="24"/>
        </w:rPr>
        <w:t xml:space="preserve">2) </w:t>
      </w:r>
      <w:r>
        <w:rPr>
          <w:sz w:val="24"/>
          <w:szCs w:val="24"/>
        </w:rPr>
        <w:t xml:space="preserve">близкие по смыслу             4) интересные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1.О ком из поэтов идет речь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изнь его была очень тяжелой. Умер он в 39 лет от чахотки. Но дет</w:t>
        <w:softHyphen/>
        <w:t>ство его было счастливы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Ф.И. Тютчев                       3) И.С. Никитин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) А.А. Фет                             4) </w:t>
      </w:r>
      <w:r>
        <w:rPr>
          <w:i/>
          <w:iCs/>
          <w:sz w:val="24"/>
          <w:szCs w:val="24"/>
        </w:rPr>
        <w:t>И.З. Суриков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2.Какие произведения этого поэта вы читали в разделе «Поэтическая тетрадь 1»?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«Детство»                               3) «Встреча зимы»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«Зима»                                   4) «Листья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4"/>
          <w:szCs w:val="24"/>
        </w:rPr>
        <w:t>Контрольная работа по теме «Великие русские писатели».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1. Найдите лишнее произведение.                               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Акула»                            3) «Лев и собач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«Прыжок»                        4) </w:t>
      </w:r>
      <w:r>
        <w:rPr>
          <w:i/>
          <w:iCs/>
          <w:sz w:val="24"/>
          <w:szCs w:val="24"/>
        </w:rPr>
        <w:t xml:space="preserve">«Сивка-Бурка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2. Какое произведение написал Л.Н. Толстой?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) «Прыжок»                        </w:t>
      </w:r>
      <w:r>
        <w:rPr>
          <w:sz w:val="24"/>
          <w:szCs w:val="24"/>
        </w:rPr>
        <w:t>3) «Зимний вечер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На севере диком...»         4) «Ворона и Лисиц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3. Из какого произведения приведенные строчк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а, как ящерицы, вытягивались в воде и что было силы поплыли к тому месту, где был бочонок над якоре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Прыжок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Акул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Лев и собачк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Какая бывает роса на траве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4. Какое из приведенных произведений можно назвать на</w:t>
        <w:softHyphen/>
        <w:t>учно-познавательным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Куда девается вода из моря?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На севере диком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Горные вершин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В тот год осенняя погода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5. Сколько братьев и сестер было у Л.Н. Толстого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два брата и две сестры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один брат и одна сестр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три брата и одна сестр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четыре брата и одна сестр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1. Кто иносказательно, а не прямо рассказал о недостатках людей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А.С. Пушкин                    3) Л.Н. Толсто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.Ю. Лермонтов              4) </w:t>
      </w:r>
      <w:r>
        <w:rPr>
          <w:i/>
          <w:iCs/>
          <w:sz w:val="24"/>
          <w:szCs w:val="24"/>
        </w:rPr>
        <w:t>И.А. Крыл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2. О ком из писателей приведенные строк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тихи он начал сочинять, когда был совсем маленьким. Его первое стихотворение написано по-французск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. Н. Толстой                    3) </w:t>
      </w:r>
      <w:r>
        <w:rPr>
          <w:i/>
          <w:iCs/>
          <w:sz w:val="24"/>
          <w:szCs w:val="24"/>
        </w:rPr>
        <w:t>А. С. Пушкин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М.Ю. Лермонтов              4) И.А. Крыл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3. Узнайте произведение по ключевым словам. Шляпа, забавляла, сын, капитал, ружье, страх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Акул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Прыжок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Куда девается вода из моря?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На севере диком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4. Кто из писателей большую часть жизни провел в своем имении недалеко от города Тулы? Там он создал школу для кре</w:t>
        <w:softHyphen/>
        <w:t>стьянских детей и учил их грамоте, счету, письму и чтению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А.С. Пушкин                    3) </w:t>
      </w:r>
      <w:r>
        <w:rPr>
          <w:i/>
          <w:iCs/>
          <w:sz w:val="24"/>
          <w:szCs w:val="24"/>
        </w:rPr>
        <w:t>Л.Н. Толсто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И.А. Крылов                    4) М.Ю. Лермонт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1. Кто из приведенных авторов писал басн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А.С. Пушкин                    3) Л.Н. Толст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И.А. Крылов                      </w:t>
      </w:r>
      <w:r>
        <w:rPr>
          <w:sz w:val="24"/>
          <w:szCs w:val="24"/>
        </w:rPr>
        <w:t>4) М.Ю. Лермонт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2. Как ласково называла няня маленького Сашу Пушкина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мой свет, красно солнышко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мой ненаглядны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милый анге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мой внучек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1. Найдите лишнее произведени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Какая бывает роса на траве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Зимнее утр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Прыжок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Лев и собачк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2. Какое произведение принадлежит перу Л.Н. Толстого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Куда девается вода из моря ?»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«На севере диком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Зимний вечер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Утес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3. Из какого произведения приведенные строки? Один корабль обошел вокруг света и возвращался домой. Была тихая погода, весь народ был на палуб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Акул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Лев и собачк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Прыжок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Какая бывает роса на траве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4. Какой из приведенных текстов можно назвать научно-познавательным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За весной, красой природы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Какая бывает роса на траве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На севере диком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Горные вершины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5. В каком из произведений Л.Н. Толстого говорится о друж</w:t>
        <w:softHyphen/>
        <w:t>бе животных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«Прыжок»                           3) </w:t>
      </w:r>
      <w:r>
        <w:rPr>
          <w:i/>
          <w:iCs/>
          <w:sz w:val="24"/>
          <w:szCs w:val="24"/>
        </w:rPr>
        <w:t>«Лев и собачк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Акула»                               4) «Котенок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1.  Какие чувства вы испытали при чтении стихотворений М.Ю. Лермонтова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еселье, радость                 3) </w:t>
      </w:r>
      <w:r>
        <w:rPr>
          <w:i/>
          <w:iCs/>
          <w:sz w:val="24"/>
          <w:szCs w:val="24"/>
        </w:rPr>
        <w:t>печаль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страх                                   4) легкую грусть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2. О ком из писателей здесь говорится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получилось, что стихи, которые сочинял совсем маленький поэт, никто не запомнил, и мы их не знае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М.Ю. Лермонтов               3) Л.Н. Толсто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.А. Крылов                      4) </w:t>
      </w:r>
      <w:r>
        <w:rPr>
          <w:i/>
          <w:iCs/>
          <w:sz w:val="24"/>
          <w:szCs w:val="24"/>
        </w:rPr>
        <w:t>А. С. Пушкин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3. Узнайте произведение по ключевым словам. Мальчики, артиллерист, купание в парусе, морское чудовище, страх отц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Прыжок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Акул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Лев и собачк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Куда девается вода из моря?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4. Кто написал книгу «Азбука», в которую вошли многие его же рассказы и басн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А.С. Пушкин                      3) М.Ю. Лермон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И.А. Крылов                      4) </w:t>
      </w:r>
      <w:r>
        <w:rPr>
          <w:i/>
          <w:iCs/>
          <w:sz w:val="24"/>
          <w:szCs w:val="24"/>
        </w:rPr>
        <w:t>Л.Н. Толст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1. Найдите определение басн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большой юмористический рассказ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маленький рассказ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сатирическое стихотворение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>произведение, в котором высмеиваются пороки и недо</w:t>
        <w:softHyphen/>
        <w:t>статки люде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2. Как называется явление, о котором написал Л.Н. Толстой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круговорот воды в природе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ращение Земли вокруг своей ос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вращение Земли вокруг Солнца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4) смена времен год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4"/>
          <w:szCs w:val="24"/>
        </w:rPr>
        <w:t>Контрольная работа по теме «Поэтическая тетрадь»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1. Найдите лишнюю фамилию среди перечисленных поэт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.А. Некрасов                    </w:t>
      </w:r>
      <w:r>
        <w:rPr>
          <w:i/>
          <w:iCs/>
          <w:sz w:val="24"/>
          <w:szCs w:val="24"/>
        </w:rPr>
        <w:t>3)А.А. Фе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.А. Бунин                         4) К.Д. Бальмонт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2. Какое стихотворение написал И.А. Бунин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Не ветер бушует над бором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Золотое сло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Дедушка Мазай и зайц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3. Узнайте произведение по его строчке. «Трещат по замерзлой воде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Не ветер бушует над бором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«Дедушка Мазай и зайцы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«Золотое сло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«Полевые цветы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4. Какое из приведенных произведений описывает явление природы - половодье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«Полевые цветы»               3) </w:t>
      </w:r>
      <w:r>
        <w:rPr>
          <w:i/>
          <w:iCs/>
          <w:sz w:val="24"/>
          <w:szCs w:val="24"/>
        </w:rPr>
        <w:t>«Дедушка Мазай и зайц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«Детство»                            4) «Золотое слово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5. Как зовут Бунина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Иван Александрович         3) Илья Алексеевич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лья Александрович         4) </w:t>
      </w:r>
      <w:r>
        <w:rPr>
          <w:i/>
          <w:iCs/>
          <w:sz w:val="24"/>
          <w:szCs w:val="24"/>
        </w:rPr>
        <w:t>Иван Алексеевич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1.  Прочитайте стихотворение и определите, о чьих следах идет речь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от след его. Здесь натоптал тропинок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десь елку гнул и белым зубом скреб —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много хвойных крестиков, остинок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ыпалось с макушки на сугроб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лось                                    3) медвед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2)</w:t>
      </w:r>
      <w:r>
        <w:rPr>
          <w:i/>
          <w:iCs/>
          <w:sz w:val="24"/>
          <w:szCs w:val="24"/>
        </w:rPr>
        <w:t xml:space="preserve">олень                                   </w:t>
      </w:r>
      <w:r>
        <w:rPr>
          <w:sz w:val="24"/>
          <w:szCs w:val="24"/>
        </w:rPr>
        <w:t>4) кабан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2. Объясните значение слова «багор»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длинная палк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длинный шес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шест с металлическим крюком и острием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длинный шест в виде топор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3. Вставьте пропущенные слов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, как легко он уходил долиной!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бешено, в избытке свежих сил,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тремительности радостно-звериной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... от смерти уносил!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жизнь свою                      3) близких всех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оги быстрее                    4) </w:t>
      </w:r>
      <w:r>
        <w:rPr>
          <w:i/>
          <w:iCs/>
          <w:sz w:val="24"/>
          <w:szCs w:val="24"/>
        </w:rPr>
        <w:t>красоту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4. В каком стихотворении поэт вспоминает, как он гулял по бору, когда ему было «только десять лет»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К.Д. Бальмонт, «Золотое сло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И. А. Бунин, 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И.А. Бунин, «Густой зеленый ельник у дороги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.А. Некрасов, «Не ветер бушует над бором...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1. Какие строчки принадлежат Н.А. Некрасову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ушисты ли сосен вершины, 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расив ли узор на дубах 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це золотится. Лютик — золотой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ка серебрится и шалит водо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Я зацепился багром за сучок 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 за собою бревно поволо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ет от них красотою стыдливою, 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цу и взору родные он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2. Узнайте произведение по рифме. Тропинок — остинок, скреб — на сугроб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Полевые цвет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Густой зеленый ельник у дороги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«Золотое слово»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1. Найдите лишнюю фамилию поэта в данном списк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И.А. Бунин                       3) Н.А. Некрас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К.Д. Бальмонт                  4) </w:t>
      </w:r>
      <w:r>
        <w:rPr>
          <w:i/>
          <w:iCs/>
          <w:sz w:val="24"/>
          <w:szCs w:val="24"/>
        </w:rPr>
        <w:t>Ф.И. Тютче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2. Какое стихотворение написал К.Д. Бальмонт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Золотое сло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Полевые цвет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«Славная осень! Здоровый, ядреный...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3. Узнайте произведение по его строчке. «Повсюду блеск, повсюду яркий свет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Полевые цвет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Густой зеленый ельник у дороги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Славная осень!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4. Какое из стихотворений Н.А. Некрасова похоже на сказку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Славная осень!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Не ветер бушует над бором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Дедушка Мазай и зайц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5. Как зовут Некрасова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Николай Александрович   3) Алексей Николаевич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икита Александрович     4) </w:t>
      </w:r>
      <w:r>
        <w:rPr>
          <w:i/>
          <w:iCs/>
          <w:sz w:val="24"/>
          <w:szCs w:val="24"/>
        </w:rPr>
        <w:t>Николай Алексеевич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1. Прочитайте стихотворение и определите, о чем идет речь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на полях моей родины скромные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естры и братья заморских цветов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 тепличных цветах           3) </w:t>
      </w:r>
      <w:r>
        <w:rPr>
          <w:i/>
          <w:iCs/>
          <w:sz w:val="24"/>
          <w:szCs w:val="24"/>
        </w:rPr>
        <w:t>о полевых цветах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о дорогих цветах               4) о комнатных цветах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2. Объясните значение слова «зипун»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старинное деревенское пальто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крестьянский кафтан из грубого толстого сукн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крестьянский полушубок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богатая старинная одежд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3. Найдите «ошибку» в перечислени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речка золотится                3) лютик золото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лнце золотится              4) </w:t>
      </w:r>
      <w:r>
        <w:rPr>
          <w:i/>
          <w:iCs/>
          <w:sz w:val="24"/>
          <w:szCs w:val="24"/>
        </w:rPr>
        <w:t>седой одуванчик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4.  В каком произведении рассказывается о человеке, кото</w:t>
        <w:softHyphen/>
        <w:t>рый очень любил животных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И.А. Бунин, «Густой зеленый ельник у дороги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Н.А. Некрасов, «Дедушка Мазай и зайцы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И.А. Бунин, «Детст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К.Д. Бальмонт, «Золотое слово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1. Какие сравнения встречаются в стихотворении Н.А. Не</w:t>
        <w:softHyphen/>
        <w:t>красова? С чем сравнивается листва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листья лежат, как ковер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морозные ноч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опавшая листва, как мягкая постель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листья желты и свеж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2. Подберите пропущенное слово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це золотится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ютик — золотой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чка серебрится и... водой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шумит                              3) журчи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лестит                            4) </w:t>
      </w:r>
      <w:r>
        <w:rPr>
          <w:i/>
          <w:iCs/>
          <w:sz w:val="24"/>
          <w:szCs w:val="24"/>
        </w:rPr>
        <w:t>шалит</w:t>
      </w:r>
    </w:p>
    <w:p>
      <w:pPr>
        <w:pStyle w:val="Normal"/>
        <w:shd w:fill="FFFFFF" w:val="clear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4"/>
          <w:szCs w:val="24"/>
        </w:rPr>
        <w:t>Контрольная работа по теме «Были-небылицы»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Допишите пропущенные буквы, и получится стишок-небылица.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ифмушка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нцевала рыба с р….,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 петр…. – с пастернаком,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 ци…. – с чесноком,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 ин…. – с пет….,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к…… - с котелком,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асна девка – с к……,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 ухват – просто так,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 морковка не ……,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тому что не умела.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. Переставьте все, как надо!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ет ни склада тут, ни лада..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ингвины — жители пустыни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жата очень любят дыни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Шоферы знают толк в малине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ебята ползают в трясине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ерблюды плавают на льдине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едведи возят груз в машине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еспешно ходит черепаха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огучий еж не знает страха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лючий лев в траве таится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За ним охотится лисиц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жи летают в облаках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трижи на севере, во льдах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рлы упрямы, просто страх!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ижи охотятся в горах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оржи в болоте, в камышах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иты мечтают о мышах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слы расселись на кустах,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ты плывут в крутых волнах..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 все ли на своих местах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. Соедините автора с названием его произведения. Допишите пропущенные слов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. Горький                                   «Слон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.Г. Паустовский                           «Случай...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.И. Куприн                                  «Растрепанный...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. Ответьте на вопрос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 Кто и о ком бормотал такие слова? Что это за произведе</w:t>
        <w:softHyphen/>
        <w:t>ние? Кто его автор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е похож он ни на рака, ни на нас –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есьма во многом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е родня ли это чуд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образным осьминогам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 Прочитайте описание животного. Вставьте пропущенные слова. Кто это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Ростом он только чуть-чуть пониже двери, а в длину занимает поло</w:t>
        <w:softHyphen/>
        <w:t>вину... . Кожа на нем ..., в тяжелых .... Ноги толстые, как ... .Длинный... с чем-то вроде помела на конце. Голова в больших.... Уши большие, как ..., и висят вниз. Глаза совсем ..., но умные и добрые. Это ....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спомните героев произведения. Допишите. Пашка —..., Петровна - ..., Маша - ..., Чичкин —..., разбойница - ...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Контрольная работа по теме «Люби живое»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1. Узнайте произведение по ключевым словам. Мама, солнце, природа, Родин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«Мышонок Пик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«Листопадничек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«Моя Родина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«Малька провинилась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2. Зачем маленький зайчонок убежал из родного гнезда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чтобы искать журавлиные теплые стра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чтобы найти другую семью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чтобы не замерзнуть зимой на болот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чтобы найти жилище бобр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A3. Кого не слышал зимой около хатки Листопадничек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хитрую лисиц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сердитого медвед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злую рыс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) жадную росомаху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4. Кто делает много зла и портит и разоряет плотины бобров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4"/>
          <w:szCs w:val="24"/>
        </w:rPr>
        <w:t xml:space="preserve">1) выдра                               </w:t>
      </w:r>
      <w:r>
        <w:rPr>
          <w:sz w:val="24"/>
          <w:szCs w:val="24"/>
        </w:rPr>
        <w:t>3)рыс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росомаха                          4) лисица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5. Кутенок — это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4"/>
          <w:szCs w:val="24"/>
        </w:rPr>
        <w:t xml:space="preserve">1) щенок                               </w:t>
      </w:r>
      <w:r>
        <w:rPr>
          <w:sz w:val="24"/>
          <w:szCs w:val="24"/>
        </w:rPr>
        <w:t>3) ягнено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котенок                          4) козленок  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1. Куда делась лава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бревна утону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бревна подняло водой и унесл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бревна убрали местные жител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бревна сломалис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2. Кто вытащил Мальку из воды?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Федя                                </w:t>
      </w:r>
      <w:r>
        <w:rPr>
          <w:sz w:val="24"/>
          <w:szCs w:val="24"/>
        </w:rPr>
        <w:t>3) Лид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автор                               4) выбралась сам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3. Кто написал произведение «Мышонок Пик»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В.И. Бел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И.С. Соколов-Микит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М.М. Пришви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В. В. Бианк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4. В каком возрасте был мышонок Пик, когда его отправили в путешествие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десять дней отрод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три недели от род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две недели от род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одна неделя от род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1. Как зовут Соколова-Микитова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Михаил Михайлови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Иван Сергееви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Василий Иванови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Виталий Валентинови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2. Как, ругаясь, Лидия называла Мальку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кривоногая                        </w:t>
      </w: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батявк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4"/>
          <w:szCs w:val="24"/>
        </w:rPr>
        <w:t xml:space="preserve">2) шельма                             </w:t>
      </w:r>
      <w:r>
        <w:rPr>
          <w:sz w:val="24"/>
          <w:szCs w:val="24"/>
        </w:rPr>
        <w:t xml:space="preserve">4) бесстыдница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З. О ком из писателей здесь говорится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Человек — творение природы. Любовь к природе — естественное чувство нормального человека. Но бывают люди с какой-то особенной любовью: в их присутствии лучше растут самые капризные растения, их не боятся самые пугливые животные. Кажется, сама природа только и ждет момента, чтобы раскрыть им свои тайны. Таким человеком и был этот писатель и ученый...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В.В. Бианки                      </w:t>
      </w:r>
      <w:r>
        <w:rPr>
          <w:sz w:val="24"/>
          <w:szCs w:val="24"/>
        </w:rPr>
        <w:t>3) М.М. Пришви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В.И. Белов                       4) И.С. Соколов-Микитов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1. Кому принадлежат слова: «...А человеку нужна Родина. И охранять природу - значит охранять Родину»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В.И. Белов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И.С. Соколову-Микитов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М.М. Пришвин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В.В. Бианк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2. Что означает слово «листопаднички»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это когда падают лист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когда с деревьев падают золотые лист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это птицы, которые улетают на юг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>так охотники называют осенних зайча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A3. О какой еде мечтал Листопадничек в бобровой хатке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о хрустящей капуст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о сладкой репк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о сладкой морковк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о сочной свекл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4. Каким прослыл Листопадничек по всему лесу после пу</w:t>
        <w:softHyphen/>
        <w:t>тешествия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храбрым и отчаянным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4"/>
          <w:szCs w:val="24"/>
        </w:rPr>
        <w:t xml:space="preserve">2) </w:t>
      </w:r>
      <w:r>
        <w:rPr>
          <w:sz w:val="24"/>
          <w:szCs w:val="24"/>
        </w:rPr>
        <w:t>храбрым и любознательны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решительным и смелы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) любопытным и легкомысленным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5. Кто автор произведений про Мальку?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В.И. Белое                        </w:t>
      </w:r>
      <w:r>
        <w:rPr>
          <w:sz w:val="24"/>
          <w:szCs w:val="24"/>
        </w:rPr>
        <w:t>3) И.С. Соколов-Микит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М.М. Пришвин                4) В.В. Бианк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1. В чем беспомощно барахтались два крохотных новоро</w:t>
        <w:softHyphen/>
        <w:t>жденных кутенка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в старой корзинке             3) в старом корыте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в старой шапке-ушанке     </w:t>
      </w:r>
      <w:r>
        <w:rPr>
          <w:sz w:val="24"/>
          <w:szCs w:val="24"/>
        </w:rPr>
        <w:t>4) в старом полушубк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2. Что такое лава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лави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маленький мост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два стесанных бревна, перекинутые с одного берега на друго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дорога по льд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3. Кто спас мышонка от лягушки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) чайки                               3) </w:t>
      </w:r>
      <w:r>
        <w:rPr>
          <w:i/>
          <w:iCs/>
          <w:sz w:val="24"/>
          <w:szCs w:val="24"/>
        </w:rPr>
        <w:t>зме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щука                                4) сам убежа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4. Узнайте произведение по отрывку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етки этого куста были усажены длинными острыми колючками. На колючках, как на пиках, торчали мертвые, наполовину съеденные птенчики, ящерки, лягушата, жучки и кузнечики. Тут была воздушная кладовая разбойни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Мышонок Пик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«Еще про Мальку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«Малька провинилась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«Листопадничек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1. Какие произведения написал В.И. Белов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Малька провинилась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«Листопадничек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«Еще про Мальку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4) «Мышонок Пик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2. О чем часто вспоминал Листопадничек зимой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) о своих братьях и сестра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о теплом гнезд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3) о своем лес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>о старой матери-зайчих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З. О ком из писателей здесь говорится?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емнадцати лет он впервые ушел в море учеником матроса, и жажда странствий не давала ему покоя всю жизнь. На Первую мировую войну отправился добровольцем. Служил в санитарном отряде, а затем стал летчиком. Потом пришлось стать матросом...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И.С. Соколов-Микитов      </w:t>
      </w:r>
      <w:r>
        <w:rPr>
          <w:sz w:val="24"/>
          <w:szCs w:val="24"/>
        </w:rPr>
        <w:t>3) В.И. Бел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) М.М. Пришвин                4) В.В. Бианк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4"/>
          <w:szCs w:val="24"/>
        </w:rPr>
        <w:t>Контрольная  работа  по теме «Собирай по ягодке – наберёшь кузовок»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1. Прочитайте названия произведений и найдите то, которое указывает на раздел учебника. 1)«Золотые сло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Великие путешественники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 xml:space="preserve">«Собирай по ягодк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наберешь кузовок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Цветок на земле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2. Какой рассказ принадлежит Н.Н. Носову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«Телефон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Друг детст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Золотые сло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Великие путешественники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3. Кто написал рассказ «Цветок на земле»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Б.В. Шергин                    3) М.М. Зощенк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А.П. Платонов                  </w:t>
      </w:r>
      <w:r>
        <w:rPr>
          <w:sz w:val="24"/>
          <w:szCs w:val="24"/>
        </w:rPr>
        <w:t>4) В.Ю. Драгунски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4. Из какого произведения эти строк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ы пойдем все прямо и прямо, пересекая горы и пустыни. И будем идти напрямик до тех пор, пока не вернемся сюда обратно, хотя бы на это у нас ушел целый год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Телефон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Друг детства» 3)«Золотые слов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 xml:space="preserve">«Великие путешественники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5. Узнайте произведение по ключевым словам. Груша, корзина, игрушки, любов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«Друг детства»                 </w:t>
      </w:r>
      <w:r>
        <w:rPr>
          <w:sz w:val="24"/>
          <w:szCs w:val="24"/>
        </w:rPr>
        <w:t>3) «Золотые сло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Федина задача»               4) «Цветок на земле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1. Как вы понимаете слово «космография»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наука о космонавтах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распущенные космами волосы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наука о космосе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название космических корабле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2. Какому произведению соответствует пословица? Почитай учителя как родител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.В. Шергин, «Собирай по ягодке - наберешь кузовок» </w:t>
      </w:r>
      <w:r>
        <w:rPr>
          <w:i/>
          <w:iCs/>
          <w:sz w:val="24"/>
          <w:szCs w:val="24"/>
        </w:rPr>
        <w:t>2)А.П. Платонов, «Еще мам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М.М. Зощенко, «Золотые сло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Н.Н. Носов, «Федина задач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3.  Продолжите слова деда Тита, который объяснял внуку самое главно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Цветок этот — самый труженик, он...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из смерти работает жизнь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растет, лечит и радует людей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выполняет главную роль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может пойти на лекарство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4.  Какая пословица про руки упоминается в рассказе Б.В. Шергина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Ноги носят, а руки кормят. ' 2) Умелые руки — помощники наук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Глаза страшатся, руки делают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Золотые руки на серебро не купишь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1. Закончите фразу стариков о бабушке. «Хоть какая беда, а эта старуха...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ладно еду мает                   </w:t>
      </w:r>
      <w:r>
        <w:rPr>
          <w:sz w:val="24"/>
          <w:szCs w:val="24"/>
        </w:rPr>
        <w:t>3) все правильно дела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тихонько скажет              </w:t>
      </w:r>
      <w:r>
        <w:rPr>
          <w:sz w:val="24"/>
          <w:szCs w:val="24"/>
        </w:rPr>
        <w:t>4) никогда не теряетс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2. Кто из русских писателей родился в Архангельске, там же провел детство и юность? Он писал, что в Архангельске «живо было устное народное творчество. Кругом там пели еще былины и рассказывали сказы, предания...»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М.М. Зощенко                 3) </w:t>
      </w:r>
      <w:r>
        <w:rPr>
          <w:i/>
          <w:iCs/>
          <w:sz w:val="24"/>
          <w:szCs w:val="24"/>
        </w:rPr>
        <w:t>Б.В. Шергин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А.П. Платонов                  4) Н.Н. Нос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З. Кто из писателей на вопрос: «Почему человек вдруг реша</w:t>
        <w:softHyphen/>
        <w:t>ет стать писателем?» — ответил так: «Стать писателем мне захо</w:t>
        <w:softHyphen/>
        <w:t>телось потому, что у меня была интересная жизнь и у меня было о чем порассказать людям. К тому времени я уже заметил, что люди (даже взрослые) многого еще не понимают, а поскольку дети понимают еще меньше, то лучше писать для детей. Со временем дети вырастут, станут взрослыми, и им не нужно будет читать о том, о чем они уже прочитали в детстве. К тому же, по моим наблюдениям, дети гораздо серьезнее взрослых, и они не вооб</w:t>
        <w:softHyphen/>
        <w:t>ражают о себе много, то есть не думают, что они все на свете уже постигли и им ничему не надо учиться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Н.Н. Носов                       </w:t>
      </w:r>
      <w:r>
        <w:rPr>
          <w:sz w:val="24"/>
          <w:szCs w:val="24"/>
        </w:rPr>
        <w:t>3) М.М. Зощенко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.Ю. Драгунский             4) А.П. Платонов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1. Кто из писателей является автором рассказа, который дал название разделу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М.М. Зощенко                 </w:t>
      </w:r>
      <w:r>
        <w:rPr>
          <w:i/>
          <w:iCs/>
          <w:sz w:val="24"/>
          <w:szCs w:val="24"/>
        </w:rPr>
        <w:t>У) Б.В. Шергин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А.П. Платонов                 4) В.Ю. Драгунский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2. Какой рассказ принадлежит М.М. Зощенко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Телефон»                        3) «Федина задач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«Друг детства»                  4) </w:t>
      </w:r>
      <w:r>
        <w:rPr>
          <w:i/>
          <w:iCs/>
          <w:sz w:val="24"/>
          <w:szCs w:val="24"/>
        </w:rPr>
        <w:t xml:space="preserve">«Золотые слова»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3. Кто написал рассказ «Еще мама»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А.П. Платонов                  </w:t>
      </w:r>
      <w:r>
        <w:rPr>
          <w:sz w:val="24"/>
          <w:szCs w:val="24"/>
        </w:rPr>
        <w:t>3) Н.Н. Нос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.В. Шергин                    4) В.Ю. Драгунский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4. Из какого произведения эти строк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пошел он опять один и заплакал. Тут гусак вытянул шею из-за изгороди, крякнул и защемил клювом штанину, а заодно захватил и кожу па его ног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«Собирай по ягодке - наберешь кузовок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«Цветок на земле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«Еще мам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Великие путешественники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5. По ключевым словам узнайте произведение. Концерт, телевизор, певец, мука, колокольчик. 1)«Золотые сло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«Федина задач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«Друг детст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«Великие путешественники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1. Что называют прозаическими произведениями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стих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се художественные тексты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художественные тексты, которые не являются стихотво</w:t>
        <w:softHyphen/>
        <w:t>рениям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все веселые произведени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2. К какому произведению подходит пословица? Друг имеется — так и сердце греетс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А.П. Платонов, «Еще мам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В.Ю. Драгунский, «Друг детст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Н.Н. Носов, «Федина задач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М.М. Зощенко, «Золотые слова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3. Что сказал папин начальник родителям детей? Вставьте пропущенные слов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Вы плохо воспитываете ваших детей. Они мне... - все время пере</w:t>
        <w:softHyphen/>
        <w:t>бивают глупыми замечаниями»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буквально пикнуть не даю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4"/>
          <w:szCs w:val="24"/>
        </w:rPr>
        <w:t xml:space="preserve">2) </w:t>
      </w:r>
      <w:r>
        <w:rPr>
          <w:sz w:val="24"/>
          <w:szCs w:val="24"/>
        </w:rPr>
        <w:t>слова сказать не даю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совсем говорить не даю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постоянно рот затыкаю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4. Закончите пословицу. Работа любит не молодца, а..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работящего                      3) не лодыр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незалежливого                   </w:t>
      </w:r>
      <w:r>
        <w:rPr>
          <w:sz w:val="24"/>
          <w:szCs w:val="24"/>
        </w:rPr>
        <w:t>4) красавц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1. Как-то один старичок сказал Ване о бабушке: «Твоя баб</w:t>
        <w:softHyphen/>
        <w:t>ка...» Закончите предложени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ихонько скажет               3) </w:t>
      </w:r>
      <w:r>
        <w:rPr>
          <w:i/>
          <w:iCs/>
          <w:sz w:val="24"/>
          <w:szCs w:val="24"/>
        </w:rPr>
        <w:t>из пословиц сложе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4"/>
          <w:szCs w:val="24"/>
        </w:rPr>
        <w:t xml:space="preserve">2) из песен сделана                </w:t>
      </w:r>
      <w:r>
        <w:rPr>
          <w:sz w:val="24"/>
          <w:szCs w:val="24"/>
        </w:rPr>
        <w:t xml:space="preserve">4) ладно сдумает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2. Какова настоящая фамилия А. П. Платонова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Климентов                       3) Клим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Климентьев                      </w:t>
      </w:r>
      <w:r>
        <w:rPr>
          <w:sz w:val="24"/>
          <w:szCs w:val="24"/>
        </w:rPr>
        <w:t>4) Кленов СЗ. О ком из писателей идет речь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» был писателем-сатириком. Он высмеивал недостатки, или, как он сам говорил, «печальные черты человеческих характеров». В его про</w:t>
        <w:softHyphen/>
        <w:t>изведениях многие узнавали себ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егодня его книги печатаются большими тиражами. Читая его рас</w:t>
        <w:softHyphen/>
        <w:t>сказы, написанные более пятидесяти лет назад, мы видим, что многие его герои, к сожалению, дожили до наших дней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.В. Шергин                    3) </w:t>
      </w:r>
      <w:r>
        <w:rPr>
          <w:i/>
          <w:iCs/>
          <w:sz w:val="24"/>
          <w:szCs w:val="24"/>
        </w:rPr>
        <w:t>М.М. Зощенко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А.П. Платонов                  4) В.Ю. Драгунск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по теме: «Что узнали. Чему научились»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читайте текст, выполните задания к нему.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Как лягушка небывалой величины выпила всю воду в Центральной Австралии, и что случилось потом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чень давно это было. Пришли в страну жара и засуха. И не стало воды ни в одной реке, пруду или ручье. Люди, животные и птицы начали падать и умирать. Исчезли тучи и облака, и единственной тенью на земле была тень смерти.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ерестали охотники гоняться за дичью и умирали вместе с животными.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брались те, кто еще был жив, у высохшего главного водопоя и ста</w:t>
        <w:softHyphen/>
        <w:t>ли обсуждать, куда делась вся вода в стране.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Оказалось, что ее выпила лягушка небывалой величи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решили те, кто был еще жив, люди, животные и птицы, рассме</w:t>
        <w:softHyphen/>
        <w:t>шить лягушку, чтобы вся вода вылилась из нее обратно. Но напрасно хохотала перед лягушкой птица-хохотунья, напрасно смешно прыгал перед ней кенгуру и танцевал на одной ноге журавль. Лягушка небывалой величины крепко сжала рот и не хотела смеятьс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огда забрался маленький юркий червячок на ее брюхо и начал ще</w:t>
        <w:softHyphen/>
        <w:t>котать его кончиком хвос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го крепилась гигантская лягушка, но наконец не выдержала, за</w:t>
        <w:softHyphen/>
        <w:t>тряслась от смеха, и вода хлынула водопадом из ее огромного р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сразу наполнились водой реки, пруды и ручьи, и жизнь всего жи</w:t>
        <w:softHyphen/>
        <w:t>вого была спасен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опросы и задани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 Где происходит действие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) около засохшей рек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у высохшего главного водопо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) около высохшего пруд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) у высохшего ручь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 Как бы вы озаглавили этот текст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Определите жанр произведени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овесть;                                в) </w:t>
      </w:r>
      <w:r>
        <w:rPr>
          <w:i/>
          <w:iCs/>
          <w:sz w:val="24"/>
          <w:szCs w:val="24"/>
        </w:rPr>
        <w:t>сказк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рассказ;                                  г) пьеса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Разделите текст на четыре части. Озаглавьте их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 Какими словами вы бы могли охарактеризовать лягушку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 Сформулируйте главную мысль текст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 Как вы понимаете выражение: «Единственной тенью на земле была тень смерти»?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читайте текст, выполните задания к нему.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зарившись на чужое, потеряешь свое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упец закупал товары в одном месте и вез их продавать в друго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ажды остановился купец возле реки, пообедал, а потом вновь навьючил свой караван и двинулся дальше. Да через некоторое время вспомнил, что оставил на привале кошель с деньг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ротился он быстрее назад, чтобы поискать потерянные сто монет, и повстречал человека. Незнакомец его спрашивае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ты здесь ищешь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 вот деньги потеря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сколько денег у тебя пропало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о монет, - ответил купец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довался незнакомец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х-то я, видимо, и нашёл! Вот твои  деньги!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упец взял деньги, а потом и говори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-У меня пропало двести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онет! Верни мне остальные!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 может того быть!  Я нашел сто! - удивился незнакомец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шлось им идти к царю –     пусть сам царь рассудит их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Царь спросил у купца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колько денег у тебя  пропало?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вести монет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А сколько ты  нашел? - обратился царь к незнакомц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Сто, </w:t>
      </w:r>
      <w:r>
        <w:rPr>
          <w:sz w:val="24"/>
          <w:szCs w:val="24"/>
        </w:rPr>
        <w:t xml:space="preserve">— ответил тот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огда царь сказал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Раз у тебя, купец, пропало двести монет, спрашивай у того, кто нашел двести. А тот, кто нашел сто, вправе взять их себе, потому что это не твои деньг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Вопросы и задани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 Где происходит действие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лесу;                                     в) </w:t>
      </w:r>
      <w:r>
        <w:rPr>
          <w:i/>
          <w:iCs/>
          <w:sz w:val="24"/>
          <w:szCs w:val="24"/>
        </w:rPr>
        <w:t>у рек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в поле;                                    г) у озер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 Как бы вы озаглавили этот текст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Определите жанр произведени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Cs/>
          <w:sz w:val="24"/>
          <w:szCs w:val="24"/>
        </w:rPr>
        <w:t xml:space="preserve">повесть;                                  </w:t>
      </w: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сказк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рассказ;                                  г) пьес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 Разделите текст на четыре части. Озаглавьте их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Какими словами вы бы могли охарактеризовать купца?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 Сформулируйте основную мысль текст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 Объясните, как вы понимаете заголовок «Позарившись на чужое, потеряешь свое»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Ответы. </w:t>
      </w:r>
      <w:r>
        <w:rPr>
          <w:i/>
          <w:iCs/>
          <w:sz w:val="24"/>
          <w:szCs w:val="24"/>
        </w:rPr>
        <w:t xml:space="preserve">Вариант 1. </w:t>
      </w:r>
      <w:r>
        <w:rPr>
          <w:sz w:val="24"/>
          <w:szCs w:val="24"/>
        </w:rPr>
        <w:t xml:space="preserve">1 (б), 3 (в), 7 (кругом была опасность: все могли умереть). </w:t>
      </w:r>
      <w:r>
        <w:rPr>
          <w:i/>
          <w:iCs/>
          <w:sz w:val="24"/>
          <w:szCs w:val="24"/>
        </w:rPr>
        <w:t xml:space="preserve">Вариант 2. </w:t>
      </w:r>
      <w:r>
        <w:rPr>
          <w:sz w:val="24"/>
          <w:szCs w:val="24"/>
        </w:rPr>
        <w:t>1 (в), 3 (в), 7 (будешь желать чужое - свое потеряешь)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Планируемые результаты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должны знать названия и авторов изученных произ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тать правильно, сознательно, достаточно бегло, целыми словами; темп чтения -70-75 слов в минут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сказывать народные сказ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ять в тексте слова автора, действующих ли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находить произведение по его названию в содержании, отыскивать в учебной книге произведения, близкие по тематик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оследовательность действий в произведении и осмысливать взаимосвязи описываемых в нём событи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креплять правильные ответы на вопросы выборочным чтение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товить подробный, выборочный пересказ прочитанного с использованием приёмов устного рисования и иллюстраци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 прочитанного и делать краткий пересказ его содержания с помощью учител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Материально-техническое обеспечение образовательного проце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493"/>
        <w:gridCol w:w="3809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нащеннос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литература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анова Л. Ф., Бойкина М. В. Литературное чтение. Рабочие программы 1 - 4 класс. М.: Просвещение, 2011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Л. Ф., Горецкий В. Г., Голованова М. В. Литературное чтение. 3 класс. Учебник для учащихся образовательных учреждений. В двух частях. Часть 1. М.: Просвещение, 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Л. Ф., Горецкий В. Г., Голованова М. В. Литературное чтение. 3 класс. Учебник для учащихся образовательных учреждений. В двух частях. Часть 2. М.: Просвещение, 20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Ф.Климанова. Литературное чтение. Рабочая тетрадь. 3 класс. М.: Просвещение, 2014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вина  С. В. Поурочные разработки по литературному чтению: 3 класс. М.: Учитель, 2013,  (В помощь школьному учителю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литература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зова Т. Д. Как сформировать читательскую активность 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ко Н. Г. Формирование познавательной активности у младшего школьник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книги разных типов из круга детского чте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 популярные, художественные книги для чтения (в соответствии с основным содержанием обучения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приборы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или компьютер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ая доска с набором приспособлений для крепления таблиц, постеров и картинок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ческие двухместные столы с комплектом стульев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 с тумбой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хранения учебников, дидактических материалов, пособий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материалы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поэтов и писателей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ции картин по теме: «Русские народные сказки»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ы сюжетных картинок в соответствии с тематикой, определенной в программе по литературному чтению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и картин и художественные фотографии в соответствии с программой по литературному чтению (в том числе в цифровой форме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образовательные ресурсы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Русские народные сказки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Устное народное творчество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Творчество А.С.Пушкин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А.С.Пушкин «Сказка о царе Салтане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Басни И.А.Крылов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Стихи М.Ю.Лермонтов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Н.Некрасов «Дедушка Мазай и зайцы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Одоевский «Мороз Иванович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С.Есенин «Черемух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Творчество Н.Носов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Творчество А.Барто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Творчество С.Михалков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Сказки Г.Х.Андерсен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 ресурс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Каталог образовательных ресурсов сети Интерн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katalog.iot.ru/</w:t>
              </w:r>
            </w:hyperlink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Единое окно доступа к образовательным ресурсам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indow.edu.ru/window</w:t>
              </w:r>
            </w:hyperlink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Единая коллекция цифровых образовательных ресурсов: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http://school-collection.edu.ru/</w:t>
              </w:r>
            </w:hyperlink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  <w:szCs w:val="24"/>
              </w:rPr>
              <w:t>Сетевой класс Белогорь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ttp://belclass.net/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ые образовательные ресурсы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приложение к учебнику «Литературное чтение» Л.Ф.Климановой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D Большая энциклопедия Кирилла и Мефод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D Детская энциклопедия Кирилла и Мефод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коллекция сказок народов мир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skazkihome.info/</w:t>
              </w:r>
            </w:hyperlink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библиоте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 gnpbu. ru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виртуальная библиотек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ww. rvb. ru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иблиотек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dsbook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ция электронных версий литературных произведений, изучаемых в школе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litera.edu.ru</w:t>
              </w:r>
            </w:hyperlink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коллекция детской литературы: стихи, сказки, колыбельные, поговорки, скороговор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baby.kulichki.net/index_lit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A6A6A6"/>
          <w:sz w:val="24"/>
          <w:szCs w:val="24"/>
        </w:rPr>
      </w:pPr>
      <w:r>
        <w:rPr>
          <w:color w:val="A6A6A6"/>
          <w:sz w:val="24"/>
          <w:szCs w:val="24"/>
        </w:rPr>
      </w:r>
    </w:p>
    <w:p>
      <w:pPr>
        <w:pStyle w:val="Normal"/>
        <w:rPr>
          <w:color w:val="A6A6A6"/>
          <w:sz w:val="24"/>
          <w:szCs w:val="24"/>
        </w:rPr>
      </w:pPr>
      <w:r>
        <w:rPr>
          <w:color w:val="A6A6A6"/>
          <w:sz w:val="24"/>
          <w:szCs w:val="24"/>
        </w:rPr>
      </w:r>
    </w:p>
    <w:p>
      <w:pPr>
        <w:pStyle w:val="Normal"/>
        <w:jc w:val="center"/>
        <w:rPr>
          <w:color w:val="A6A6A6"/>
          <w:sz w:val="24"/>
          <w:szCs w:val="24"/>
        </w:rPr>
      </w:pPr>
      <w:r>
        <w:rPr>
          <w:color w:val="A6A6A6"/>
          <w:sz w:val="24"/>
          <w:szCs w:val="24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chool-collection.edu.ru/catalog/pupil/?subject=25" TargetMode="External"/><Relationship Id="rId4" Type="http://schemas.openxmlformats.org/officeDocument/2006/relationships/hyperlink" Target="http://16gimn.ru/e-services/" TargetMode="External"/><Relationship Id="rId5" Type="http://schemas.openxmlformats.org/officeDocument/2006/relationships/hyperlink" Target="http://16gimn.ru/e-services/" TargetMode="External"/><Relationship Id="rId6" Type="http://schemas.openxmlformats.org/officeDocument/2006/relationships/hyperlink" Target="http://16gimn.ru/e-services/" TargetMode="External"/><Relationship Id="rId7" Type="http://schemas.openxmlformats.org/officeDocument/2006/relationships/hyperlink" Target="http://school-collection.edu.ru/catalog/pupil/?subject=25" TargetMode="External"/><Relationship Id="rId8" Type="http://schemas.openxmlformats.org/officeDocument/2006/relationships/hyperlink" Target="http://school-collection.edu.ru/catalog/pupil/?subject=25" TargetMode="External"/><Relationship Id="rId9" Type="http://schemas.openxmlformats.org/officeDocument/2006/relationships/hyperlink" Target="http://school-collection.edu.ru/catalog/pupil/?subject=25" TargetMode="External"/><Relationship Id="rId10" Type="http://schemas.openxmlformats.org/officeDocument/2006/relationships/hyperlink" Target="http://school-collection.edu.ru/catalog/pupil/?subject=25" TargetMode="External"/><Relationship Id="rId11" Type="http://schemas.openxmlformats.org/officeDocument/2006/relationships/hyperlink" Target="http://school-collection.edu.ru/catalog/pupil/?subject=25" TargetMode="External"/><Relationship Id="rId12" Type="http://schemas.openxmlformats.org/officeDocument/2006/relationships/hyperlink" Target="http://viki.rdf.ru/cd_ella/" TargetMode="External"/><Relationship Id="rId13" Type="http://schemas.openxmlformats.org/officeDocument/2006/relationships/hyperlink" Target="http://viki.rdf.ru/cd_ella/" TargetMode="External"/><Relationship Id="rId14" Type="http://schemas.openxmlformats.org/officeDocument/2006/relationships/hyperlink" Target="http://school-collection.edu.ru/catalog/pupil/?subject=25" TargetMode="External"/><Relationship Id="rId15" Type="http://schemas.openxmlformats.org/officeDocument/2006/relationships/footer" Target="footer2.xml"/><Relationship Id="rId16" Type="http://schemas.openxmlformats.org/officeDocument/2006/relationships/hyperlink" Target="http://katalog.iot.ru/" TargetMode="External"/><Relationship Id="rId17" Type="http://schemas.openxmlformats.org/officeDocument/2006/relationships/hyperlink" Target="http://window.edu.ru/window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nsportal.ru/nachalnaya-shkola/chtenie/rabochaya-programma-po-literaturnomu-chteniyu-3-klass-programma-shkola-ros" TargetMode="External"/><Relationship Id="rId20" Type="http://schemas.openxmlformats.org/officeDocument/2006/relationships/hyperlink" Target="http://nsportal.ru/nachalnaya-shkola/chtenie/rabochaya-programma-po-literaturnomu-chteniyu-3-klass-programma-shkola-ros" TargetMode="External"/><Relationship Id="rId21" Type="http://schemas.openxmlformats.org/officeDocument/2006/relationships/hyperlink" Target="http://nsportal.ru/nachalnaya-shkola/chtenie/rabochaya-programma-po-literaturnomu-chteniyu-3-klass-programma-shkola-ros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21:00Z</dcterms:created>
  <dc:creator>Николай</dc:creator>
  <dc:description/>
  <cp:keywords/>
  <dc:language>en-US</dc:language>
  <cp:lastModifiedBy>1</cp:lastModifiedBy>
  <cp:lastPrinted>2017-09-12T15:24:00Z</cp:lastPrinted>
  <dcterms:modified xsi:type="dcterms:W3CDTF">2017-09-12T11:25:00Z</dcterms:modified>
  <cp:revision>14</cp:revision>
  <dc:subject/>
  <dc:title/>
</cp:coreProperties>
</file>