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/>
      </w:pPr>
      <w:r>
        <w:rPr/>
        <w:t>Комитет по образованию Санкт-Петербург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ская академия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дипломного педагогическ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ИТУТ  ДЕТ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разовательная программ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рганизация методической службы в ГДОУ в условиях введения стандарта дошкольного образован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Белова Ольга Николаев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center"/>
        <w:rPr>
          <w:rFonts w:eastAsia="+mn-ea" w:cs="+mn-cs"/>
          <w:b/>
          <w:b/>
          <w:bCs/>
          <w:color w:val="000000"/>
          <w:kern w:val="2"/>
          <w:sz w:val="56"/>
          <w:szCs w:val="56"/>
        </w:rPr>
      </w:pPr>
      <w:r>
        <w:rPr>
          <w:rFonts w:eastAsia="+mn-ea" w:cs="+mn-cs"/>
          <w:b/>
          <w:bCs/>
          <w:color w:val="000000"/>
          <w:kern w:val="2"/>
          <w:sz w:val="56"/>
          <w:szCs w:val="56"/>
        </w:rPr>
        <w:t>«Изготовление сувенирного панно из природного материал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ускная квалификационн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.пс.н., преподаватель кафед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школьного образования                                             М.Н. Андерс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</w:p>
    <w:p>
      <w:pPr>
        <w:pStyle w:val="Style15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44"/>
          <w:szCs w:val="44"/>
        </w:rPr>
        <w:t xml:space="preserve">                      </w:t>
      </w:r>
    </w:p>
    <w:p>
      <w:pPr>
        <w:pStyle w:val="21"/>
        <w:spacing w:lineRule="auto" w:line="360"/>
        <w:rPr/>
      </w:pPr>
      <w:r>
        <w:rPr>
          <w:b/>
        </w:rPr>
        <w:t>Цель:</w:t>
      </w:r>
      <w:r>
        <w:rPr/>
        <w:t xml:space="preserve"> Создание условий для творческого развития личности. Раскрыть формы и методы работы педагога, способствующие активизации детей на занятиях, повышению результативности, развитию навыков самостоятельности  при изготовлении панно из природ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ить возможностям оформления семенами и крупами, создавая настенное пан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, фантазии, творческого воображения через выполнение практической рабо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эстетические чувства и интерес к возможности природного и бросового материал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формы проведения:</w:t>
      </w:r>
      <w:r>
        <w:rPr>
          <w:sz w:val="28"/>
          <w:szCs w:val="28"/>
        </w:rPr>
        <w:t xml:space="preserve"> наглядный, словесный и практический метод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 основа для панно, семена тыквы, арбуза, чечевицы, гороха, фасоли, дыни, макаронные изделия, клей ПВА, технологическая карта, образец изделия. 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 средства:  мультимедиа проектор, музыкальное сопровождени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: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дравствуйте, уважаемые коллег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ab/>
        <w:t xml:space="preserve">Сегодня я предлагаю вашему вниманию мастер - класс на те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зготовление сувенирного панно из природного материал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я с детьми, вы используете различные педагогические технологии, особенно актуальной является  личностно - ориентированная технология, при которой  необходимо найти  подход к каждому ребенку, обеспечить ему комфортные условия обучения, раскрыть его творческий потенциа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 всех детей разные  способностями. Наша с вами  задача помочь им адаптироваться в коллективе и создать благоприятные условия для их развития. И использование личностно - ориентированной технологии помогает в этом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ть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авила работы с природным материалом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ть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ыполнять изделие в комбинированной технике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ыполнять объемные работы  из природного материала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вать декоративные композиции с техникой аппликационных работ,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ильно выбирать инструменты при работе с природным материалом,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существлять декоративное оформление и отделку изделий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оявлять познавательный интерес к новому учебному материалу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тремиться  к само изменению-приобретению новых знаний и умений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муникативные: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использовать речь для регуляции своих действий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формулировать собственное мнение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мение с помощью вопросов выяснять недостающую информацию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аргументировать свое предложение, умение и убеждать и уступать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знавательные: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-выявление и формулирование цели с помощью проводящего занятие 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едагога)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иводить сравнения, классифицировать предметы  по заданным критер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целью нашего МК является изготовление панно из природного материала</w:t>
      </w:r>
    </w:p>
    <w:p>
      <w:pPr>
        <w:pStyle w:val="Normal"/>
        <w:spacing w:lineRule="auto" w:line="360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 (Сообщение нового материала).     </w:t>
      </w:r>
    </w:p>
    <w:p>
      <w:pPr>
        <w:pStyle w:val="Style15"/>
        <w:shd w:fill="FFFFFF" w:val="clear"/>
        <w:spacing w:lineRule="auto" w:line="360" w:before="72" w:after="144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333333"/>
          <w:sz w:val="28"/>
          <w:szCs w:val="28"/>
          <w:shd w:fill="FFFFFF" w:val="clear"/>
        </w:rPr>
        <w:t>Еще с древних времен люди создавали изделия из природного материала, изготавливая  украшения, предметы интерьера и быта, игрушки</w:t>
      </w:r>
      <w:r>
        <w:rPr>
          <w:color w:val="000000"/>
          <w:sz w:val="28"/>
          <w:szCs w:val="28"/>
        </w:rPr>
        <w:t xml:space="preserve">. И обязательно родители приобщали к этому мастерству детей. </w:t>
      </w:r>
      <w:r>
        <w:rPr>
          <w:color w:val="333333"/>
          <w:sz w:val="28"/>
          <w:szCs w:val="28"/>
          <w:shd w:fill="FFFFFF" w:val="clear"/>
        </w:rPr>
        <w:t>И по сей день игрушки и поделки, сделанные своими руками очень актуальны. Декоративно-прикладное творчество высоко ценится в современном мире. Работы, создаваемые своими руками, служат украшением интерьера, сада, двора, выставляются на выставках и участвуют в различных конкурсах. А как приятно получить подарок ручной работы, отличающийся оригинальностью и индивидуальностью, в который вложены старание и любовь.</w:t>
      </w:r>
    </w:p>
    <w:p>
      <w:pPr>
        <w:pStyle w:val="Style15"/>
        <w:shd w:fill="FFFFFF" w:val="clear"/>
        <w:spacing w:lineRule="auto" w:line="360" w:before="72" w:after="144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я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природным материалом</w:t>
      </w:r>
      <w:r>
        <w:rPr>
          <w:color w:val="000000"/>
          <w:sz w:val="28"/>
          <w:szCs w:val="28"/>
        </w:rPr>
        <w:t>, ребенок приобщается к миру прекрасного:  учится быть хозяином родной природы, оберегать любое растение от бессмысленного уничтожения. Наиболее часто используются для различных поделок шишки, хвоя, орехи (лесные, грецкие, арахис, кедровые) и ореховая скорлупа, каштаны, желуди, кора, береста, ветки, корни, листья, семена, солома, ракушки, перья, трава, декоративные тыквы, яичная скорлупа, мох, лыко.</w:t>
      </w:r>
    </w:p>
    <w:p>
      <w:pPr>
        <w:pStyle w:val="Style15"/>
        <w:shd w:fill="FFFFFF" w:val="clear"/>
        <w:spacing w:lineRule="auto" w:line="360" w:before="72" w:after="144"/>
        <w:ind w:firstLine="567"/>
        <w:rPr/>
      </w:pPr>
      <w:r>
        <w:rPr>
          <w:color w:val="000000"/>
          <w:sz w:val="28"/>
          <w:szCs w:val="28"/>
        </w:rPr>
        <w:t>Несмотря на компьютерное обучение и новейшие технологии, старые добрые поделки вряд ли скоро выйдут из моды, ведь это один из самых развивающих видов деятельности для детей. Занимаясь изготовлением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оделок</w:t>
        </w:r>
      </w:hyperlink>
      <w:r>
        <w:rPr>
          <w:color w:val="000000"/>
          <w:sz w:val="28"/>
          <w:szCs w:val="28"/>
        </w:rPr>
        <w:t>, дети не по книжкам, а лично знакомятся с природой и ее многообразием, что немаловажно для формирования экологического сознания. Кроме того,</w:t>
      </w:r>
      <w:r>
        <w:rPr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поделки</w:t>
        </w:r>
      </w:hyperlink>
      <w:r>
        <w:rPr>
          <w:color w:val="000000"/>
          <w:sz w:val="28"/>
          <w:szCs w:val="28"/>
        </w:rPr>
        <w:t xml:space="preserve"> развивают творческое воображение, а в процессе их создания у детей укрепляется, приобретает гибкость и ловкость рука, и вместе с разработкой мелкой мускулатуры рук идет бурное развитие мозга.</w:t>
      </w:r>
      <w:r>
        <w:rPr>
          <w:sz w:val="28"/>
          <w:szCs w:val="28"/>
        </w:rPr>
        <w:t> Также очень важно развивать творческую фантазию детей, чтоб в листке или семечке ребенок мог увидеть материал для своей будущей под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 делать поделки из природного материала, важно его правильно подготовить.</w:t>
      </w:r>
    </w:p>
    <w:p>
      <w:pPr>
        <w:pStyle w:val="Style15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ОДГОТОВКА МАТЕРИАЛА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шки следует собирать на влажной почве, чтобы не пересохли и дольше сохраняли форму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тья нужно собирать, когда они приобретут красивый цвет, и высушить их в старых журналах или прогладить утюгом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сные и грецкие орехи, жёлуди и каштаны запасаем только зрелые, на особо твёрдой скорлупе сразу же прокалываем отверстия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а разных растений - крылатки клёна и ясеня, арбуза, тыквы, дыни, подсолнуха, косточки фруктов – следует промыть, высушить и рассортировать по картонным коробочкам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им отдельные части плодов и семян - чешую шишек, кожуру апельсина и лимона, шелуху лука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мешки, раковины, палочки, перья и пух промыть, высушить и при желании покрасить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делок из веток подойдет - липа, осина, тополь, ольха — деревья мягких пород. Мягкая древесина легка в обработке. Ее легко пилить, строгать и резать. Поэтому ветки этих деревьев — хороший поделочный материал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ем ветки, на которых много ответвлений, отростков и изгибов. В них  легко увидеть образ какого-нибудь фантастического существа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собирать ветки в местах сезонной обрезки деревьев или в лесу. Собранные ветки очистите от коры и аккуратно удалите отростки.</w:t>
      </w:r>
    </w:p>
    <w:p>
      <w:pPr>
        <w:pStyle w:val="Style15"/>
        <w:shd w:fill="FFFFFF" w:val="clear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дома все богатства следует просушить, разложить по виду и размеру и хранить в «дышащих» ёмкостях - картонных коробках, бумажных пакетах, деревянных ящиках или в одном ящике с ячейками, чтобы было удобнее рассматривать и выбирать.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технологической карт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я предлагаю каждому из вас сделать панно из природного материала. Работать вы будете по технологическим  картам,   в которых описан порядок работы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tbl>
      <w:tblPr>
        <w:tblW w:w="10443" w:type="dxa"/>
        <w:jc w:val="left"/>
        <w:tblInd w:w="-20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5847"/>
        <w:gridCol w:w="142"/>
        <w:gridCol w:w="4454"/>
      </w:tblGrid>
      <w:tr>
        <w:trPr>
          <w:trHeight w:val="540" w:hRule="atLeast"/>
        </w:trPr>
        <w:tc>
          <w:tcPr>
            <w:tcW w:w="10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е черно-белое панно своими руками «Коты»</w:t>
              <w:br/>
            </w:r>
            <w:r>
              <w:rPr>
                <w:b/>
                <w:bCs/>
                <w:sz w:val="28"/>
                <w:szCs w:val="28"/>
              </w:rPr>
              <w:t>МАТЕРИАЛЫ И ИНСТРУМЕНТЫ. </w:t>
            </w:r>
          </w:p>
        </w:tc>
      </w:tr>
      <w:tr>
        <w:trPr>
          <w:trHeight w:val="2978" w:hRule="atLeast"/>
        </w:trPr>
        <w:tc>
          <w:tcPr>
            <w:tcW w:w="10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поделки потребуются следующие материа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 белая (мелкая);фасоль черная (мелка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ил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.</w:t>
            </w:r>
          </w:p>
        </w:tc>
      </w:tr>
      <w:tr>
        <w:trPr>
          <w:trHeight w:val="294" w:hRule="atLeast"/>
        </w:trPr>
        <w:tc>
          <w:tcPr>
            <w:tcW w:w="10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ЫЙ ЭТАП.</w:t>
            </w:r>
          </w:p>
        </w:tc>
      </w:tr>
      <w:tr>
        <w:trPr>
          <w:trHeight w:val="1241" w:hRule="atLeast"/>
        </w:trPr>
        <w:tc>
          <w:tcPr>
            <w:tcW w:w="5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или перевести понравившийся рисунок на основу.  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4425" cy="81788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72" r="-5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" w:hRule="atLeast"/>
        </w:trPr>
        <w:tc>
          <w:tcPr>
            <w:tcW w:w="10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ЭТАП</w:t>
            </w:r>
          </w:p>
        </w:tc>
      </w:tr>
      <w:tr>
        <w:trPr>
          <w:trHeight w:val="1034" w:hRule="atLeast"/>
        </w:trPr>
        <w:tc>
          <w:tcPr>
            <w:tcW w:w="5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раскрасить все обычной гуашью.</w:t>
            </w:r>
          </w:p>
        </w:tc>
        <w:tc>
          <w:tcPr>
            <w:tcW w:w="4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9515" cy="900430"/>
                  <wp:effectExtent l="0" t="0" r="0" b="0"/>
                  <wp:docPr id="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10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 ЭТАП</w:t>
            </w:r>
          </w:p>
        </w:tc>
      </w:tr>
      <w:tr>
        <w:trPr>
          <w:trHeight w:val="1733" w:hRule="atLeast"/>
        </w:trPr>
        <w:tc>
          <w:tcPr>
            <w:tcW w:w="5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ь клеем  часть рисунка Наклеить  фасоль на клей , начиная с котиков. Затем — луна. И в последнюю очередь — фон. Сверху всё покрыть два раза  аквалаком.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6220" cy="1024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</w:p>
    <w:tbl>
      <w:tblPr>
        <w:tblW w:w="9213" w:type="dxa"/>
        <w:jc w:val="left"/>
        <w:tblInd w:w="983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9213"/>
      </w:tblGrid>
      <w:tr>
        <w:trPr>
          <w:trHeight w:val="241" w:hRule="atLeast"/>
        </w:trPr>
        <w:tc>
          <w:tcPr>
            <w:tcW w:w="9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инальное  панно своими руками </w:t>
              <w:br/>
            </w:r>
            <w:r>
              <w:rPr>
                <w:b/>
                <w:bCs/>
                <w:sz w:val="28"/>
                <w:szCs w:val="28"/>
              </w:rPr>
              <w:t>МАТЕРИАЛЫ И ИНСТРУМЕНТЫ. 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56" w:type="dxa"/>
        <w:jc w:val="left"/>
        <w:tblInd w:w="-20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9256"/>
      </w:tblGrid>
      <w:tr>
        <w:trPr>
          <w:trHeight w:val="3192" w:hRule="atLeast"/>
        </w:trPr>
        <w:tc>
          <w:tcPr>
            <w:tcW w:w="9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поделки потребуются следующие материал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 белая (мелкая);фасоль черная (мелка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.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-20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5049"/>
        <w:gridCol w:w="44"/>
        <w:gridCol w:w="4404"/>
      </w:tblGrid>
      <w:tr>
        <w:trPr>
          <w:trHeight w:val="228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ЫЙ ЭТАП.</w:t>
            </w:r>
          </w:p>
        </w:tc>
      </w:tr>
      <w:tr>
        <w:trPr>
          <w:trHeight w:val="672" w:hRule="atLeast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или перевести понравившийся рисунок на основу.  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77089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01" r="-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ЭТАП</w:t>
            </w:r>
          </w:p>
        </w:tc>
      </w:tr>
      <w:tr>
        <w:trPr>
          <w:trHeight w:val="448" w:hRule="atLeast"/>
        </w:trPr>
        <w:tc>
          <w:tcPr>
            <w:tcW w:w="5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раскрасить все обычной гуашью.</w:t>
            </w:r>
          </w:p>
        </w:tc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2390" cy="7651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87" r="-5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 ЭТАП</w:t>
            </w:r>
          </w:p>
        </w:tc>
      </w:tr>
      <w:tr>
        <w:trPr>
          <w:trHeight w:val="1342" w:hRule="atLeast"/>
        </w:trPr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ь рисунок клеем по частям. Сначала выложить цветок, а затем листики. И в последнюю очередь украсить лучиками. Сверху всё покрыть два раза аквалаком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5740" cy="110680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</w:t>
      </w:r>
    </w:p>
    <w:tbl>
      <w:tblPr>
        <w:tblW w:w="9329" w:type="dxa"/>
        <w:jc w:val="left"/>
        <w:tblInd w:w="-20" w:type="dxa"/>
        <w:tblLayout w:type="fixed"/>
        <w:tblCellMar>
          <w:top w:w="9" w:type="dxa"/>
          <w:left w:w="9" w:type="dxa"/>
          <w:bottom w:w="9" w:type="dxa"/>
          <w:right w:w="9" w:type="dxa"/>
        </w:tblCellMar>
      </w:tblPr>
      <w:tblGrid>
        <w:gridCol w:w="6410"/>
        <w:gridCol w:w="77"/>
        <w:gridCol w:w="65"/>
        <w:gridCol w:w="2777"/>
      </w:tblGrid>
      <w:tr>
        <w:trPr>
          <w:trHeight w:val="670" w:hRule="atLeast"/>
        </w:trPr>
        <w:tc>
          <w:tcPr>
            <w:tcW w:w="9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е цветное  панно своими руками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еобыкновенный цветок»</w:t>
              <w:br/>
            </w:r>
            <w:r>
              <w:rPr>
                <w:b/>
                <w:bCs/>
                <w:sz w:val="28"/>
                <w:szCs w:val="28"/>
              </w:rPr>
              <w:t>МАТЕРИАЛЫ И ИНСТРУМЕНТЫ. </w:t>
            </w:r>
          </w:p>
        </w:tc>
      </w:tr>
      <w:tr>
        <w:trPr>
          <w:trHeight w:val="2324" w:hRule="atLeast"/>
        </w:trPr>
        <w:tc>
          <w:tcPr>
            <w:tcW w:w="9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поделки потребуются следующие материалы: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о разного цвет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.</w:t>
            </w:r>
          </w:p>
        </w:tc>
      </w:tr>
      <w:tr>
        <w:trPr>
          <w:trHeight w:val="350" w:hRule="atLeast"/>
        </w:trPr>
        <w:tc>
          <w:tcPr>
            <w:tcW w:w="9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ЫЙ ЭТАП.</w:t>
            </w:r>
          </w:p>
        </w:tc>
      </w:tr>
      <w:tr>
        <w:trPr>
          <w:trHeight w:val="670" w:hRule="atLeast"/>
        </w:trPr>
        <w:tc>
          <w:tcPr>
            <w:tcW w:w="6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или перевести понравившийся рисунок на основу.  </w:t>
            </w:r>
          </w:p>
        </w:tc>
        <w:tc>
          <w:tcPr>
            <w:tcW w:w="29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1975" cy="12052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ЭТАП</w:t>
            </w:r>
          </w:p>
        </w:tc>
      </w:tr>
      <w:tr>
        <w:trPr>
          <w:trHeight w:val="1476" w:hRule="atLeast"/>
        </w:trPr>
        <w:tc>
          <w:tcPr>
            <w:tcW w:w="6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раскрасить все обычной гуашью.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3050" cy="103187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96" r="-6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93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 ЭТАП</w:t>
            </w:r>
          </w:p>
        </w:tc>
      </w:tr>
      <w:tr>
        <w:trPr>
          <w:trHeight w:val="1400" w:hRule="atLeast"/>
        </w:trPr>
        <w:tc>
          <w:tcPr>
            <w:tcW w:w="6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ь рисунок клеем по частям. Сначала выложить цветок, а затем листики. И в последнюю очередь — фон. . Сверху всё покрыла два раза аквалаком.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5425" cy="110871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Я покажу некоторые приемы работы и дам советы: </w:t>
      </w:r>
      <w:r>
        <w:rPr>
          <w:i/>
          <w:sz w:val="28"/>
          <w:szCs w:val="28"/>
        </w:rPr>
        <w:t xml:space="preserve">     </w:t>
      </w:r>
    </w:p>
    <w:p>
      <w:pPr>
        <w:pStyle w:val="Style14"/>
        <w:spacing w:lineRule="auto" w:line="360"/>
        <w:ind w:left="1068" w:hanging="0"/>
        <w:rPr/>
      </w:pPr>
      <w:r>
        <w:rPr>
          <w:rFonts w:cs="Times New Roman" w:ascii="Times New Roman" w:hAnsi="Times New Roman"/>
          <w:sz w:val="28"/>
          <w:szCs w:val="28"/>
        </w:rPr>
        <w:t>Сначала моделируем  середину  панно, располагая природный материал в соответствии с рисунком выбранной технологической карты. Лепестки из макаронных изделий и  семян тыквы приклеиваем клеем ПВА.</w:t>
      </w:r>
    </w:p>
    <w:p>
      <w:pPr>
        <w:pStyle w:val="Style14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ктическая рабо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 внимательно технологические карты и, если вопросов нет, приступайте к работ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Я поставила цель  создание условий для творческого развития личности, которые помогут активизировать детей на занятии, повысить результативность, развивать самостоятельность. Очень хорошо этому способствует использование технологических карт. Детям приходится самостоятельно вникать в порядок работы, действовать по плану. Это воспитывает потребность планировать свою работ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гда необходимо  предлагать детям, глядя на образец, спланировать свою работу  и постараться её выполнить по своему плану или работать по схемам - что тоже способствует развитию самостоятельности. Необходимо побуждать детей делать самостоятельные  работы,  поддерживать  их   различными фразами:   «ты   сможешь,  ты справишься»,   «у тебя   всё  получится» -   это   способствует  воспитанию уверенности у де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на занятиях использовать  художественное слово: загадки, сказки, поговорки, пословицы.  Дети с удовольствием играют в малоподвижные дидактические игры: настольные  и словесные игры, предложенные педагогом, и предлагают свои: «Запрещенная буква»,  «Назови слово на первую букву, на последнюю», «Что изменилось?» ,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создания положительного эмоционального климата желательно использовать  музыку (прослушивание музыки). Компьютерные технологии так же можно использовать на  занятиях, так как для современного поколения  информация воспринимается лучше с помощью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 технолог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важаемые коллеги, если вы уже сделали панно, то можете дополнить его декоративными элементами.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. Итог занятия.</w:t>
      </w:r>
    </w:p>
    <w:p>
      <w:pPr>
        <w:pStyle w:val="Normal"/>
        <w:spacing w:lineRule="auto" w:line="360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что у нас получилось</w:t>
      </w:r>
    </w:p>
    <w:p>
      <w:pPr>
        <w:pStyle w:val="Normal"/>
        <w:spacing w:lineRule="auto" w:line="360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19725" cy="30454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тофо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анятие интересное и полезное у «Светофора» нужно оставить карточку зелен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чем-то было неуютно, то желтого.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ое занятие мне неинтересно – красная карточка.</w:t>
        <w:tab/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сибо всем за занятие!</w:t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spacing w:lineRule="auto" w:line="360" w:before="280" w:after="7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а Ольга. «Картины из природных материалов» - АСТ- Пресс Книга, 2012г.</w:t>
      </w:r>
    </w:p>
    <w:p>
      <w:pPr>
        <w:pStyle w:val="Normal"/>
        <w:numPr>
          <w:ilvl w:val="0"/>
          <w:numId w:val="7"/>
        </w:numPr>
        <w:spacing w:lineRule="auto" w:line="360" w:before="0" w:after="0"/>
        <w:outlineLvl w:val="2"/>
        <w:rPr/>
      </w:pPr>
      <w:r>
        <w:rPr>
          <w:bCs/>
          <w:sz w:val="28"/>
          <w:szCs w:val="28"/>
        </w:rPr>
        <w:t>Роенко Н.П. «Поделки, обереги, картины, открытки, украшения, подарки из природных материалов» Издательство – Клуб семейного досуга. Белгород, 2012г.</w:t>
      </w:r>
    </w:p>
    <w:p>
      <w:pPr>
        <w:pStyle w:val="Normal"/>
        <w:numPr>
          <w:ilvl w:val="0"/>
          <w:numId w:val="7"/>
        </w:numPr>
        <w:spacing w:lineRule="auto" w:line="360" w:before="0" w:after="0"/>
        <w:outlineLvl w:val="2"/>
        <w:rPr/>
      </w:pPr>
      <w:r>
        <w:rPr>
          <w:bCs/>
          <w:iCs/>
          <w:sz w:val="28"/>
          <w:szCs w:val="28"/>
        </w:rPr>
        <w:t>Хоменко Вера, Никитюк Галина. «Аппликации, картины и панно из природных материалов»,</w:t>
      </w:r>
      <w:r>
        <w:rPr>
          <w:color w:val="000000"/>
          <w:sz w:val="28"/>
          <w:szCs w:val="28"/>
          <w:shd w:fill="FFFFFF" w:val="clear"/>
        </w:rPr>
        <w:t xml:space="preserve"> Издательство - Клуб семейного досуга, 2010 г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к журналу «Методист»,</w:t>
      </w:r>
    </w:p>
    <w:p>
      <w:pPr>
        <w:pStyle w:val="Normal"/>
        <w:numPr>
          <w:ilvl w:val="0"/>
          <w:numId w:val="7"/>
        </w:numPr>
        <w:spacing w:lineRule="auto" w:line="360" w:before="0" w:after="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 </w:t>
      </w:r>
      <w:r>
        <w:rPr>
          <w:bCs/>
          <w:iCs/>
          <w:sz w:val="28"/>
          <w:szCs w:val="28"/>
        </w:rPr>
        <w:t xml:space="preserve">И. А. Лыкова «Лесные поделки», </w:t>
      </w:r>
    </w:p>
    <w:p>
      <w:pPr>
        <w:pStyle w:val="Normal"/>
        <w:numPr>
          <w:ilvl w:val="0"/>
          <w:numId w:val="7"/>
        </w:numPr>
        <w:spacing w:lineRule="auto" w:line="360" w:before="0" w:after="28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урнал «Мастерилка», pedsovet.su/publ/70-1-0-1607.         </w:t>
        <w:br/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etail">
    <w:name w:val="detai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rushka.kz/vip56/podrak.php" TargetMode="External"/><Relationship Id="rId3" Type="http://schemas.openxmlformats.org/officeDocument/2006/relationships/hyperlink" Target="http://igrushka.kz/news/2010/05/25/podelki-iz-prirodnyx-materialov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01:00Z</dcterms:created>
  <dc:creator>Денис</dc:creator>
  <dc:description/>
  <cp:keywords/>
  <dc:language>en-US</dc:language>
  <cp:lastModifiedBy>семен</cp:lastModifiedBy>
  <dcterms:modified xsi:type="dcterms:W3CDTF">2014-12-03T08:47:00Z</dcterms:modified>
  <cp:revision>3</cp:revision>
  <dc:subject/>
  <dc:title>План конспект занятия</dc:title>
</cp:coreProperties>
</file>