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АПОУ «Валуйский колледж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онспект урока музы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оведенного 27.11.2018 г. в  4 «Б» классе,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обучающейся 41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усаковой Ярослав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36"/>
        </w:rPr>
        <w:t>«Образ матери в музыке в изобразительном искусств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spacing w:before="0" w:after="0"/>
        <w:ind w:left="31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    ______________ Черняева Ю.А</w:t>
      </w:r>
    </w:p>
    <w:p>
      <w:pPr>
        <w:pStyle w:val="Normal"/>
        <w:widowControl w:val="false"/>
        <w:autoSpaceDE w:val="false"/>
        <w:spacing w:before="0" w:after="0"/>
        <w:ind w:left="31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1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ст  ______________ Шевченко С.В</w:t>
      </w:r>
    </w:p>
    <w:p>
      <w:pPr>
        <w:pStyle w:val="Normal"/>
        <w:widowControl w:val="false"/>
        <w:autoSpaceDE w:val="false"/>
        <w:spacing w:before="0" w:after="0"/>
        <w:ind w:left="31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11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а      ______________</w:t>
      </w:r>
    </w:p>
    <w:p>
      <w:pPr>
        <w:pStyle w:val="Style19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 матери в музыке в изобразительном искусстве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мыслительные навыки – обобщение, умение вслушиваться и доказывать; развитие умения сравнивать, сопоставля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интеграции различных видов искус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анализировать услышанную музыку: уметь определять характер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с некоторыми историко – культурными традициями Росси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вающа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образное мышление, слух, память, творческие      способности, представлять, что может изображать музы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мение передавать в движении характер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ая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патриотизма и любви к Родине средствами музык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оспитание уважения культурных традиций своего нар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ивать любовь к русской классической музык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 - техн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компози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записи для музыкального ряда; фортепиано, ноты, музыкальный цен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1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  <w:tab/>
              <w:t>Организационный момент. Приветств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ведение в тему уро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) Распевани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лушание и разучивание пес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! Меня зовут Ярослава Викторовна, я проведу у вас урок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ерю, что женщина – чудо тако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го на Млечном пути не сыскать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если “любимая” - слово свято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 трижды священное – “женщина – мать!”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ступительная беседа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мы с вами уже знаем, что музыка и живопись живут очень дружно и охотно помогают друг другу. Изобразительное искусство вдохновляет композиторов и музыкантов, равно так же, как и музыка будит фантазию художников и скульпторов. В искусстве есть великие, вечные темы. Тема материнства от века к веку волновала художников всех народов. Эта тема близка каждому челове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пиграфом к уроку я взяла такие слова:</w:t>
              <w:br/>
              <w:t xml:space="preserve">Я верю, что женщина – чудо такое, </w:t>
              <w:br/>
              <w:t>Какого на Млечном пути не сыскать,</w:t>
              <w:br/>
              <w:t>И если “любимая” - слово святое,</w:t>
              <w:br/>
              <w:t>То трижды священное – “женщина – мать!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ая тема нашего урока? Образ матер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ная великим итальянским художником Рафаэлем “Сикстинская мадонна” - одна из самых прекрасных картин на земл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кстинская мадонна”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центре как бы парит, едва касаясь ногами облаков, прекрасная женщина с младенцем на руках. Она исполнена любви, чувства материнской гордости, кротости и тревоги. Имя младенца – Христос, имя его матери – Мария. Перед ними склонились Святая Варвара и Святой Сикст (отсюда и название картины “Сикстинская мадонна”). Все латинские молитвы, обращённые к матери Христа, начинаются словами “Аве Мария”, что значит “Славься, Мария”. Есть неизменный латинский текст молитвы, который много веков вдохновлял и вдохновляет композито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послушаем “Аве Марию” австрийского композитора Франца Шуберта в исполнении итальянского мальчика Робертино Лорет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На фоне слайда “Сикстинская мадонна” звучит “Аве Мария”, после этого учитель читает)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е, Мария – лампада тиха,</w:t>
              <w:br/>
              <w:t>В сердце готовы четыре стиха:</w:t>
              <w:br/>
              <w:t>Чистая дева, скорбящего мать,</w:t>
              <w:br/>
              <w:t>Душу проникла твоя благодать.</w:t>
              <w:br/>
              <w:t>Неба царица, не в блеске лучей –</w:t>
              <w:br/>
              <w:t>В тихом предстань сновидении ей!</w:t>
              <w:br/>
              <w:t>Аве, Мария – лампада тиха,</w:t>
              <w:br/>
              <w:t>Я прошептал все четыре стих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Ф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 в русской православной церкви есть подобная молитва, обращённая к матери – “Богородице Дево, радуйся”. Вот уже две тысячи лет воспевается образ Божией Матери. Богородице посвящают свои творения художники и скульпторы, поэты и композиторы. Недаром среди многих обращений к Богородице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ва Мар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арица Небесная, Мадон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есть обращ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сепета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авайте послушаем эту молитву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огородице Дево, радуй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”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амое дорогое, родное, святое связано с мамой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емля, Родина, Природа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расота, Любов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аждое из этих слов можно соединить со словами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атушка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ать, Материн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Из века в век вечно единство матери и ребёнка. Об этом создают свои картины художники разных народов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, например, картина русского художника Александра Дейне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А. Дейнека “Мать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написана более семидесяти лет назад. Но до сих пор нельзя без волнения смотреть на простой, и в то же время очень нежный образ матери с ребёнком на рук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280"/>
              <w:jc w:val="center"/>
              <w:outlineLvl w:val="1"/>
              <w:rPr/>
            </w:pPr>
            <w:r>
              <w:rPr/>
              <w:t>Текст песни "Мама"</w:t>
            </w:r>
          </w:p>
          <w:tbl>
            <w:tblPr>
              <w:tblW w:w="53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3"/>
            </w:tblGrid>
            <w:tr>
              <w:trPr/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  <w:br/>
                    <w:t>На свете слова нет </w:t>
                    <w:br/>
                    <w:t>Роднее и дороже. </w:t>
                    <w:br/>
                    <w:t>Встречаем с ним рассвет</w:t>
                    <w:br/>
                    <w:t>И спать ложимся тоже. </w:t>
                    <w:br/>
                    <w:t>Есть в этом слове жизнь, </w:t>
                    <w:br/>
                    <w:t>Есть в этом слове песня, </w:t>
                    <w:br/>
                    <w:t>Нам без него никак не прожить!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Припев: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br/>
                    <w:t>Мама, одно есть слово на планете – "мама"! </w:t>
                    <w:br/>
                    <w:t>Мама, твоя любовь, как солнце, светит, мама!</w:t>
                    <w:br/>
                    <w:t>Мама, дыханье радости и света – мама!</w:t>
                    <w:br/>
                    <w:t>Мама, твоим теплом земля согрета!</w:t>
                    <w:br/>
                    <w:t>Мама, мама, мама!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  <w:br/>
                    <w:t>Сегодня все цветы </w:t>
                    <w:br/>
                    <w:t>Распустятся для мамы! </w:t>
                    <w:br/>
                    <w:t>Сегодня все мечты </w:t>
                    <w:br/>
                    <w:t>О добром и о главном! </w:t>
                    <w:br/>
                    <w:t>Тепло любимых глаз, </w:t>
                    <w:br/>
                    <w:t>И свет твоей улыбки </w:t>
                    <w:br/>
                    <w:t>Важней всего на свете для нас!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Open Sans;Verdana" w:ascii="Open Sans;Verdana" w:hAnsi="Open Sans;Verdana"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8"/>
                <w:szCs w:val="28"/>
              </w:rPr>
              <w:t>Вот и подошёл к концу наш урок. Чему он был посвящён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вам запомнилось на сегодняшнем уроке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ние работы класса и отдельных де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руг д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ят цели и говорят тему уро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рослуши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лушивание молитвы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огородице Дево, радуй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 картин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разучивании песни добиваюсь чистого интонирования мелодии, прикрытого звучания голоса, выразительного испол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сем классом, затем по ря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 Sans">
    <w:altName w:val="Verdan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8:00Z</dcterms:created>
  <dc:creator>Кабинет21</dc:creator>
  <dc:description/>
  <cp:keywords/>
  <dc:language>en-US</dc:language>
  <cp:lastModifiedBy>вячеслав пахомов</cp:lastModifiedBy>
  <cp:lastPrinted>2018-11-24T14:04:00Z</cp:lastPrinted>
  <dcterms:modified xsi:type="dcterms:W3CDTF">2018-11-24T11:06:00Z</dcterms:modified>
  <cp:revision>21</cp:revision>
  <dc:subject/>
  <dc:title/>
</cp:coreProperties>
</file>