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19"/>
        <w:ind w:firstLine="44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Последний  звонок. (выступление первоклассников)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Мы в классе усидеть не смогли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 вам на праздник сегодня пришли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Мы не просто Сережа и Лена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дставляете, мы - ваша смена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3. </w:t>
      </w:r>
      <w:r>
        <w:rPr>
          <w:rFonts w:cs="Arial" w:ascii="Arial" w:hAnsi="Arial"/>
          <w:color w:val="000000"/>
          <w:sz w:val="18"/>
          <w:szCs w:val="18"/>
        </w:rPr>
        <w:t>На последний ваш урок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звенит сейчас звонок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ам желает 1 класс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добрый путь и в добрый час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В жизнь 11 класс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вожаем мы сейчас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даем вам на прощанье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воклассный наш наказ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- Я желаю всем выпускникам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тро начинать свое с зарядки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не огорчать ни пап, ни мам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здоровье было чтоб в порядке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 Я желаю  всем -  ум свой   развивать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бы мысль всегда ключом в нём  билась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учиться, и работать лишь на «пять»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 сдаваясь трудностям на милость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- Я желаю вам веселость не терять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 в какой беде не унывая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тогда вам жизнь поставит «пять»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дугу над вами раскрывая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- Я вам пожелать еще хочу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ворческих порывов плодотворных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 сердцем чтоб ходили не к врачу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место капель - вам стихов любовных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Пусть, как песня, ваша жизнь споется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сть и в зной, и в стужу, и в пургу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олько доброта из сердца льется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 Чтоб поступить могли вы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ам потребуются силы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поверьте мне, друзья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ез шоколада вам никак нельзя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Я   вам пожелаю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бы ни в каком краю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икогда не забывали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Юность школьную свою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А мы обещаем прилежно учиться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б сменою вашею стать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учебе, в делах никогда не лениться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честь нашей школы всегда защищать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всегда мы запомним 1 сентября, когда вы завели нас в школу и отправили в удивительную страну Знаний. Мы хотим, чтобы дружба наша не кончалась. И сегодня мы вручаем вам приглашение на наш Последний звонок, который состоится через 10 лет в 2023_ году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звучит цыганская мелодия. Выходит цыганка.)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Глядите, глядите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ляди, детвора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праздник наш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ыганка пришла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Цыганка1</w:t>
      </w:r>
      <w:r>
        <w:rPr>
          <w:rFonts w:cs="Arial" w:ascii="Arial" w:hAnsi="Arial"/>
          <w:color w:val="000000"/>
          <w:sz w:val="18"/>
          <w:szCs w:val="18"/>
        </w:rPr>
        <w:t xml:space="preserve"> (подходит к выпускнице)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е рука ко мне попала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Я счастье ... (называет имя) поймала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Скажи нам, цыганка, Скажи поскорей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Что сбудется в жизни хорошего с ней?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Цыганка.1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Называет имя) счастье в доме ее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м - полная чаша, и дети ее –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альчик и девочка очень смышленые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ужа не вижу. А ... он бизнесмен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ботает много, в несколько смен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чень заботлив, собою хорош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. Цыганка, цыганка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 ты нам не врешь?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Цыганка.1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ет, я волшебница, врать не умею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Называет имя.)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стойна счастья своего, разумею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Цыганка 2 </w:t>
      </w:r>
      <w:r>
        <w:rPr>
          <w:rFonts w:cs="Arial" w:ascii="Arial" w:hAnsi="Arial"/>
          <w:color w:val="000000"/>
          <w:sz w:val="18"/>
          <w:szCs w:val="18"/>
        </w:rPr>
        <w:t xml:space="preserve">(Подходит к выпускнику.)  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идишь (называет имя)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шочек в руке?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нем бездна денег. Это - тебе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де закопать их - ты сам догадайся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лису с Базилио ты не пугайся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олько не суйся в страну дураков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 умным скорей раздели-ка улов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Цыганка 3</w:t>
      </w:r>
      <w:r>
        <w:rPr>
          <w:rFonts w:cs="Arial" w:ascii="Arial" w:hAnsi="Arial"/>
          <w:color w:val="000000"/>
          <w:sz w:val="18"/>
          <w:szCs w:val="18"/>
        </w:rPr>
        <w:t>(Подходит к другому выпускнику.)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ы ведь хотел в университет поступить?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тупишь ... (называет имя)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не будешь ни пить, ни курить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това судьба и любовь подарить.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на тебя будет очень любить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чальники станут сильно хвалить,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к что ... (называет имя) ты не шали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частье свое береги!</w:t>
      </w:r>
    </w:p>
    <w:p>
      <w:pPr>
        <w:pStyle w:val="Style15"/>
        <w:shd w:fill="FFFFFF" w:val="clear"/>
        <w:spacing w:before="280" w:after="0"/>
        <w:ind w:firstLine="448"/>
        <w:contextualSpacing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 нам уж пора! Прощайте!</w:t>
      </w:r>
    </w:p>
    <w:p>
      <w:pPr>
        <w:pStyle w:val="Style15"/>
        <w:spacing w:before="28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6.  Минуты летят, нет уже переменок,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гновенья, вот близится срок,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ейчас зазвенит по весенним просторам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аш самый последний прощальный звонок.</w:t>
      </w:r>
    </w:p>
    <w:p>
      <w:pPr>
        <w:pStyle w:val="Style15"/>
        <w:spacing w:lineRule="atLeast" w:line="272" w:before="28" w:after="28"/>
        <w:contextualSpacing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7. Не скрывайте, если загрустится,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обрых чувств не прячьте никогда.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Жизнь и юность к вам, друзья, стучится,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уходит детство навсегда.</w:t>
      </w:r>
    </w:p>
    <w:p>
      <w:pPr>
        <w:pStyle w:val="Style15"/>
        <w:spacing w:lineRule="atLeast" w:line="272" w:before="28" w:after="28"/>
        <w:contextualSpacing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8. Мы желаем вам счастья, успехов, удачи,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Чтобы вам никогда не терять высоты!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от всех первачков пожелаем в придачу,</w:t>
      </w:r>
    </w:p>
    <w:p>
      <w:pPr>
        <w:pStyle w:val="Style15"/>
        <w:spacing w:lineRule="atLeast" w:line="272" w:before="28" w:after="28"/>
        <w:contextualSpacing/>
        <w:rPr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Чтоб исполнились светлые ваши мечты!</w:t>
      </w:r>
    </w:p>
    <w:p>
      <w:pPr>
        <w:pStyle w:val="Style15"/>
        <w:spacing w:before="28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01:00Z</dcterms:created>
  <dc:creator>USER</dc:creator>
  <dc:description/>
  <cp:keywords/>
  <dc:language>en-US</dc:language>
  <cp:lastModifiedBy>USER</cp:lastModifiedBy>
  <cp:lastPrinted>2013-05-14T05:41:00Z</cp:lastPrinted>
  <dcterms:modified xsi:type="dcterms:W3CDTF">2013-11-07T20:41:00Z</dcterms:modified>
  <cp:revision>3</cp:revision>
  <dc:subject/>
  <dc:title/>
</cp:coreProperties>
</file>