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Cs/>
          <w:spacing w:val="45"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Cs/>
          <w:spacing w:val="45"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pacing w:val="45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bCs/>
          <w:caps/>
          <w:sz w:val="22"/>
          <w:szCs w:val="22"/>
        </w:rPr>
        <w:t>ПРАВИЛА ПОВЕДЕНИЯ В ШКОЛЕ».</w:t>
      </w:r>
    </w:p>
    <w:p>
      <w:pPr>
        <w:pStyle w:val="ParagraphStyl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45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45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создать условия для усвоения младшими школьниками круга  обязанностей и правил   поведения во время урока и перемены; способствовать развитию речи, коммуникативных способностей, умения анализировать рисунки, видеть в них самое главное.</w:t>
      </w:r>
    </w:p>
    <w:p>
      <w:pPr>
        <w:pStyle w:val="ParagraphStyle"/>
        <w:spacing w:lineRule="auto" w:line="252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45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pacing w:val="45"/>
          <w:sz w:val="28"/>
          <w:szCs w:val="28"/>
        </w:rPr>
        <w:t>Планируемые результаты:</w:t>
      </w:r>
    </w:p>
    <w:p>
      <w:pPr>
        <w:pStyle w:val="ParagraphStyle"/>
        <w:spacing w:lineRule="auto" w:line="252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метные: </w:t>
      </w:r>
    </w:p>
    <w:p>
      <w:pPr>
        <w:pStyle w:val="ParagraphStyl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научиться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основных помещениях школы, их            местоположении, соблюдать правила поведения во время урока и перемены; </w:t>
      </w:r>
    </w:p>
    <w:p>
      <w:pPr>
        <w:pStyle w:val="ParagraphStyle"/>
        <w:spacing w:lineRule="auto" w:line="252"/>
        <w:ind w:left="142" w:hanging="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учиться</w:t>
      </w:r>
      <w:r>
        <w:rPr>
          <w:rFonts w:cs="Times New Roman" w:ascii="Times New Roman" w:hAnsi="Times New Roman"/>
          <w:sz w:val="28"/>
          <w:szCs w:val="28"/>
        </w:rPr>
        <w:t xml:space="preserve"> избегать опасных участков в житейских ситуациях.</w:t>
      </w:r>
    </w:p>
    <w:p>
      <w:pPr>
        <w:pStyle w:val="ParagraphStyle"/>
        <w:spacing w:lineRule="auto" w:line="252" w:before="6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тапредметные (критерии сформированности/оценки компонентов универсальных учебных действий – УУД):</w:t>
      </w:r>
    </w:p>
    <w:p>
      <w:pPr>
        <w:pStyle w:val="ParagraphStyle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0"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– организовывать свою деятельность, действовать согласно плану, предложенному учителем, а также планам, представленным в учебнике и рабочей тетради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существление учебных действий </w:t>
      </w:r>
      <w:r>
        <w:rPr>
          <w:rFonts w:cs="Times New Roman" w:ascii="Times New Roman" w:hAnsi="Times New Roman"/>
          <w:sz w:val="28"/>
          <w:szCs w:val="28"/>
        </w:rPr>
        <w:t>– понимать информацию, представленную в вербальной форме, определять основную и второстепенную информацию.</w:t>
      </w:r>
    </w:p>
    <w:p>
      <w:pPr>
        <w:pStyle w:val="ParagraphStyle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5"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целеполагание</w:t>
      </w:r>
      <w:r>
        <w:rPr>
          <w:rFonts w:cs="Times New Roman" w:ascii="Times New Roman" w:hAnsi="Times New Roman"/>
          <w:sz w:val="28"/>
          <w:szCs w:val="28"/>
        </w:rPr>
        <w:t xml:space="preserve"> – осознавать учебно-познавательную задачу;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соблюдать морально-этические нормы поведения в школе, проявлять уважение к старшим.</w:t>
      </w:r>
    </w:p>
    <w:p>
      <w:pPr>
        <w:pStyle w:val="ParagraphStyle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инициативное сотрудничество</w:t>
      </w:r>
      <w:r>
        <w:rPr>
          <w:rFonts w:cs="Times New Roman" w:ascii="Times New Roman" w:hAnsi="Times New Roman"/>
          <w:sz w:val="28"/>
          <w:szCs w:val="28"/>
        </w:rPr>
        <w:t xml:space="preserve"> – проявлять активность во взаимодействии для решения познавательных задач; </w:t>
      </w:r>
      <w:r>
        <w:rPr>
          <w:rFonts w:cs="Times New Roman" w:ascii="Times New Roman" w:hAnsi="Times New Roman"/>
          <w:i/>
          <w:iCs/>
          <w:sz w:val="28"/>
          <w:szCs w:val="28"/>
        </w:rPr>
        <w:t>управление коммуникацией</w:t>
      </w:r>
      <w:r>
        <w:rPr>
          <w:rFonts w:cs="Times New Roman" w:ascii="Times New Roman" w:hAnsi="Times New Roman"/>
          <w:sz w:val="28"/>
          <w:szCs w:val="28"/>
        </w:rPr>
        <w:t xml:space="preserve"> – адекватно оценивать собственное поведение и поведение окружающих.</w:t>
      </w:r>
    </w:p>
    <w:p>
      <w:pPr>
        <w:pStyle w:val="ParagraphStyle"/>
        <w:spacing w:lineRule="auto" w:line="252" w:before="6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амоопределение</w:t>
      </w:r>
      <w:r>
        <w:rPr>
          <w:rFonts w:cs="Times New Roman" w:ascii="Times New Roman" w:hAnsi="Times New Roman"/>
          <w:sz w:val="28"/>
          <w:szCs w:val="28"/>
        </w:rPr>
        <w:t xml:space="preserve"> – демонстрируют внутреннюю позицию школьника на основе положительного отношения к школе; </w:t>
      </w:r>
      <w:r>
        <w:rPr>
          <w:rFonts w:cs="Times New Roman" w:ascii="Times New Roman" w:hAnsi="Times New Roman"/>
          <w:i/>
          <w:iCs/>
          <w:sz w:val="28"/>
          <w:szCs w:val="28"/>
        </w:rPr>
        <w:t>смыслообразование</w:t>
      </w:r>
      <w:r>
        <w:rPr>
          <w:rFonts w:cs="Times New Roman" w:ascii="Times New Roman" w:hAnsi="Times New Roman"/>
          <w:sz w:val="28"/>
          <w:szCs w:val="28"/>
        </w:rPr>
        <w:t xml:space="preserve"> – осознают значение учебной деятельности.</w:t>
      </w:r>
    </w:p>
    <w:p>
      <w:pPr>
        <w:pStyle w:val="ParagraphStyle"/>
        <w:spacing w:lineRule="auto" w:line="252" w:before="120" w:after="120"/>
        <w:ind w:left="-567" w:hanging="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120" w:after="120"/>
        <w:ind w:left="-567" w:firstLine="567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Введение в тему урока.  </w:t>
      </w:r>
    </w:p>
    <w:p>
      <w:pPr>
        <w:sectPr>
          <w:type w:val="nextPage"/>
          <w:pgSz w:w="12240" w:h="15840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гурьбою школьн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тфелями в рука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онуты тетрадк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 чисто в дневник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ни к звонку торопятс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 весело галдят…</w:t>
      </w:r>
    </w:p>
    <w:p>
      <w:pPr>
        <w:sectPr>
          <w:type w:val="continuous"/>
          <w:pgSz w:w="12240" w:h="15840"/>
          <w:pgMar w:left="1701" w:right="567" w:gutter="0" w:header="0" w:top="284" w:footer="0" w:bottom="28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 xml:space="preserve">                                              Я. Аким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Прозвенел звонок на урок… Что же дальше делать? Что нужно знать, чтобы учиться в школе? </w:t>
      </w:r>
      <w:r>
        <w:rPr>
          <w:rFonts w:cs="Times New Roman" w:ascii="Times New Roman" w:hAnsi="Times New Roman"/>
          <w:i/>
          <w:iCs/>
          <w:sz w:val="28"/>
          <w:szCs w:val="28"/>
        </w:rPr>
        <w:t>(Нужно знать правила поведения на уроках и на переменах.)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абота по теме урок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йте стихотворение Агнии Львовны Барто «Первый урок»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читать может хорошо читающий ученик с лис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можем девочке, научим её, как нужно себя ве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Основные правила пове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прозвенел звонок на первый урок. Есть ли какие-либо правила поведения перед уроком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йти в школу заране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здороваться  с  учителем,  обращаясь  по  имени  и  отчеству, затем с ребятам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Если по какой-либо причине опоздали, то надо спросить у учителя разрешения войти в класс. Пройти очень тихо на своё рабочее место, не мешая остальным ребята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начале урока молча поприветствовать учителя, встав из-за парты. Вставать надо дружно, соблюдая при этом тишин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есть можно после разрешения уч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Если хочешь что-то сказать, подними ру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колько правил мы с вами уже определили. А теперь послушайте, что подготовили ваши одноклассники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поочерёдно читают стихотворения о правилах поведения в школе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думал: школа – не вокзал, </w:t>
        <w:tab/>
        <w:tab/>
        <w:tab/>
        <w:t>Много пыли на дороге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е страшно опоздать. </w:t>
        <w:tab/>
        <w:tab/>
        <w:tab/>
        <w:tab/>
        <w:tab/>
        <w:t>Много грязи на пути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о тех, кто в школу опоздал, </w:t>
        <w:tab/>
        <w:tab/>
        <w:tab/>
        <w:tab/>
        <w:t>Вытирайте чище ног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не станет ждать. </w:t>
        <w:tab/>
        <w:tab/>
        <w:tab/>
        <w:tab/>
        <w:tab/>
        <w:t>Перед тем, как в класс ид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без колёс устроен класс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алеко уйдёт за ча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ишёл ты на урок – </w:t>
        <w:tab/>
        <w:tab/>
        <w:tab/>
        <w:tab/>
        <w:t>Учитель спросит – надо вст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язык повесь замок, </w:t>
        <w:tab/>
        <w:tab/>
        <w:tab/>
        <w:tab/>
        <w:tab/>
        <w:t>Когда он сесть позволит – сяд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ко не прячь ключи, </w:t>
        <w:tab/>
        <w:tab/>
        <w:tab/>
        <w:tab/>
        <w:t>Ответить хочешь – не шум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, где надо – не молчи. </w:t>
        <w:tab/>
        <w:tab/>
        <w:tab/>
        <w:tab/>
        <w:t>А только руку подни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мы с вами все правила назвали? Ничего не забыли?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ение учителем стихотворения Б. Заходера «Перемена» </w:t>
      </w:r>
    </w:p>
    <w:p>
      <w:pPr>
        <w:pStyle w:val="Style17"/>
        <w:rPr>
          <w:rFonts w:ascii="Times New Roman" w:hAnsi="Times New Roman" w:cs="Times New Roman"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iCs/>
          <w:color w:val="0000FF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мена, перемена!» – </w:t>
        <w:tab/>
        <w:tab/>
        <w:tab/>
        <w:t>Переделать кучу дел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вается звонок. </w:t>
        <w:tab/>
        <w:tab/>
        <w:tab/>
        <w:tab/>
        <w:t>Он поставил три поднож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етя непременно </w:t>
        <w:tab/>
        <w:tab/>
        <w:tab/>
        <w:t>Прокатился кувырк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ает за порог.</w:t>
        <w:tab/>
        <w:tab/>
        <w:tab/>
        <w:tab/>
        <w:t>На перила сел верх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летает за порог – </w:t>
        <w:tab/>
        <w:tab/>
        <w:tab/>
        <w:tab/>
        <w:t>Лихо шлёпнулся с пери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рых сбивает с ног. </w:t>
        <w:tab/>
        <w:tab/>
        <w:tab/>
        <w:t>Подзатыльник получи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жели это Петя, </w:t>
        <w:tab/>
        <w:tab/>
        <w:tab/>
        <w:tab/>
        <w:t>С ходу дал кому-то сдачи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ремавший весь урок? </w:t>
        <w:tab/>
        <w:tab/>
        <w:tab/>
        <w:t>Словом, сделал всё, что мог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жели этот Петя </w:t>
        <w:tab/>
        <w:tab/>
        <w:tab/>
        <w:tab/>
        <w:t>Ну а тут – опять звонок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минут назад ни слова </w:t>
        <w:tab/>
        <w:tab/>
        <w:tab/>
        <w:t>Петя в класс плетётся сно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оски сказать не мог? </w:t>
        <w:tab/>
        <w:tab/>
        <w:tab/>
        <w:t>Бедный! Нет лица на нё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н, то, несомненно, </w:t>
        <w:tab/>
        <w:tab/>
        <w:tab/>
        <w:t>– Ничего, – вздыхает Петя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 ним бо-о-льшая перемена!.. </w:t>
        <w:tab/>
        <w:tab/>
        <w:t>На уроке отдохнё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 пять минут успе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правила нарушил Вова? </w:t>
      </w:r>
      <w:r>
        <w:rPr>
          <w:rFonts w:cs="Times New Roman" w:ascii="Times New Roman" w:hAnsi="Times New Roman"/>
          <w:i/>
          <w:iCs/>
          <w:sz w:val="28"/>
          <w:szCs w:val="28"/>
        </w:rPr>
        <w:t>(Правила поведения на перемене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чего нужна перемена?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мена нужна для того, чтобы подготовиться к следующему уроку и отдохнуть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все вместе составим правила поведения на перемене. Для начала поработайте в паре: посоветуйтесь друг с другом. 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обща ребята вырабатывают определённые правила поведения на перемене.</w:t>
      </w:r>
    </w:p>
    <w:p>
      <w:pPr>
        <w:pStyle w:val="Style17"/>
        <w:rPr>
          <w:rFonts w:ascii="Times New Roman" w:hAnsi="Times New Roman" w:cs="Times New Roman"/>
          <w:i/>
          <w:i/>
          <w:iCs/>
          <w:spacing w:val="4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Физкультминутка</w:t>
      </w:r>
    </w:p>
    <w:p>
      <w:pPr>
        <w:pStyle w:val="Style1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ОРОН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под ёлочкой зелёной 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Прыгают на одной ноге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качут весело вороны –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на другой, на обеих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ар-кар-кар! Кар-кар-кар!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  <w:tab/>
        <w:t>подражая птица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Целый день они летал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  <w:tab/>
        <w:t>Машут руками, кружатс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ать ребятам не давали –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>с полуприседанием и подниманием рук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ар-кар-кар! Кар-кар-кар!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  <w:tab/>
        <w:t>произнося звукоподражани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олько к ночи умолкают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  <w:tab/>
        <w:t>Руки, сложенные ладошками друг к другу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месте с нами засыпаю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  <w:tab/>
        <w:t>прикладывают к щеке – «заснули»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ар-кар-кар! (Тихо.)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>произнося звукоподражани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акрепление пройденного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ите внимательно рисунки на странице учебника (с. 14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ила поведения дети нарушают?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бята анализируют ситуации на рисунках, комментируют и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Школьные предметы»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давайте с вами поговорим о тех важных предметах, без которых на уроках очень сложно обойтись. Отгадайте загад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чего же скучно, братцы, </w:t>
        <w:tab/>
        <w:tab/>
        <w:tab/>
        <w:t>Чтобы сам я бегать мог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ужой спине кататься!</w:t>
        <w:tab/>
        <w:tab/>
        <w:tab/>
        <w:t xml:space="preserve"> Я б такой исполнил танец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л бы кто мне пару ног,</w:t>
        <w:tab/>
        <w:tab/>
        <w:tab/>
        <w:t xml:space="preserve">Да нельзя, я – школьный… </w:t>
      </w:r>
      <w:r>
        <w:rPr>
          <w:rFonts w:cs="Times New Roman" w:ascii="Times New Roman" w:hAnsi="Times New Roman"/>
          <w:i/>
          <w:iCs/>
          <w:sz w:val="28"/>
          <w:szCs w:val="28"/>
        </w:rPr>
        <w:t>(ранец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ной конёк по белому полю бегает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й чёрные следы оставляе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Ручка.)</w:t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дом несу в руке, </w:t>
        <w:tab/>
        <w:tab/>
        <w:tab/>
        <w:t>Тут жильцы бумажные,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рцы дома – на замке. </w:t>
        <w:tab/>
        <w:tab/>
        <w:tab/>
        <w:t xml:space="preserve">Все ужасно важные. </w:t>
      </w:r>
      <w:r>
        <w:rPr>
          <w:rFonts w:cs="Times New Roman" w:ascii="Times New Roman" w:hAnsi="Times New Roman"/>
          <w:i/>
          <w:iCs/>
          <w:sz w:val="28"/>
          <w:szCs w:val="28"/>
        </w:rPr>
        <w:t>Портфель, книги и тетради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ну чудес откроем мы </w:t>
        <w:tab/>
        <w:tab/>
        <w:tab/>
        <w:t>В строчках, на листочка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третимся с героями,</w:t>
        <w:tab/>
        <w:tab/>
        <w:tab/>
        <w:t xml:space="preserve">Где станции на точках. </w:t>
      </w:r>
      <w:r>
        <w:rPr>
          <w:rFonts w:cs="Times New Roman" w:ascii="Times New Roman" w:hAnsi="Times New Roman"/>
          <w:i/>
          <w:iCs/>
          <w:sz w:val="28"/>
          <w:szCs w:val="28"/>
        </w:rPr>
        <w:t>(Книга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ёрный Ивашка – </w:t>
        <w:tab/>
        <w:tab/>
        <w:tab/>
        <w:tab/>
        <w:t>Где пройдётс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янная рубашка. </w:t>
        <w:tab/>
        <w:tab/>
        <w:tab/>
        <w:tab/>
        <w:t>Там след остаётся.</w:t>
      </w:r>
      <w:r>
        <w:rPr>
          <w:rFonts w:cs="Times New Roman" w:ascii="Times New Roman" w:hAnsi="Times New Roman"/>
          <w:i/>
          <w:iCs/>
          <w:sz w:val="28"/>
          <w:szCs w:val="28"/>
        </w:rPr>
        <w:t>(Карандаш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Итог урока. Рефлекс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чём мы говорили сегодня на уроке? Узнали ли что-нибудь новое, интересное? Что, по-вашему, следует запомнить из всего того, что мы обсуждали сегодня?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2240" w:h="15840"/>
      <w:pgMar w:left="1418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6:00Z</dcterms:created>
  <dc:creator>LEE BROWN</dc:creator>
  <dc:description/>
  <dc:language>en-US</dc:language>
  <cp:lastModifiedBy>Пользователь Windows</cp:lastModifiedBy>
  <cp:lastPrinted>2015-09-12T13:55:00Z</cp:lastPrinted>
  <dcterms:modified xsi:type="dcterms:W3CDTF">2018-12-18T14:56:00Z</dcterms:modified>
  <cp:revision>2</cp:revision>
  <dc:subject/>
  <dc:title/>
</cp:coreProperties>
</file>