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воспитанников» № 6 «Почемучка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333333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333333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sz w:val="40"/>
          <w:szCs w:val="40"/>
        </w:rPr>
        <w:t xml:space="preserve">ПРОЕКТ КО ДНЮ МАТЕРИ 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</w:tabs>
        <w:rPr/>
      </w:pPr>
      <w:r>
        <w:rPr>
          <w:rFonts w:eastAsia="Calibri" w:cs="Times New Roman" w:ascii="Times New Roman" w:hAnsi="Times New Roman"/>
          <w:b/>
          <w:i/>
          <w:sz w:val="40"/>
          <w:szCs w:val="40"/>
        </w:rPr>
        <w:tab/>
        <w:tab/>
        <w:t xml:space="preserve">  В СРЕДНЕЙ ГРУПП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48"/>
          <w:szCs w:val="48"/>
        </w:rPr>
      </w:pPr>
      <w:r>
        <w:rPr>
          <w:rFonts w:eastAsia="Calibri"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56"/>
          <w:szCs w:val="56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</w:rPr>
        <w:t>«Мамочка любимая, самая красивая!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48"/>
          <w:szCs w:val="48"/>
        </w:rPr>
      </w:pPr>
      <w:r>
        <w:rPr>
          <w:rFonts w:eastAsia="Calibri"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i/>
          <w:i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sz w:val="40"/>
          <w:szCs w:val="40"/>
        </w:rPr>
        <w:t xml:space="preserve">Воспитатель: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/>
          <w:i/>
          <w:sz w:val="40"/>
          <w:szCs w:val="40"/>
        </w:rPr>
        <w:t>Тупицына Т.В              2018г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формационная карта проекта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ое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 "Мамочка любимая, самая красивая"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одолжительность проекта</w:t>
      </w:r>
      <w:r>
        <w:rPr>
          <w:rFonts w:eastAsia="Calibri" w:cs="Times New Roman" w:ascii="Times New Roman" w:hAnsi="Times New Roman"/>
          <w:sz w:val="28"/>
          <w:szCs w:val="28"/>
        </w:rPr>
        <w:t>:  краткосрочный  (с 12 11. – 23. 11. 2018 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ид  проекта</w:t>
      </w:r>
      <w:r>
        <w:rPr>
          <w:rFonts w:eastAsia="Calibri" w:cs="Times New Roman" w:ascii="Times New Roman" w:hAnsi="Times New Roman"/>
          <w:sz w:val="28"/>
          <w:szCs w:val="28"/>
        </w:rPr>
        <w:t>: познавательный, речевой, творческий, продуктивный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Участники проекта</w:t>
      </w:r>
      <w:r>
        <w:rPr>
          <w:rFonts w:eastAsia="Calibri" w:cs="Times New Roman" w:ascii="Times New Roman" w:hAnsi="Times New Roman"/>
          <w:sz w:val="28"/>
          <w:szCs w:val="28"/>
        </w:rPr>
        <w:t>: дети, воспитатели, родители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озраст детей:</w:t>
      </w:r>
      <w:r>
        <w:rPr>
          <w:rFonts w:eastAsia="Calibri" w:cs="Times New Roman" w:ascii="Times New Roman" w:hAnsi="Times New Roman"/>
          <w:sz w:val="28"/>
          <w:szCs w:val="28"/>
        </w:rPr>
        <w:t xml:space="preserve"> 4-5 лет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воспитание доброжелательного отношения к маме, уважение к старшему поколению, воспитывать уважение к семейным традициям и ценностям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Цель проекта. </w:t>
      </w:r>
      <w:r>
        <w:rPr>
          <w:rFonts w:eastAsia="Calibri" w:cs="Times New Roman" w:ascii="Times New Roman" w:hAnsi="Times New Roman"/>
          <w:sz w:val="28"/>
          <w:szCs w:val="28"/>
        </w:rPr>
        <w:t>Углубить знания детей о культуре и традициях семейных взаимоотношен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любовь и уважение к маме, желание доставлять радость близкому, родному человеку.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у детей, способствовать развитию речи через выразительное чтение стихов, составление рассказа о маме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, через пение, танцы; художественную деятельность – создание поделок, рисунков.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выступать перед зрителями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важительного отношения к своим близким. Воспитывать доброе, заботливое отношение к маме.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положительных эмоциональных переживаний детей и родителей от совместных мероприятий.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циально-профессиональную компетентность и личностный потенциал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глублению детско  – родительских отношений, социального партнерства между педагогами и родителями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  <w:br/>
      </w:r>
      <w:r>
        <w:rPr>
          <w:rFonts w:cs="Times New Roman" w:ascii="Times New Roman" w:hAnsi="Times New Roman"/>
          <w:b/>
          <w:sz w:val="28"/>
          <w:szCs w:val="28"/>
        </w:rPr>
        <w:t>Для дет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 и забота о маме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, любознательност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образ матери в поэзии, в живописи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ммуникативных навыков, умение работать в команде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явления у детей, творчества, воображения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 через чтение художественной литературы, знакомство с пословицами, разучивание стих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грамотности родителей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социализация, коммуникация, познание, художественное творчество, чтение художественной литературы, музыка, труд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одукты проект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овместное творчество воспитателя и детей «Цветок для мамы» (поделки и рисун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 Стенгазета  «Мамина Улыбка»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апка- передвижка «Мамин день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Рисунки детей «Милой мамочки портрет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Праздник «Моя мама лучшая на свете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пы проекта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 Целеполагание (постановка проблемы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 Зачем человеку нужна мама?»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этап Разработка проект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2 этап Реализация проекта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этап Подведение итогов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Речев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ение рассказов на тему: «Моя мамочка самая…», «Мамина профессия»,  «Моя бабушка»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учить стихи о маме к праздник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ее  развит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еседы: «Чем можно порадовать маму?», «Мамин портрет», «Мамины помощники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атривание альбома «Моя семья»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Наблюдение за трудом взрослых - младшего воспитател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Чтение художествен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адки на тему:  «Семья»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рассказов и стихов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Я маму люблю» А. Димов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Благодарю тебя мама» В. Босов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Моя бабушка» С. Капупикаян.;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Мама» Ю. Яковлев;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Заплатка» Н. Носов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Разговор о маме» Н. Саконская;</w:t>
      </w:r>
    </w:p>
    <w:p>
      <w:pPr>
        <w:pStyle w:val="Heading2"/>
        <w:rPr/>
      </w:pPr>
      <w:r>
        <w:rPr>
          <w:b w:val="false"/>
          <w:sz w:val="28"/>
          <w:szCs w:val="28"/>
        </w:rPr>
        <w:t>«Подарок маме»  О. Высотская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Мамина улыбка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Игровая деятельность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вижные игры: «Курочка и цыплята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муникативные игры: «Назови ласково», «Как ласково дома меня называют»,  «Как зовут мою маму?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южетно – ролевые: «Моя семья», «Мама на работе», «Мама в магазине», «Мама парикмахер»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идактические игры: «Что такое хорошо и что такое плохо», «Мои хорошие поступки», «Найди цветок для мамы», «Кто чей малыш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Музыкальная деятельность</w:t>
      </w:r>
      <w:r>
        <w:rPr>
          <w:rFonts w:eastAsia="Calibri" w:cs="Times New Roman" w:ascii="Times New Roman" w:hAnsi="Times New Roman"/>
          <w:sz w:val="28"/>
          <w:szCs w:val="28"/>
        </w:rPr>
        <w:t>: разучивание песен о маме, прослушивание музыкальных композиций о ма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Художественно – творческая деятель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: совместное творчество воспитателей и де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заимодействие с родителями:</w:t>
      </w:r>
    </w:p>
    <w:p>
      <w:pPr>
        <w:pStyle w:val="Mso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лет «Как похвалить своего ребенка», </w:t>
      </w:r>
    </w:p>
    <w:p>
      <w:pPr>
        <w:pStyle w:val="Mso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 «Поиграй со мной»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й праздник детей, мам, воспитателей «Моя мама лучшая на свете»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чаепитие, посвященное ма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Итоги прое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здник для мам «Моя мама лучшая на свете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ручение мамам подарк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ительный эмоциональный настрой детей и их родителе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сное сотрудничество педагогов  с родителям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гащение знаний детей о близком и родном человеке – ма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активного и пассивного словаря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drawing>
          <wp:inline distT="0" distB="0" distL="0" distR="0">
            <wp:extent cx="560260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исунки «Милой мамочки портрет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drawing>
          <wp:inline distT="0" distB="0" distL="0" distR="0">
            <wp:extent cx="5705475" cy="432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drawing>
          <wp:inline distT="0" distB="0" distL="0" distR="0">
            <wp:extent cx="5861050" cy="475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28"/>
        </w:rPr>
        <w:t>Подарки «Цветы для мамочки»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drawing>
          <wp:inline distT="0" distB="0" distL="0" distR="0">
            <wp:extent cx="5938520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37:00Z</dcterms:created>
  <dc:creator>1</dc:creator>
  <dc:description/>
  <cp:keywords/>
  <dc:language>en-US</dc:language>
  <cp:lastModifiedBy>Admin</cp:lastModifiedBy>
  <dcterms:modified xsi:type="dcterms:W3CDTF">2018-12-18T09:26:00Z</dcterms:modified>
  <cp:revision>10</cp:revision>
  <dc:subject/>
  <dc:title>МБДОУ детский сад № 17</dc:title>
</cp:coreProperties>
</file>