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36"/>
          <w:szCs w:val="28"/>
        </w:rPr>
        <w:t>«Ступень российской гражданской идентичности – это высшая ступень процесса духовно-нравственного развития личности россиянина, его  гражданского, патриотического воспитания. Россиянином становится человек, осваивающий культурные богатства своей страны и многонационального народа Российской Федерации, осознающий их значимость, особенности, единство и солидарность в судьбе России» [</w:t>
      </w:r>
      <w:r>
        <w:rPr>
          <w:rFonts w:cs="Times New Roman" w:ascii="Times New Roman" w:hAnsi="Times New Roman"/>
          <w:i/>
          <w:sz w:val="36"/>
          <w:szCs w:val="28"/>
          <w:shd w:fill="FFFFFF" w:val="clear"/>
        </w:rPr>
        <w:t>Концепция по духовно-нравственному развитию и воспитанию личности гражданина России. - М., 2009. - С. 15.</w:t>
      </w:r>
      <w:r>
        <w:rPr>
          <w:rFonts w:cs="Times New Roman" w:ascii="Times New Roman" w:hAnsi="Times New Roman"/>
          <w:i/>
          <w:sz w:val="36"/>
          <w:szCs w:val="28"/>
        </w:rPr>
        <w:t xml:space="preserve"> ]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нравственно-патриотического воспитания и развитие духовно - нравственного сознания детей дошкольного возра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ип проект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, многопроектный, групповой, исследовательско-творческий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ентябрь 20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«От рождения до школы» под ред. Вераксы Н.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области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навательное развитие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чевое развитие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удожественно-эстетическое развитие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о-коммуникативное развитие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бле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  сформировать элементы гражданственности и патриотизма у детей, осуществляя большую работу по воспитанию у детей патриотических чувств в результате систематической, целенаправленной воспитательной работы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чины пробле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етей недостаточное представление о нравственно-патриотических норм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тском саду недостаточно используются материалы по данной тем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организовать взаимодействие детей и воспитателей, родителей и педагогов-специалистов по данной тем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родители, педагоги ДОУ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проекта: 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ормирование нравственно-патриотического воспитания детей дошкольного возраста и их социализация  посредством созд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их проектов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екта: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духовно-нравственного отношения и чувства сопричастности к родному дому, семье, детскому саду, городу;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тереса к русскому народному творчеству, промыслам, традициям и обычаям русских людей;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представлений о родной стране, ее столице, городах;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детей с государственной символикой: гербом, флагом, гимном;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накомление с историческим прошлым России;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элементарных знаний о истории государства, его сланом прошлом, великих людях своей страны;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чувства ответственности и гордости за достижения Родины;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толерантности, чувства уважения и симпатии к другим людям, народам, их традициям;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- воспитание эстетически нравственных норм поведения и моральных качеств ребенка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то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, родители воспитатели групп, педагоги-специалисты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емейные архивы, музейные экспонаты, интеренет, аудио и видеодиски, декорации, косты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-правовая база, на которые опирается проек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едеральный государственный образовательный стандарт дошкольного образования. Приказ Минобрнауки России от 17.10.2013 № 1155.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Патриотическое воспитание граждан Российской Федерации на 2011–2015 годы», утверждённой Правительством РФ от 5.10.2010 г., ориентированная на все социальные слои и возрастные группы граждан России, программа определяет основные пути развития системы патриотического воспитания, обосновывает его содержание в современных условиях, намечает пути и механизмы реализации программ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разовании в Российской Федерации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 днях воинской славы и памятных датах России» (с изменениями и дополнениями) от 13 марта 1995 г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увековечении Победы советского народа в Великой Отечественной войне 1941-1945 гг.» (с изменениями и дополнениями) от 19 мая 1995г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доктрина образования в Российской Федераци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патриотического воспитания граждан Российской Федерации, разработка которой обусловлена необходимостью выполнения Государственной программы «Патриотическое воспитание граждан Российской Федерации на 2011–2015 годы»  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духовно-нравственного развития и воспитания личности гражданина России в сфере общего образования: проект/ А. Я. Данилюк, А. М. Кондаков, В. А. Тишков. Рос. акад. образования. ― М.: Просвещении, 2009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три этапов и проходит по разработанному плану. В ходе предварительной работы были проведены беседы и консультации с родителями по вопросам актуальности патриотического воспитания детей; формированию личности, обладающей качествами гражданина-патриота, готового к защите своего Отечества; внедрению в жизнь социальных норм толерантности. Также было уделено особое внимание важности посильной помощи и активного участия родителей в запланированных мероприятия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36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этап работы</w:t>
            </w:r>
            <w:r>
              <w:rPr>
                <w:sz w:val="28"/>
                <w:szCs w:val="28"/>
              </w:rPr>
              <w:t xml:space="preserve"> - повышение уровня самообразования педагогов, формирование понимания актуальности работы по развитию патриотических начал у подрастающего поколения в современном обществе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36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, прежде всего сам должен хорошо знать, что целесообразно показать и рассказать детям, а самое главное, материал должен быть исторически верным и адаптирован для детского восприятия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юбовь к Родине нужно прививать с раннего детства. Но подобно хоть какому другому чувству, патриотизм обретается без помощи других и переживается индивидуально. Он прямо связан с личной духовностью человека, её глубиной. Поэтому,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5"/>
                <w:b/>
                <w:bCs/>
                <w:color w:val="000000"/>
                <w:sz w:val="28"/>
                <w:szCs w:val="28"/>
              </w:rPr>
              <w:t>не будучи патриотом сам педагог, не может и в ребенке пробудить чувство любви к родине</w:t>
            </w:r>
            <w:r>
              <w:rPr>
                <w:rStyle w:val="C0"/>
                <w:color w:val="000000"/>
                <w:sz w:val="28"/>
                <w:szCs w:val="28"/>
              </w:rPr>
              <w:t>. Конкретно пробудить, а не привязать, так как в базе патриотизма лежит духовное самоопределение.</w:t>
            </w:r>
          </w:p>
          <w:p>
            <w:pPr>
              <w:pStyle w:val="C4"/>
              <w:shd w:fill="FFFFFF" w:val="clear"/>
              <w:spacing w:lineRule="auto" w:line="360" w:before="12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дача педагога — отобрать из массы впечатлений, получаемых ребенком, наиболее доступные ему: природа и мир животных дома; труд людей, традиции, общественные события и т.д. Причем эпизоды, к которым привлекается внимание детей, должны быть яркими, образными, конкретными, вызывающими интерес. Поэтому, начиная работу по воспитанию любви к родному краю, педагог обязан сам его хорошо знать. Он должен продумать, что целесообразнее показать и рассказать детям, особо выделив наиболее характерное для данной местности или данного края.</w:t>
            </w:r>
          </w:p>
          <w:p>
            <w:pPr>
              <w:pStyle w:val="C4"/>
              <w:shd w:fill="FFFFFF" w:val="clear"/>
              <w:spacing w:lineRule="auto" w:line="360" w:before="12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редавая детям знания, необходимо учитывать, что они должны иметь воспитательную ценность, способствовать формированию нравственных чувств.</w:t>
            </w:r>
          </w:p>
          <w:p>
            <w:pPr>
              <w:pStyle w:val="C4"/>
              <w:shd w:fill="FFFFFF" w:val="clear"/>
              <w:spacing w:lineRule="auto" w:line="360" w:before="12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</w:rPr>
              <w:t>Важно помнить, что мировоззрение педагога, его личный  пример, взгляды, суждения, активная жизненная позиция - самые сильнодействующие факторы воспитания.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торой этап работы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собственных проектов педагогами, подчиненных общим задачам, изложенным выше.  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создания проектов и последующей эффективной работы педагогами, работающими  по данному направлению, были созданы отдельные проекты объединенные общими целью и задачам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мные игры в добрых сказках»  -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уховно-нравственное развитие дошкольников средствами сказкотерапии и развивающих иг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едагог-психолог Макушкина С.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…..»  проект по формированию духовно-нравственных ценностей посредством приобщения детей к декоративно-прикладному искусству народных промыслов.- педагог по ИЗО Сятчихина Е.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страна – Россия» - формирование основ гражданской идентичности посредством работы с ПМК «Фантазеры»- воспитатель-специалист по информатике Акимова Е.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одина большая и малая» - </w:t>
            </w: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воспитание  духовно-нравственных чувств дошкольников  на основе изучения культуры страны и родного края – педагоги подготовительной группы Щукина Н.А, Акимова Е.М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ий этап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ивное взаимодействие с семьями воспитанников по реализации задач патриотического воспит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йный очаг, соединение родственных душ под одной крышей, - начальное звено соборного воспитания. Необходимо научить уважать и беречь семейные традиции, знать свою родословную, почитать старшее поколение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с привлечением всех участников образовательного процесса – педагогов, родителей, учреждений социума (музеи, школы, библиотеки и т.д.) можно говорить об успешной реализации системы патриотического воспитания в ДО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 менее важным условием нравственно-патриотического воспитания детей являет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тесная взаимосвязь с родителями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Прикосновение к «живым» документам истории семьи будит мысль ребенка, вызывает эмоции, заставляет сопереживать, внимательно относиться к памяти прошлого, своим историческим корням. Взаимодействие с родителями по данному вопросу способствует бережному отношению к традициям, сохранению вертикальных семейных связ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результа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ые проекты всех педагогов, участвующих в едином  проект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мероприятия по результатам данной работ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веденной рабо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: дети, родители, воспитатели, педагоги-специалисты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: интернет, компьютер, принтер, аудио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W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ки, проектор, интерактивная доска, декорации, костюмы, ткани, дидактические игры и пособия, литература по данной теме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ходе реализации проекта формируются ключевые компетен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ехнологическая компетентность 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spacing w:lineRule="auto" w:line="276" w:before="12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.Умение ориентироваться в новой, нестандартной для ребенка ситуации;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Умение планировать этапы своей деятельности;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 Умение понимать и выполнять алгоритм действий;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 Умение устанавливать причинно-следственные связи;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Умение выбирать способы действий из усвоенных ранее способов;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Умение использовать способы преобразования (изменение формы, величины, функций по воссозданию, аналогии и т.д.);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. Умение понимать и принимать задание и предложение взрослого;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. Умение принимать решение и применять знания в тех или иных ситуациях;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9. Умение организовать рабочее место;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0. Умение доводить начатое дело до конца и добиваться результатов.</w:t>
            </w:r>
          </w:p>
          <w:p>
            <w:pPr>
              <w:pStyle w:val="Normal"/>
              <w:spacing w:lineRule="auto" w:line="276" w:before="12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формационная компетентность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. Умение ориентироваться в некоторых источниках информации (книги, предметы искусства, игрушки, рассказ сверстника, рассказ взрослого, телевидение, видеофильмы и т.д.)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Умение делать выводы из полученной информации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 Умение понимать необходимость той или иной информации для своей деятельности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 Умение задавать вопросы на интересующую тему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Умение получать информацию, используя некоторые источники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Умение оценивать социальные привычки, связанные со здоровьем, потреблением и окружающей средо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Социально-коммуникативная компетентность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. Умение понимать эмоциональное состояние сверстника, взрослого (веселый, грустный, рассерженный, упрямый и т.д.) и рассказать о нем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Умение получать необходимую информацию в общении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 Умение выслушать другого человека, с уважением относиться к его мнению, интересам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 Умение вести простой диалог со взрослыми и сверстниками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Умение спокойно отстаивать свое мнение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Умение соотносить свои желания, стремления с интересами других людей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. Умение принимать участие в коллективных делах (договариваться, уступать и т.д.)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8. Умение уважительно относиться к окружающим людям.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9. Умение принимать и оказывать помощь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ктуальность темы </w:t>
            </w:r>
          </w:p>
          <w:p>
            <w:pPr>
              <w:pStyle w:val="Normal"/>
              <w:spacing w:lineRule="auto" w:line="360" w:before="12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патриотического воспитания подрастающего поколения сегодня одна из наиболее актуальных. Патриотическое воспитание  – это основа формирования будущего гражданина.</w:t>
            </w:r>
          </w:p>
          <w:p>
            <w:pPr>
              <w:pStyle w:val="Normal"/>
              <w:spacing w:lineRule="auto" w:line="36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чувство не возникает само по себе. Это результат длительного целенаправленного  воспитательного воздействия на человека, начиная с самого детства.</w:t>
            </w:r>
          </w:p>
          <w:p>
            <w:pPr>
              <w:pStyle w:val="Normal"/>
              <w:spacing w:lineRule="auto" w:line="36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к Родине, привязанность к родной земле, языку, культуре, традициям входят в понятие «патриотизм».  Оно проявляется в чувстве гордости за достижения родной страны, в горечи за ее неудачи и беды, бережном отношении к народной памяти, национально-культурным традициям.</w:t>
            </w:r>
          </w:p>
          <w:p>
            <w:pPr>
              <w:pStyle w:val="Normal"/>
              <w:spacing w:lineRule="auto" w:line="36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ому большую работу по воспитанию у детей патриотических чувств необходимо вести в дошкольном учреждении, в результате систематической, целенаправленной воспитательной работы  у детей могут быть сформированы элементы гражданственности и патриотизм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оекте «Национальная доктрина образования в Российской Федерации» подчеркивается, что «система образования призвана обеспечить…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». В рамках реализации государственной программы РФ «Патриотическое воспитание граждан РФ на 2001-2005 годы» появились в свет новые парциальные программы и технологии по духовно-патриотическому воспитанию молодежи. В настоящее время действу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сударственная программа  «Патриотическое воспитание граждан Российской Федерации на 2011–2015 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роме того, согласно Указу президента РФ от 01.06.2012 № 761 «О национальной стратегии действий в интересах детей на 2012-2017 годы» среди мер, направленных на развитие воспитания и социализацию детей, отмечено внедрение современных программ гражданско-патриотического воспитания. С принятием государственных программ по патриотическому воспитанию граждан и разработки аналогичных программ во многих субъектах Российской Федерации ситуация стала меняться в лучшую сторон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Совершенствуется организация патриотического воспитания. Возросли уровень и эффективность проведения фестивалей художественного творчества, конкурсов, выставок и состязаний. Для проведения мероприятий патриотической направленности используется потенциал центров традиционной народной культуры, театров, библиотек и музее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озобновилось проведение военно-спортивных игр и других мероприятий, направленных на военно-патриотическое воспитание подрастающего поколения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ко условия, в которых находится сегодня российское общество, в целом пока  неблагоприятны для формирования у подрастающего поколения патриотического самосознания, ориентированного на высокие гражданские идеалы. Поэтому, патриотическое воспитание в детском саду - проблема архисложная в условиях современной России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 дошкольников – это процесс освоения, наследования традиционной отечественной культуры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й формирования патриотизма являются глубинные чувства любви и привязанности к своей культуре, своему народу, к своей земле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к отеческому наследию воспитывает уважение к земле, на которой живет ребенок, гордость за нее. Знание истории своего народа, родной культуры поможет в дальнейшем с большим вниманием, уважением и интересом относиться к истории и культуре других народов.</w:t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данной проблемы заключается в том, что патриотическое   воспитание   должно  носить комплексный характер, пронизывать все виды детской деятельности, осуществляться в повседневной жизни. От взрослого во многом зависит, чем интересуется ребенок, о чем он спрашивает. Поэтому особенно важна активная позиция воспитателя и родителей, их желание и умение сформировать у детей потребность участвовать в делах на благо окружающих людей и живой природы, помочь им осознать себя неотъемлемой частью своей малой родины, гражданином России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ство патриотизма многогранно по своему содержанию: это и любовь к малой Родине – родному краю, городу, в котором ты живешь; и гордость за свой народ и его достижения; и желание сохранять и приумножать богатства своей страны. Важно, чтобы ребенок уже в дошкольном возрасте почувствовал личную ответственность за родную землю и ее будуще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р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ный проект способствовал сплочению детско-взрослого коллектива дошкольного учреждения. Отобранный материал оказал благоприятное влияние на всех участников проекта. Так, перемены в детях отметили и родители, и педагоги. Воспитанники стали внимательнее относиться к людям старшего поколения, чтить свои традиции, сформирован устойчивый интерес к изучению славного прошлого своей страны, города, района; наблюдается позитивное отношение к Вооруженным Силам, к традициям российского воинства. Можно с уверенностью сказать, что реализация данного проекта способствовала приобщению детей к гражданским ценностям России, развитию духовности и нравственности, предупреждению асоциального поведения, изжитию равнодушия и безразличия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 самым были расставлены эстетические и нравственные ориентиры на пути подрастающего поколения, во многом утраченные в современной жизни.</w:t>
            </w:r>
          </w:p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результате проведенной работы мы можем сделать вывод, что тема патриотического воспитания подрастающего поколения актуальна в наши дни и работа над ней имеет глубокий смысл. Дети должны знать прошлое своей страны, так как им строить её будуще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95"/>
        <w:gridCol w:w="2970"/>
        <w:gridCol w:w="2135"/>
        <w:gridCol w:w="5817"/>
      </w:tblGrid>
      <w:tr>
        <w:trPr>
          <w:trHeight w:val="492" w:hRule="atLeast"/>
        </w:trPr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астника проект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проект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ительность проекта</w:t>
            </w:r>
          </w:p>
        </w:tc>
        <w:tc>
          <w:tcPr>
            <w:tcW w:w="5817" w:type="dxa"/>
            <w:tcBorders>
              <w:top w:val="thickThinLargeGap" w:sz="6" w:space="0" w:color="C0C0C0"/>
              <w:left w:val="single" w:sz="8" w:space="0" w:color="17365D"/>
              <w:bottom w:val="single" w:sz="8" w:space="0" w:color="17365D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</w:p>
        </w:tc>
      </w:tr>
      <w:tr>
        <w:trPr>
          <w:trHeight w:val="492" w:hRule="atLeast"/>
        </w:trPr>
        <w:tc>
          <w:tcPr>
            <w:tcW w:w="2718" w:type="dxa"/>
            <w:tcBorders>
              <w:top w:val="single" w:sz="8" w:space="0" w:color="17365D"/>
              <w:left w:val="thickThinLargeGap" w:sz="6" w:space="0" w:color="C0C0C0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ушкина Светлана Вячеславовна</w:t>
            </w:r>
          </w:p>
        </w:tc>
        <w:tc>
          <w:tcPr>
            <w:tcW w:w="2095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  <w:tc>
          <w:tcPr>
            <w:tcW w:w="2970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ые игры в добрых сказках</w:t>
            </w:r>
          </w:p>
        </w:tc>
        <w:tc>
          <w:tcPr>
            <w:tcW w:w="2135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, с 2005г</w:t>
            </w:r>
          </w:p>
        </w:tc>
        <w:tc>
          <w:tcPr>
            <w:tcW w:w="5817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ый просмотр занятия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БОУ ВО МО «Академия социального управлен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для родите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еатральной недел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для педагогов</w:t>
            </w:r>
          </w:p>
        </w:tc>
      </w:tr>
      <w:tr>
        <w:trPr>
          <w:trHeight w:val="492" w:hRule="atLeast"/>
        </w:trPr>
        <w:tc>
          <w:tcPr>
            <w:tcW w:w="2718" w:type="dxa"/>
            <w:tcBorders>
              <w:top w:val="single" w:sz="8" w:space="0" w:color="17365D"/>
              <w:left w:val="thickThinLargeGap" w:sz="6" w:space="0" w:color="C0C0C0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мова Елена Михайловна</w:t>
            </w:r>
          </w:p>
        </w:tc>
        <w:tc>
          <w:tcPr>
            <w:tcW w:w="2095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-специалист по информатике</w:t>
            </w:r>
          </w:p>
        </w:tc>
        <w:tc>
          <w:tcPr>
            <w:tcW w:w="2970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страна» в ПМК «Фантазеры»</w:t>
            </w:r>
          </w:p>
        </w:tc>
        <w:tc>
          <w:tcPr>
            <w:tcW w:w="2135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  <w:tc>
          <w:tcPr>
            <w:tcW w:w="5817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ый просмотр занятия «Сказочная Гжель»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БОУ ВО МО «Академия социального управлен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занятие детей и  родителей «Кукла в русском наряде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едагогов работе с мультимедиатехнологиями.</w:t>
            </w:r>
          </w:p>
        </w:tc>
      </w:tr>
      <w:tr>
        <w:trPr>
          <w:trHeight w:val="492" w:hRule="atLeast"/>
        </w:trPr>
        <w:tc>
          <w:tcPr>
            <w:tcW w:w="2718" w:type="dxa"/>
            <w:tcBorders>
              <w:top w:val="single" w:sz="8" w:space="0" w:color="17365D"/>
              <w:left w:val="thickThinLargeGap" w:sz="6" w:space="0" w:color="C0C0C0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ша Марина Андреевна</w:t>
            </w:r>
          </w:p>
        </w:tc>
        <w:tc>
          <w:tcPr>
            <w:tcW w:w="2095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2970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ая старинная игрушка»</w:t>
            </w:r>
          </w:p>
        </w:tc>
        <w:tc>
          <w:tcPr>
            <w:tcW w:w="2135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ес</w:t>
            </w:r>
          </w:p>
        </w:tc>
        <w:tc>
          <w:tcPr>
            <w:tcW w:w="5817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ый просмотр занятия «Новгородская игрушка»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ом фестивале «Звездный калейдоскоп»  (по р.н.с. «Садко» - «обережная игрушка»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Игрушка в жизни ребенк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для педагогов</w:t>
            </w:r>
          </w:p>
        </w:tc>
      </w:tr>
      <w:tr>
        <w:trPr>
          <w:trHeight w:val="492" w:hRule="atLeast"/>
        </w:trPr>
        <w:tc>
          <w:tcPr>
            <w:tcW w:w="2718" w:type="dxa"/>
            <w:tcBorders>
              <w:top w:val="single" w:sz="8" w:space="0" w:color="17365D"/>
              <w:left w:val="thickThinLargeGap" w:sz="6" w:space="0" w:color="C0C0C0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тчихина Елена Васильевна</w:t>
            </w:r>
          </w:p>
        </w:tc>
        <w:tc>
          <w:tcPr>
            <w:tcW w:w="2095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-специалист по ИЗО</w:t>
            </w:r>
          </w:p>
        </w:tc>
        <w:tc>
          <w:tcPr>
            <w:tcW w:w="2970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коративно-прикладное искусство народных промыслов»»</w:t>
            </w:r>
          </w:p>
        </w:tc>
        <w:tc>
          <w:tcPr>
            <w:tcW w:w="2135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а</w:t>
            </w:r>
          </w:p>
        </w:tc>
        <w:tc>
          <w:tcPr>
            <w:tcW w:w="5817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ый просмотр занятия «Сказочная Гжель»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БОУ ВО МО «Академия социального управлен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ом фестивале «Звездный калейдоскоп»  (по р.н.с. «Садко» - мастер-класс «Жаворонушки»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для педагогов: «Дымк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История и современность народного искусства в детском творчестве»</w:t>
            </w:r>
          </w:p>
        </w:tc>
      </w:tr>
      <w:tr>
        <w:trPr>
          <w:trHeight w:val="492" w:hRule="atLeast"/>
        </w:trPr>
        <w:tc>
          <w:tcPr>
            <w:tcW w:w="2718" w:type="dxa"/>
            <w:tcBorders>
              <w:top w:val="single" w:sz="8" w:space="0" w:color="17365D"/>
              <w:left w:val="thickThinLargeGap" w:sz="6" w:space="0" w:color="C0C0C0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Оксана Ивановна</w:t>
            </w:r>
          </w:p>
        </w:tc>
        <w:tc>
          <w:tcPr>
            <w:tcW w:w="2095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2970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й родной, навек любимый»</w:t>
            </w:r>
          </w:p>
        </w:tc>
        <w:tc>
          <w:tcPr>
            <w:tcW w:w="2135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  <w:tc>
          <w:tcPr>
            <w:tcW w:w="5817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просмотр: «В яранге горит огонь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проекта-презентации «Солдат Победы - мой солдат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фотографий «Родина моя – Росс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Моя Россия в творчестве семь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й проект-презентация «Города России в рассказах детей»</w:t>
            </w:r>
          </w:p>
        </w:tc>
      </w:tr>
      <w:tr>
        <w:trPr>
          <w:trHeight w:val="492" w:hRule="atLeast"/>
        </w:trPr>
        <w:tc>
          <w:tcPr>
            <w:tcW w:w="2718" w:type="dxa"/>
            <w:tcBorders>
              <w:top w:val="single" w:sz="8" w:space="0" w:color="17365D"/>
              <w:left w:val="thickThinLargeGap" w:sz="6" w:space="0" w:color="C0C0C0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нова Анна Сергеевна</w:t>
            </w:r>
          </w:p>
        </w:tc>
        <w:tc>
          <w:tcPr>
            <w:tcW w:w="2095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2970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 России – музыка душ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  <w:tc>
          <w:tcPr>
            <w:tcW w:w="5817" w:type="dxa"/>
            <w:tcBorders>
              <w:top w:val="single" w:sz="8" w:space="0" w:color="17365D"/>
              <w:left w:val="single" w:sz="8" w:space="0" w:color="17365D"/>
              <w:bottom w:val="single" w:sz="8" w:space="0" w:color="17365D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: «День России», «День флага», «День защитника Отечества», «Этот праздник со слезами на глазах», День космонавтики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фольклорного праздника Масленицы, театрализованной недел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й проект-презентация «Города России в рассказах детей»</w:t>
            </w:r>
          </w:p>
        </w:tc>
      </w:tr>
      <w:tr>
        <w:trPr>
          <w:trHeight w:val="492" w:hRule="atLeast"/>
        </w:trPr>
        <w:tc>
          <w:tcPr>
            <w:tcW w:w="2718" w:type="dxa"/>
            <w:tcBorders>
              <w:top w:val="single" w:sz="8" w:space="0" w:color="17365D"/>
              <w:left w:val="thickThinLargeGap" w:sz="6" w:space="0" w:color="C0C0C0"/>
              <w:bottom w:val="thickThinLargeGap" w:sz="6" w:space="0" w:color="C0C0C0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Евгения Сергеевна</w:t>
            </w:r>
          </w:p>
        </w:tc>
        <w:tc>
          <w:tcPr>
            <w:tcW w:w="2095" w:type="dxa"/>
            <w:tcBorders>
              <w:top w:val="single" w:sz="8" w:space="0" w:color="17365D"/>
              <w:left w:val="single" w:sz="8" w:space="0" w:color="17365D"/>
              <w:bottom w:val="thickThinLargeGap" w:sz="6" w:space="0" w:color="C0C0C0"/>
              <w:right w:val="single" w:sz="8" w:space="0" w:color="17365D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</w:t>
            </w:r>
          </w:p>
        </w:tc>
        <w:tc>
          <w:tcPr>
            <w:tcW w:w="2970" w:type="dxa"/>
            <w:tcBorders>
              <w:top w:val="single" w:sz="8" w:space="0" w:color="17365D"/>
              <w:left w:val="single" w:sz="8" w:space="0" w:color="17365D"/>
              <w:bottom w:val="thickThinLargeGap" w:sz="6" w:space="0" w:color="C0C0C0"/>
              <w:right w:val="single" w:sz="8" w:space="0" w:color="17365D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зм начинается с детства»</w:t>
            </w:r>
          </w:p>
        </w:tc>
        <w:tc>
          <w:tcPr>
            <w:tcW w:w="2135" w:type="dxa"/>
            <w:tcBorders>
              <w:top w:val="single" w:sz="8" w:space="0" w:color="17365D"/>
              <w:left w:val="single" w:sz="8" w:space="0" w:color="17365D"/>
              <w:bottom w:val="thickThinLargeGap" w:sz="6" w:space="0" w:color="C0C0C0"/>
              <w:right w:val="single" w:sz="8" w:space="0" w:color="17365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</w:tc>
        <w:tc>
          <w:tcPr>
            <w:tcW w:w="5817" w:type="dxa"/>
            <w:tcBorders>
              <w:top w:val="single" w:sz="8" w:space="0" w:color="17365D"/>
              <w:left w:val="single" w:sz="8" w:space="0" w:color="17365D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: «День России», «Лыжня России», «Олимпиада моей страны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metod.ru/metodicheskoe-prostranstvo/doshkolnoe-obrazovanie/fgos/fgos-d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5:32:00Z</dcterms:created>
  <dc:creator>LISA</dc:creator>
  <dc:description/>
  <cp:keywords/>
  <dc:language>en-US</dc:language>
  <cp:lastModifiedBy>ДОУ5</cp:lastModifiedBy>
  <cp:lastPrinted>2018-12-12T13:17:00Z</cp:lastPrinted>
  <dcterms:modified xsi:type="dcterms:W3CDTF">2018-12-12T10:38:00Z</dcterms:modified>
  <cp:revision>7</cp:revision>
  <dc:subject/>
  <dc:title>Проект «Патриотическое воспитание в ДОУ»</dc:title>
</cp:coreProperties>
</file>