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РЕЙД в Зимний сад: "МОЕМ, МОЕМ, НАМЫВАЕМ, ЖИЗНЬ РАСТЕНИЯМ СОХРАНЯЕМ" прошел с детьми подготовительного возраста с воспитателем Сомовой И. В. в понедельник 2 октября. Дети сначала вспомнили, какие условия нужно создать, чтобы растения выросли большие и сильные, как устроен лист и почему так важно смывать пыль и грязь с его поверхности. Сами дети проводили уроки мастерства для своих друзей. Заодно вспомнили названия растений и правила ухода за ними. Скоро все растения были вымыты и политы, а дети навели за собой порядок. промыли и высушили тряпочки, убрали инвентарь и были довольны такой полезной помощью зеленым друзьям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37:00Z</dcterms:created>
  <dc:creator>Ольга Сомова</dc:creator>
  <dc:description/>
  <cp:keywords/>
  <dc:language>en-US</dc:language>
  <cp:lastModifiedBy>Ольга Сомова</cp:lastModifiedBy>
  <dcterms:modified xsi:type="dcterms:W3CDTF">2018-12-18T10:37:00Z</dcterms:modified>
  <cp:revision>2</cp:revision>
  <dc:subject/>
  <dc:title/>
</cp:coreProperties>
</file>