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 xml:space="preserve">ГОСУДАРСТВЕННОЕ БЮДЖЕТНОЕ ОБЩЕОБРАЗОВАТЕЛЬНОЕ УЧРЕЖДЕНИЕ </w:t>
      </w:r>
      <w:r>
        <w:rPr>
          <w:b/>
          <w:sz w:val="28"/>
          <w:szCs w:val="28"/>
        </w:rPr>
        <w:t>«Гимназия № 1519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</w:rPr>
        <w:t>Открытый конкурс проектных и исследовательских работ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</w:rPr>
        <w:t>«Радуга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</w:rPr>
        <w:t>Направление</w:t>
      </w:r>
      <w:r>
        <w:rPr>
          <w:sz w:val="28"/>
        </w:rPr>
        <w:t xml:space="preserve">   </w:t>
      </w:r>
      <w:r>
        <w:rPr>
          <w:sz w:val="28"/>
          <w:u w:val="single"/>
        </w:rPr>
        <w:t>«Образовательные проекты и исследования»</w:t>
      </w:r>
    </w:p>
    <w:p>
      <w:pPr>
        <w:pStyle w:val="Normal"/>
        <w:spacing w:lineRule="auto" w:line="276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color w:val="FF0000"/>
          <w:sz w:val="28"/>
          <w:u w:val="single"/>
        </w:rPr>
      </w:pPr>
      <w:r>
        <w:rPr>
          <w:b/>
          <w:sz w:val="28"/>
        </w:rPr>
        <w:t xml:space="preserve">Секция    </w:t>
      </w:r>
      <w:r>
        <w:rPr>
          <w:sz w:val="28"/>
          <w:u w:val="single"/>
        </w:rPr>
        <w:t>естественнонаучная</w:t>
      </w:r>
    </w:p>
    <w:p>
      <w:pPr>
        <w:pStyle w:val="Normal"/>
        <w:spacing w:lineRule="auto" w:line="276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  <w:szCs w:val="22"/>
          <w:u w:val="single"/>
        </w:rPr>
      </w:pPr>
      <w:r>
        <w:rPr>
          <w:b/>
          <w:sz w:val="28"/>
        </w:rPr>
        <w:t>Тема</w:t>
      </w:r>
      <w:r>
        <w:rPr>
          <w:sz w:val="28"/>
        </w:rPr>
        <w:t xml:space="preserve"> </w:t>
      </w:r>
      <w:r>
        <w:rPr>
          <w:b/>
          <w:sz w:val="28"/>
        </w:rPr>
        <w:t>исследования</w:t>
      </w:r>
      <w:r>
        <w:rPr>
          <w:sz w:val="28"/>
        </w:rPr>
        <w:t xml:space="preserve">   </w:t>
      </w:r>
      <w:r>
        <w:rPr>
          <w:sz w:val="28"/>
          <w:u w:val="single"/>
        </w:rPr>
        <w:t>«</w:t>
      </w:r>
      <w:r>
        <w:rPr>
          <w:sz w:val="28"/>
          <w:szCs w:val="22"/>
          <w:u w:val="single"/>
        </w:rPr>
        <w:t>Что человек подсмотрел у природы</w:t>
      </w:r>
      <w:r>
        <w:rPr>
          <w:sz w:val="28"/>
          <w:u w:val="single"/>
        </w:rPr>
        <w:t>»</w:t>
      </w:r>
    </w:p>
    <w:p>
      <w:pPr>
        <w:pStyle w:val="Normal"/>
        <w:spacing w:lineRule="auto" w:line="276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sz w:val="28"/>
          <w:u w:val="single"/>
        </w:rPr>
      </w:pPr>
      <w:r>
        <w:rPr>
          <w:b/>
          <w:sz w:val="28"/>
        </w:rPr>
        <w:t xml:space="preserve">Автор </w:t>
      </w:r>
      <w:r>
        <w:rPr>
          <w:sz w:val="28"/>
          <w:szCs w:val="28"/>
        </w:rPr>
        <w:t xml:space="preserve"> </w:t>
      </w:r>
      <w:r>
        <w:rPr>
          <w:sz w:val="28"/>
          <w:szCs w:val="22"/>
          <w:u w:val="single"/>
        </w:rPr>
        <w:t xml:space="preserve">Кропотова Анна Алексеевна, </w:t>
      </w:r>
      <w:r>
        <w:rPr>
          <w:sz w:val="28"/>
          <w:u w:val="single"/>
        </w:rPr>
        <w:t>2 «И» класс</w:t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sz w:val="28"/>
          <w:u w:val="single"/>
        </w:rPr>
      </w:pPr>
      <w:r>
        <w:rPr>
          <w:b/>
          <w:sz w:val="28"/>
        </w:rPr>
        <w:t xml:space="preserve">Руководитель работы  </w:t>
      </w:r>
      <w:r>
        <w:rPr>
          <w:sz w:val="28"/>
          <w:szCs w:val="22"/>
          <w:u w:val="single"/>
        </w:rPr>
        <w:t>Горькова Наталья Николаевна</w:t>
      </w:r>
    </w:p>
    <w:p>
      <w:pPr>
        <w:pStyle w:val="Normal"/>
        <w:spacing w:lineRule="auto" w:line="276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 xml:space="preserve">Консультант  </w:t>
      </w:r>
      <w:r>
        <w:rPr>
          <w:sz w:val="28"/>
          <w:u w:val="single"/>
        </w:rPr>
        <w:t>Кропотова Екатерина Владимировна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Москва, 201</w:t>
      </w:r>
      <w:bookmarkStart w:id="0" w:name="_GoBack"/>
      <w:bookmarkEnd w:id="0"/>
      <w:r>
        <w:rPr>
          <w:sz w:val="28"/>
        </w:rPr>
        <w:t>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работы</w:t>
      </w:r>
      <w:r>
        <w:rPr>
          <w:sz w:val="28"/>
          <w:szCs w:val="28"/>
        </w:rPr>
        <w:t xml:space="preserve">: «Что человек подсмотрел у природы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 Кропотова Анна Алексеевна, ученица 2 «И» класса ГБОУ гимназия №1519 СЗАО г. Москвы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57730" cy="323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уководитель</w:t>
      </w:r>
      <w:r>
        <w:rPr>
          <w:sz w:val="28"/>
          <w:szCs w:val="28"/>
        </w:rPr>
        <w:t>: Горькова Наталья Николаевна, учитель начальных классо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сновные цели</w:t>
      </w:r>
      <w:r>
        <w:rPr>
          <w:sz w:val="28"/>
          <w:szCs w:val="28"/>
        </w:rPr>
        <w:t>: исследовать взаимосвязь человека и природы; изучить понятие и основные направления развития науки «бионика»; рассмотреть и проанализировать самые интересные образцы природного происхождения, используемые человеком; выявить перспективы развития бионики и ее дальнейшего влияния на нашу жизн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становка проблемы</w:t>
      </w:r>
      <w:r>
        <w:rPr>
          <w:sz w:val="28"/>
          <w:szCs w:val="28"/>
        </w:rPr>
        <w:t>: как человек использует достижения природы в своей жизне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>: человек может черпать бесконечное количество идей из природы для того, чтобы обеспечить постоянное развитие и благополучное существ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 xml:space="preserve">: анализ научных и литературных источников, интернет ресурсов, сбор информации в ходе путешествий, посещение музеев, практическое применение приспособлений для плавани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зультат</w:t>
      </w:r>
      <w:r>
        <w:rPr>
          <w:sz w:val="28"/>
          <w:szCs w:val="28"/>
        </w:rPr>
        <w:t>: в ходе исследования был собран и проанализирован большой объем материала  по теме, отобрана самая интересная и занимательная информация, проведена викторина в классе, подготовлен наглядный материал, некоторые положения проверены на прак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   Природа для человечества – это не только место, где он живет и откуда он получает нефть, газ, различные природные ископаемые, это еще и «фабрика идей» на все случи жизни. Уже сегодня большая часть изобретений человека имеет в своей основе природные образцы. Человек должен очень бережно и благодарно относиться к природе, ведь именно природа позволяет нам развиваться и решать сложные задачи, помогает улучшать нашу жизнь, делать ее более интересной и насыщенной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гла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before="280" w:after="28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68403436">
            <w:r>
              <w:rPr>
                <w:rStyle w:val="IndexLink"/>
                <w:sz w:val="28"/>
                <w:szCs w:val="28"/>
                <w:lang w:val="en-US" w:eastAsia="en-US"/>
              </w:rPr>
              <w:t>1. Введ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280" w:after="280"/>
            <w:rPr>
              <w:sz w:val="28"/>
              <w:szCs w:val="28"/>
              <w:lang w:val="en-US" w:eastAsia="en-US"/>
            </w:rPr>
          </w:pPr>
          <w:hyperlink w:anchor="__RefHeading___Toc468403437">
            <w:r>
              <w:rPr>
                <w:rStyle w:val="IndexLink"/>
                <w:sz w:val="28"/>
                <w:szCs w:val="28"/>
                <w:lang w:val="en-US" w:eastAsia="en-US"/>
              </w:rPr>
              <w:t>2. Бионика – что это такое?</w:t>
              <w:tab/>
              <w:t>6</w:t>
            </w:r>
          </w:hyperlink>
        </w:p>
        <w:p>
          <w:pPr>
            <w:pStyle w:val="Contents2"/>
            <w:spacing w:before="280" w:after="280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   </w:t>
          </w:r>
          <w:hyperlink w:anchor="__RefHeading___Toc468403438">
            <w:r>
              <w:rPr>
                <w:rStyle w:val="IndexLink"/>
                <w:sz w:val="28"/>
                <w:szCs w:val="28"/>
                <w:lang w:val="en-US" w:eastAsia="en-US"/>
              </w:rPr>
              <w:t>2.1 Бионика и медицина</w:t>
              <w:tab/>
              <w:t>7</w:t>
            </w:r>
          </w:hyperlink>
        </w:p>
        <w:p>
          <w:pPr>
            <w:pStyle w:val="Contents2"/>
            <w:spacing w:before="280" w:after="280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   </w:t>
          </w:r>
          <w:hyperlink w:anchor="__RefHeading___Toc468403439">
            <w:r>
              <w:rPr>
                <w:rStyle w:val="IndexLink"/>
                <w:sz w:val="28"/>
                <w:szCs w:val="28"/>
                <w:lang w:val="en-US" w:eastAsia="en-US"/>
              </w:rPr>
              <w:t>2.2 Бионика и машиностроение</w:t>
              <w:tab/>
              <w:t>9</w:t>
            </w:r>
          </w:hyperlink>
        </w:p>
        <w:p>
          <w:pPr>
            <w:pStyle w:val="Contents2"/>
            <w:spacing w:before="280" w:after="280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   </w:t>
          </w:r>
          <w:hyperlink w:anchor="__RefHeading___Toc468403440">
            <w:r>
              <w:rPr>
                <w:rStyle w:val="IndexLink"/>
                <w:sz w:val="28"/>
                <w:szCs w:val="28"/>
                <w:lang w:val="en-US" w:eastAsia="en-US"/>
              </w:rPr>
              <w:t>2.3 Бионика и архитектура</w:t>
              <w:tab/>
              <w:t>10</w:t>
            </w:r>
          </w:hyperlink>
        </w:p>
        <w:p>
          <w:pPr>
            <w:pStyle w:val="Contents2"/>
            <w:spacing w:before="280" w:after="280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   </w:t>
          </w:r>
          <w:hyperlink w:anchor="__RefHeading___Toc468403441">
            <w:r>
              <w:rPr>
                <w:rStyle w:val="IndexLink"/>
                <w:sz w:val="28"/>
                <w:szCs w:val="28"/>
                <w:lang w:val="en-US" w:eastAsia="en-US"/>
              </w:rPr>
              <w:t>2.4 Поплаваем и проверим?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280" w:after="280"/>
            <w:rPr>
              <w:sz w:val="28"/>
              <w:szCs w:val="28"/>
              <w:lang w:val="en-US" w:eastAsia="en-US"/>
            </w:rPr>
          </w:pPr>
          <w:hyperlink w:anchor="__RefHeading___Toc468403442">
            <w:r>
              <w:rPr>
                <w:rStyle w:val="IndexLink"/>
                <w:sz w:val="28"/>
                <w:szCs w:val="28"/>
                <w:lang w:val="en-US" w:eastAsia="en-US"/>
              </w:rPr>
              <w:t>3. Заключени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280" w:after="280"/>
            <w:rPr>
              <w:sz w:val="28"/>
              <w:szCs w:val="28"/>
              <w:lang w:val="en-US" w:eastAsia="en-US"/>
            </w:rPr>
          </w:pPr>
          <w:hyperlink w:anchor="__RefHeading___Toc468403443">
            <w:r>
              <w:rPr>
                <w:rStyle w:val="IndexLink"/>
                <w:sz w:val="28"/>
                <w:szCs w:val="28"/>
                <w:lang w:val="en-US" w:eastAsia="en-US"/>
              </w:rPr>
              <w:t>4. Информационные источники</w:t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bookmarkStart w:id="1" w:name="__RefHeading___Toc468403436"/>
      <w:bookmarkEnd w:id="1"/>
      <w:r>
        <w:rPr/>
        <w:t>1. Вве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бы хотели летать как птица? Или плавать как дельфин? Или уметь предсказывать погоду или стихийные бедствия задолго до их появления? Я бы очень хотела! И стремлюсь к этому! Иногда кажется, что человеку подвластно все, что интеллект может решить практически любые задачи, что мы всемогущи. Но, приглядевшись, понимаешь, что человек неразрывно связан с природой, что именно ей он обязан всем, что имеет. Человек живет благодаря растениям и животным. Кислород, еда, вода, одежда – все это мы берем у природы.  Но самое главное, что мы берем у природы – это </w:t>
      </w:r>
      <w:r>
        <w:rPr>
          <w:b/>
          <w:sz w:val="28"/>
          <w:szCs w:val="28"/>
        </w:rPr>
        <w:t>идеи</w:t>
      </w:r>
      <w:r>
        <w:rPr>
          <w:sz w:val="28"/>
          <w:szCs w:val="28"/>
        </w:rPr>
        <w:t>. Понаблюдав за жизнью человека, понимаешь: что бы человек не придумал и не использовал в своей жизни, практически все это уже давно есть и эффективно используется в природе. Еще великий Цицерон в древности говорил: «</w:t>
      </w:r>
      <w:r>
        <w:rPr>
          <w:b/>
          <w:bCs/>
          <w:sz w:val="28"/>
          <w:szCs w:val="28"/>
        </w:rPr>
        <w:t>Нет ничего более изобретательного, чем природа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моей жизни природа играет очень важную роль! Я с 3 лет занимаюсь плаванием. Теперь вода – мой второй дом, я провожу в воде по 3-4 часа в день и уже с трудом представляю свою жизнь без нее. Когда я только училась плавать, я никак не могла понять, как человек может комфортно чувствовать себя в воде, как можно плавать также быстро, как ходить, зачем нужны очки и ласты… Но со временем, совершенствуя свои навыки плавания, я стала понимать важность и причины использования в плавании различных приспособлений. Очень неожиданным для меня стало открытие того, что все плавательные принадлежности имеют природные прототипы и уже давно используются животным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открытия мама и папа рассказали мне, что таких приспособлений в жизни человека огромное количество и большинство из них уже давно существует и используется в природе ее обитателями. Мы стали много читать про подобные заимствования, больше обращать внимание на подобные взаимосвязи во время путешествий и чтения книжек. Мне кажется, что теперь я понимаю природу больше и не устаю восторгаться ее возможностями! Каждый день она дарит нам какие-то открытия, которые настолько интересны и полезны, что мы еще долго будем находить им применение и обогащать нашу жизнь новыми интересными моментам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не бы хотелось поделиться с Вами теми открытиями, которые мы с родителями сделали для себя за прошедшие несколько лет в этой сфере. Возможно, они тоже обогатят Ваш жизненный опыт и повлияют на дальнейшую жизнь, насыщая ее интересными событиям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__RefHeading___Toc468403437"/>
      <w:bookmarkEnd w:id="2"/>
      <w:r>
        <w:rPr/>
        <w:t>2. Бионика – что это такое?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будущем я хочу стать врачом, поэтому мама покупает и читает мне энциклопедии и другие занимательные книжки. Особенно мне нравится литература про растения и животных. В одной из книг я обнаружила, что существует целая наука, которая занимается изучением возможности объединения живых организмов и технических устройств. Она называется БИОНИКА. Бионика – это наука, которая применяет знания о живой природе для решения инженерных задач. Свое название бионика получила от греческого слова bion – элемент жизни.  Эта относительно молодая наука сегодня развивается очень быстро. С одной стороны, численность населения нашей планеты постоянно увеличивается, нам требуется все больше еды и одежды, к тому же люди постоянно пытаются сделать свою жизнь легче и интереснее, а для этого нам нужны новые технологии. С другой стороны, наблюдая за окружающим нас животным и растительным миром, мы все чаще приходим к выводу, что природа, которая развивается уже несколько миллиардов лет, намного умнее нас, а ее обитатели умеют приспосабливаться к любым условиям жизни и используют при этом наиболее эффективные механизмы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 бионики есть символ: скрещенные скальпель, паяльник и знак интеграла. Этот союз биологии, техники и математики позволяет надеяться, что наука бионика проникнет туда, куда не проникал еще никто, и увидит то, чего не видел еще никто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586865" cy="158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меры применения бионики сегодня можно встретить практически в любой сфере жизнедеятельности человека. Я хотела бы поделиться с Вами наиболее интересными открытиями из моей копилк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3" w:name="__RefHeading___Toc468403438"/>
      <w:bookmarkEnd w:id="3"/>
      <w:r>
        <w:rPr/>
        <w:t>2.1 Бионика и медицина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умаю, общеизвестно, что многие животные превосходят человека по своим возможностям и достижениям. Они часто обладают способностями, которые человек в себе никак развить не может. Например, мы не можем свободно ориентироваться в пространстве при потере зрения, а летучие мыши, например, используют для этого ультразвук. В результате они  свободно летают и даже ловят мелких насекомых в полной темноте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медицине применение бионики встречается повсемест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вы замечали, что при заборе крови из пальца, прокол практически безболезнен, а кровь идет сильно. Когда уколешься иголкой, такого результата нет. Дело в том, что Игла-скарификатор, служащая для забора крови, сконструирована по принципу, полностью повторяющему строение зуба-резца летучей мыши, укус которой безболезнен и сопровождается сильным кровотечение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А как бы смог человек лечить серьезные болезни без анестезии? Этому великому изобретению мы также обязаны природе. Изобретению анестезии в медицине способствовало наблюдение за осами. Осы впрыскивали нервнопаралитическое вещество в область нервных стволов паука, полностью его парализуя, но не убивая. Паук неподвижно лежал в осином гнезде до появления личинок и служил им корм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вычный нам </w:t>
      </w:r>
      <w:r>
        <w:rPr>
          <w:b/>
          <w:bCs/>
          <w:sz w:val="28"/>
          <w:szCs w:val="28"/>
        </w:rPr>
        <w:t xml:space="preserve">поршневой шприц </w:t>
      </w:r>
      <w:r>
        <w:rPr>
          <w:sz w:val="28"/>
          <w:szCs w:val="28"/>
        </w:rPr>
        <w:t>имитирует кровососущий аппарат  комара и блохи, с укусом которых знаком каждый челов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ак вы думаете, почему форма скальпеля, который используется на операциях для разрезов, практически не менялась за время его использования? Потому что она идеально выполняет свои функции! И это мы заимствовали у растений. Скальпель повторяет форму тростникового листа с его природной режущей кромко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о кто знает, что состояние глубокой спячки многих мелких грызунов и насекомых в зимнее время, при котором замедляется обменный процесс в органах и тканях, помогло проводить операции на сердце и головном мозге. В это время осознанно переохлаждают тело человека для замедления обменных процессов в тканях и орган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змей точно определять температуру использована в медицинских прибор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 такой материал, на котором никогда не бывает различных загрязнений и даже бактерий? В 2003 году исследования Тони Бреннана показали, что таким материалом является акулья кожа! Все тело акулы покрыто крошечными и бугристыми чешуйками, подобно ковру из миниатюрных зубов. Водоросли и рачки не могут за нее зацепиться, равно как и противные бактерии, такие как кишечные палочки с золотистым стафилококк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ущее в данной сфере непременно будет принадлежать изобретению протезов и искусственных органов для пересадки, основанных на бионических принципах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4" w:name="__RefHeading___Toc468403439"/>
      <w:bookmarkEnd w:id="4"/>
      <w:r>
        <w:rPr/>
        <w:t>2.2 Бионика и машиностроение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ы, наверное, удивитесь, но многие машины имеют прототипы в природ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ем с простейшего примера: пушистые «парашютики» замедляют падение семян одуванчика на землю, точно так же, как парашют замедляет падение человека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бавное передвижение пингвинов по скользкому снегу на животе, отталкиваясь лапами, послужило подсказкой человеку при конструировании таких машин, как снегоход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дельного внимания, несомненно, заслуживает авиация. Леонардо да Винчи, который считается прародителем бионики,  строил чертежи своего летательного аппарата, основываясь на строении крыла птиц. В более позднее время Николай Егорович Жуковский заложил основы всей аэродинамики, также изучая механизм полета птиц и условия, позволяющие парить им в воздух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ученые тщательно исследуют полет насекомых и их приспособления, так как они обладают еще более совершенным летательным аппаратом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блюдая за движением кальмаров, ученые  разработали реактивный двигатель. Теперь мы покоряем космос благодаря запуску ракет! Механизм движения кальмаров прост и интересен: они засасывают большой объем воды внутрь своей мантии, а при резком выбросе ее через узкую воронку, они достигают большой скорости в любом направлен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крупному кораблю придать форму кита, скорость его увеличится. Даже если обшить подводную лодку обивкой, сделано по типу кожи дельфинов, скорость судна заметно возрастет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бор, который определяет скорость самолетов, называется «глаз мухи». Понятно, где инженеры взяли подсказку, как его устроить… Вспомните сами - как непросто убить муху! Любое, даже малейшее движение, не останется ей незамеченны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коростные поезда проектируют, опираясь в разработках на форму клюва некоторых птиц, например, зимородка. Это помогает увеличить скорость передвижения и экономить топливо, так как поезд с таким образом спроектированной лобовой частью не толкает перед собой воздух на огромной скорости, а как бы «разрезает» его, что уменьшает давлени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спомните землеройные машины! Как бы люди могли прокладывать туннели, если бы не они! Здесь нельзя не вспомнить землеройных червей и кротов, которые являются непревзойденными мастерами своего дела. Суслики выкапывают длинные лабиринты, соединённых между собой туннелей. Главное в них – хорошая циркуляция воздуха, поэтому они сооружают вулканоподобные вентиляционные башни. Туннель под Ла-Маншем – один из самых гигантских инженерных проектов 20 века. Он предназначен для скоростной железнодорожной перевозки между Великобританией и Францией. Вентиляционные системы гарантируют безопасность от ядовитых веществ и газов, а также делают воздух чисты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5" w:name="__RefHeading___Toc468403440"/>
      <w:bookmarkEnd w:id="5"/>
      <w:r>
        <w:rPr/>
        <w:t>2.3 Бионика и архитектура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тешествуя по Испании, мы видели много интересных архитектурных строений. Но больше всего меня впечатлили здания и парк, которые проектировал великий Антонио Гауди. Уже потом я поняла, что он тоже использовал бионику! Причем для Европы того времени это был настоящий прорыв! Парк Гуэля или, как говорили раньше, «Природа, застывшая в камне», Каза Батло, Каза Мила – до сих пор завораживают глаз и вызывают восхищение. </w:t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егодня архитекторы воплощают в своих строениях идеи, заимствованные у природы, все чаще и чаще. Например, в Австралии построено здание Сиднейской оперы, Монреале – здание Всемирного выставочного комплекса, Японии – небоскреб SONY и музей плодов.</w:t>
      </w:r>
    </w:p>
    <w:p>
      <w:pPr>
        <w:pStyle w:val="Style13"/>
        <w:spacing w:lineRule="auto" w:line="360" w:before="0" w:after="0"/>
        <w:ind w:firstLine="902"/>
        <w:jc w:val="both"/>
        <w:rPr/>
      </w:pPr>
      <w:r>
        <w:rPr>
          <w:sz w:val="28"/>
          <w:szCs w:val="28"/>
        </w:rPr>
        <w:t xml:space="preserve">Архитекторы, дизайнеры, инженеры, психологи и биологи разработали проект </w:t>
      </w:r>
      <w:r>
        <w:rPr>
          <w:b/>
          <w:bCs/>
          <w:sz w:val="28"/>
          <w:szCs w:val="28"/>
        </w:rPr>
        <w:t>«Вертикальный бионический город-башня»</w:t>
      </w:r>
      <w:r>
        <w:rPr>
          <w:sz w:val="28"/>
          <w:szCs w:val="28"/>
        </w:rPr>
        <w:t>.  Через 15 лет в Шанхае должен появиться этот город. Он рассчитан на 100 тысяч человек. В основу проекта положен «принцип конструкции дерева». Башня-город будет иметь форму кипариса высотой 1228м, в башне будет 300 этажей, 12 вертикальных кварталов между ними перекрытия-стяжки с садами. Тщательно продуманная конструкция аналогично строению ветвей и всей кроны кипариса.</w:t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 недавнего времени бионическую архитектуру можно увидеть и в России. В 2003 году в Санкт-Петербурге по проектам архитектора Бориса Левинзона были построен «Дом Дельфин» и оформлен холл известной клиники «Меди-Эстетик».</w:t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Любой мегаполис сегодня не обойдется без высотных зданий. Но не многие знают, что их строят по аналогии со строением  стеблей злаков. Вспомните поля пшеницы и овса! Они выдерживают сильные ветра и дожди, а тонкий стебелек держит на себе большое количество увесистых зерен.</w:t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ы бывали в больших концертных залах и театрах? Как красиво там звучит музыка и отчетливо громко слышна речь! Такая чашеобразная форма использовалась еще в Древней Греции при строительстве амфитеатров. А заимствована она была опять же из природы – звук жужжания насекомых усиливается в цветке водяной кувшинки.</w:t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Форма куполов православных храмов напоминает луковицу и обеспечивает прочность конструкции и уменьшение нагрузки на каменное  основание.</w:t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аутинные нити – изумительное творение природы привлекли внимание инженеров.  Паутина явилась прообразом конструкции моста на длинных гибких тросах, положив тем самым начало строительству прочных красивых подвесных мостов.</w:t>
      </w:r>
    </w:p>
    <w:p>
      <w:pPr>
        <w:pStyle w:val="Heading2"/>
        <w:rPr/>
      </w:pPr>
      <w:bookmarkStart w:id="6" w:name="__RefHeading___Toc468403441"/>
      <w:bookmarkEnd w:id="6"/>
      <w:r>
        <w:rPr/>
        <w:t>2.4 Поплаваем и проверим?</w:t>
      </w:r>
    </w:p>
    <w:p>
      <w:pPr>
        <w:pStyle w:val="Normal"/>
        <w:rPr/>
      </w:pPr>
      <w:r>
        <w:rPr/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 занимаясь синхронным плаванием, я уже несколько лет использую специальную экипировку и спортинвентарь и сейчас хочу поделиться своим опытом и впечатлениями.</w:t>
      </w:r>
    </w:p>
    <w:p>
      <w:pPr>
        <w:pStyle w:val="Style13"/>
        <w:spacing w:lineRule="auto" w:line="360" w:before="0" w:after="0"/>
        <w:ind w:firstLine="902"/>
        <w:jc w:val="both"/>
        <w:rPr/>
      </w:pPr>
      <w:hyperlink r:id="rId4">
        <w:r>
          <w:rPr>
            <w:rStyle w:val="InternetLink"/>
            <w:b/>
            <w:sz w:val="28"/>
            <w:szCs w:val="28"/>
          </w:rPr>
          <w:t>Гидрокостюм</w:t>
        </w:r>
      </w:hyperlink>
      <w:r>
        <w:rPr>
          <w:sz w:val="28"/>
          <w:szCs w:val="28"/>
        </w:rPr>
        <w:t xml:space="preserve"> предназначен для защиты человека во время плавания на открытой воде и подводного плавания от холода, воды, повреждений. </w:t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Женский спортивный купальник</w:t>
        </w:r>
      </w:hyperlink>
      <w:r>
        <w:rPr>
          <w:sz w:val="28"/>
          <w:szCs w:val="28"/>
        </w:rPr>
        <w:t xml:space="preserve"> сконструирован так, чтобы не сковывать движений во время плавания, при этом он плотно облегает тело и уменьшает сопротивление воды. </w:t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Шапочка для плавания</w:t>
        </w:r>
      </w:hyperlink>
      <w:r>
        <w:rPr>
          <w:sz w:val="28"/>
          <w:szCs w:val="28"/>
        </w:rPr>
        <w:t xml:space="preserve"> предназначена для компактного размещения волос, защищает их от воздействия хлора, оставляет голову относительно сухой, снижает потерю тепла, улучшает скольжение. </w:t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Очки для плавания</w:t>
        </w:r>
      </w:hyperlink>
      <w:r>
        <w:rPr>
          <w:sz w:val="28"/>
          <w:szCs w:val="28"/>
        </w:rPr>
        <w:t> обеспечивают нормальное зрение в воде, защищают слизистую глаз от хлорных испарений. Линзы очков могут быть разных цветов, иметь UV-фильтры и покрытие, предотвращающее запотевание.</w:t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hyperlink r:id="rId8">
        <w:r>
          <w:rPr>
            <w:rStyle w:val="InternetLink"/>
            <w:b/>
            <w:sz w:val="28"/>
            <w:szCs w:val="28"/>
          </w:rPr>
          <w:t>Доска для плавания</w:t>
        </w:r>
      </w:hyperlink>
      <w:r>
        <w:rPr>
          <w:sz w:val="28"/>
          <w:szCs w:val="28"/>
        </w:rPr>
        <w:t> используется для обучения плаванию, отработки техники движения и силы ног, постановки дыхания.</w:t>
      </w:r>
    </w:p>
    <w:p>
      <w:pPr>
        <w:pStyle w:val="Style13"/>
        <w:spacing w:lineRule="auto" w:line="360" w:before="0" w:after="0"/>
        <w:ind w:firstLine="902"/>
        <w:jc w:val="both"/>
        <w:rPr/>
      </w:pPr>
      <w:hyperlink r:id="rId9">
        <w:r>
          <w:rPr>
            <w:rStyle w:val="InternetLink"/>
            <w:b/>
            <w:sz w:val="28"/>
            <w:szCs w:val="28"/>
          </w:rPr>
          <w:t>Калабашка для плавания</w:t>
        </w:r>
      </w:hyperlink>
      <w:r>
        <w:rPr>
          <w:sz w:val="28"/>
          <w:szCs w:val="28"/>
        </w:rPr>
        <w:t> – поплавок, который используется для тренировки мышц верхней части тела и постановки правильной техники гребков руками, улучшения дыхательной техники. Калабашку зажимают между бедер, при этом она удерживает нижнюю часть тела на плаву без дополнительных движений ногами.</w:t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hyperlink r:id="rId10">
        <w:r>
          <w:rPr>
            <w:rStyle w:val="InternetLink"/>
            <w:b/>
            <w:sz w:val="28"/>
            <w:szCs w:val="28"/>
          </w:rPr>
          <w:t>Лопатки для плавания</w:t>
        </w:r>
      </w:hyperlink>
      <w:r>
        <w:rPr>
          <w:sz w:val="28"/>
          <w:szCs w:val="28"/>
        </w:rPr>
        <w:t> – пластины из пластика, надеваемые на руки пловца и служащие для отработки правильной техники плавания, улучшения техники гребка, а также для развития силы и скорости. Лопатки также бывают разной формы и даже по-разному крепятся к ладони,</w:t>
      </w:r>
    </w:p>
    <w:p>
      <w:pPr>
        <w:pStyle w:val="Style13"/>
        <w:spacing w:lineRule="auto" w:line="360" w:before="0" w:after="0"/>
        <w:ind w:firstLine="902"/>
        <w:jc w:val="both"/>
        <w:rPr/>
      </w:pP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b/>
            <w:sz w:val="28"/>
            <w:szCs w:val="28"/>
          </w:rPr>
          <w:t>Ласты</w:t>
        </w:r>
      </w:hyperlink>
      <w:r>
        <w:rPr>
          <w:sz w:val="28"/>
          <w:szCs w:val="28"/>
        </w:rPr>
        <w:t> используются не только для погружений. Они - незаменимый аксессуар для тренировки в бассейне. Плавание с ластами помогает улучшить технику движения ног, увеличить их силу и гибкость суставов.</w:t>
      </w:r>
    </w:p>
    <w:p>
      <w:pPr>
        <w:pStyle w:val="Style13"/>
        <w:spacing w:lineRule="auto" w:line="360" w:before="0" w:after="0"/>
        <w:ind w:firstLine="902"/>
        <w:jc w:val="both"/>
        <w:rPr/>
      </w:pPr>
      <w:hyperlink r:id="rId12">
        <w:r>
          <w:rPr>
            <w:rStyle w:val="InternetLink"/>
            <w:b/>
            <w:sz w:val="28"/>
            <w:szCs w:val="28"/>
          </w:rPr>
          <w:t>Дыхательная трубка</w:t>
        </w:r>
      </w:hyperlink>
      <w:r>
        <w:rPr>
          <w:sz w:val="28"/>
          <w:szCs w:val="28"/>
        </w:rPr>
        <w:t> позволяет пловцу дышать атмосферным воздухом не поднимая голову над водой. Это помогает сосредоточиться на технике гребков руками, а также развить легкие.</w:t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hyperlink r:id="rId13">
        <w:r>
          <w:rPr>
            <w:rStyle w:val="InternetLink"/>
            <w:b/>
            <w:sz w:val="28"/>
            <w:szCs w:val="28"/>
          </w:rPr>
          <w:t>Зажим для носа</w:t>
        </w:r>
      </w:hyperlink>
      <w:r>
        <w:rPr>
          <w:b/>
          <w:sz w:val="28"/>
          <w:szCs w:val="28"/>
        </w:rPr>
        <w:t> и </w:t>
      </w:r>
      <w:hyperlink r:id="rId14">
        <w:r>
          <w:rPr>
            <w:rStyle w:val="InternetLink"/>
            <w:b/>
            <w:sz w:val="28"/>
            <w:szCs w:val="28"/>
          </w:rPr>
          <w:t>беруши</w:t>
        </w:r>
      </w:hyperlink>
      <w:r>
        <w:rPr>
          <w:sz w:val="28"/>
          <w:szCs w:val="28"/>
        </w:rPr>
        <w:t xml:space="preserve"> препятствуют проникновению хлорированной воды в носовую полость и уши. </w:t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Утяжелители (отягощения)</w:t>
      </w:r>
      <w:r>
        <w:rPr>
          <w:sz w:val="28"/>
          <w:szCs w:val="28"/>
        </w:rPr>
        <w:t xml:space="preserve"> – занятия с ними помогают увеличить силу (взрывную), быстроту и выносливость.</w:t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Также хочу представить вам сводную таблицу с преимуществами, которые дают все вышеперечисленные средства.</w:t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426"/>
        <w:gridCol w:w="1457"/>
        <w:gridCol w:w="1442"/>
        <w:gridCol w:w="1393"/>
        <w:gridCol w:w="1754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р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обст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о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ировка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/>
              <w:t>Купальн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/>
              <w:t>Шапо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/>
              <w:t>Оч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/>
              <w:t>Доска/</w:t>
            </w:r>
          </w:p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/>
              <w:t>Калабаш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/>
              <w:t>Лопат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/>
              <w:t>Лас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/>
              <w:t>Дыхательная труб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/>
              <w:t>Зажим для нос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hyperlink r:id="rId15">
              <w:r>
                <w:rPr>
                  <w:rStyle w:val="InternetLink"/>
                </w:rPr>
                <w:t>Гидрокостюм</w:t>
              </w:r>
            </w:hyperlink>
            <w:r>
              <w:rPr/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/>
              <w:t>Стили пла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/>
              <w:t>Утяжелител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</w:tc>
      </w:tr>
    </w:tbl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7" w:name="__RefHeading___Toc468403442"/>
      <w:bookmarkEnd w:id="7"/>
      <w:r>
        <w:rPr/>
        <w:t>3. Заключение</w:t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хотелось бы, чтобы вы огляделись вокруг и внимательно посмотрели на вещи, которые вас окружают. Вам ничто не напоминает репейник, перо птиц, головка мака и присоски осьминогов? Мы пользуемся изобретенными на их основе предметами каждый день и уже не представляем, как бы мы жили без липучек и молний на одежде, без разнообразных креплений – присосок…</w:t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человек должен не разрушать природу, а беречь ее! Ведь ее потенциал безграничен! Именно природа способна помочь человеку найти решение самых сложных задач, ведь  живые системы намного многообразнее и сложнее технических конструкций.</w:t>
      </w:r>
    </w:p>
    <w:p>
      <w:pPr>
        <w:pStyle w:val="Style13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Давайте запомним слова великого Леонардо да Винчи и будем следовать им всегда: «</w:t>
      </w:r>
      <w:r>
        <w:rPr>
          <w:b/>
          <w:bCs/>
          <w:sz w:val="28"/>
          <w:szCs w:val="28"/>
        </w:rPr>
        <w:t>Природа так обо всем позаботилась, что повсюду ты находишь, чему учиться».</w:t>
      </w:r>
      <w:r>
        <w:rPr>
          <w:bCs/>
          <w:sz w:val="28"/>
          <w:szCs w:val="28"/>
        </w:rPr>
        <w:t xml:space="preserve"> Давайте будем внимательны к природе, тогда она, несомненно, научит нас очень многому, что мы сможем применить с пользой в будуще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8" w:name="__RefHeading___Toc468403443"/>
      <w:bookmarkEnd w:id="8"/>
      <w:r>
        <w:rPr/>
        <w:t>4. Информационные источники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ая энциклопедия-викторина. 1000 вопросов и ответов / пер. с фр. И. П. Лисачевой. – М.: АСТ, 2013. – 271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ая энциклопедия знаний / Пер. с немецкого Л. С. Беловой, Е. В. Черныш. – М.: Эксмо, 2015. – 344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пакова О. Занимательная биология, - М.: Белый город, 201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? Когда? Зачем? Почему? – М.: АСТ, 2014.- 224с. – Детская энциклопед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://zagopod.com/blog/43521341808/Bionika:-izobreteniya?-kotoryie-chelovek-podsmotrel--u-Prirodyi&amp;tmd=1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http://moudrost.ru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  <w:lang w:val="en-US"/>
          </w:rPr>
          <w:t>www.nsportal.ru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http://smartnews.ru/articles/10911.html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://texnomaniya.ru/technology/10-tekhnologijj-kotorie-mi-podsmotreli-u-zhivotnikh.html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1">
        <w:r>
          <w:rPr>
            <w:rStyle w:val="InternetLink"/>
            <w:sz w:val="28"/>
            <w:szCs w:val="28"/>
          </w:rPr>
          <w:t>www.plavaem.info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2">
    <w:name w:val="c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23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plavaem.info/ekipirovka_gidrokostum.php" TargetMode="External"/><Relationship Id="rId5" Type="http://schemas.openxmlformats.org/officeDocument/2006/relationships/hyperlink" Target="http://plavaem.info/ekipirovka_kupalnik.php" TargetMode="External"/><Relationship Id="rId6" Type="http://schemas.openxmlformats.org/officeDocument/2006/relationships/hyperlink" Target="http://plavaem.info/ekipirovka_shapochka.php" TargetMode="External"/><Relationship Id="rId7" Type="http://schemas.openxmlformats.org/officeDocument/2006/relationships/hyperlink" Target="http://plavaem.info/ekipirovka_ochki.php" TargetMode="External"/><Relationship Id="rId8" Type="http://schemas.openxmlformats.org/officeDocument/2006/relationships/hyperlink" Target="http://plavaem.info/inv_doska.php" TargetMode="External"/><Relationship Id="rId9" Type="http://schemas.openxmlformats.org/officeDocument/2006/relationships/hyperlink" Target="http://plavaem.info/inv_kolobashka.php" TargetMode="External"/><Relationship Id="rId10" Type="http://schemas.openxmlformats.org/officeDocument/2006/relationships/hyperlink" Target="http://plavaem.info/inv_lopatki.php" TargetMode="External"/><Relationship Id="rId11" Type="http://schemas.openxmlformats.org/officeDocument/2006/relationships/hyperlink" Target="http://plavaem.info/inv_lasty.php" TargetMode="External"/><Relationship Id="rId12" Type="http://schemas.openxmlformats.org/officeDocument/2006/relationships/hyperlink" Target="http://plavaem.info/inv_trubka.php" TargetMode="External"/><Relationship Id="rId13" Type="http://schemas.openxmlformats.org/officeDocument/2006/relationships/hyperlink" Target="http://plavaem.info/inv_zagim.php" TargetMode="External"/><Relationship Id="rId14" Type="http://schemas.openxmlformats.org/officeDocument/2006/relationships/hyperlink" Target="http://plavaem.info/inv_berushi.php" TargetMode="External"/><Relationship Id="rId15" Type="http://schemas.openxmlformats.org/officeDocument/2006/relationships/hyperlink" Target="http://plavaem.info/ekipirovka_gidrokostum.php" TargetMode="External"/><Relationship Id="rId16" Type="http://schemas.openxmlformats.org/officeDocument/2006/relationships/hyperlink" Target="http://zagopod.com/blog/43521341808/Bionika:-izobreteniya?-kotoryie-chelovek-podsmotrel--u-Prirodyi&amp;tmd=1" TargetMode="External"/><Relationship Id="rId17" Type="http://schemas.openxmlformats.org/officeDocument/2006/relationships/hyperlink" Target="http://moudrost.ru/" TargetMode="External"/><Relationship Id="rId18" Type="http://schemas.openxmlformats.org/officeDocument/2006/relationships/hyperlink" Target="http://www.nsportal.ru/" TargetMode="External"/><Relationship Id="rId19" Type="http://schemas.openxmlformats.org/officeDocument/2006/relationships/hyperlink" Target="http://smartnews.ru/articles/10911.html" TargetMode="External"/><Relationship Id="rId20" Type="http://schemas.openxmlformats.org/officeDocument/2006/relationships/hyperlink" Target="http://texnomaniya.ru/technology/10-tekhnologijj-kotorie-mi-podsmotreli-u-zhivotnikh.html" TargetMode="External"/><Relationship Id="rId21" Type="http://schemas.openxmlformats.org/officeDocument/2006/relationships/hyperlink" Target="http://www.plavaem.info/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1:03:00Z</dcterms:created>
  <dc:creator>ЕК</dc:creator>
  <dc:description/>
  <cp:keywords/>
  <dc:language>en-US</dc:language>
  <cp:lastModifiedBy>ЕК</cp:lastModifiedBy>
  <dcterms:modified xsi:type="dcterms:W3CDTF">2017-01-13T17:23:00Z</dcterms:modified>
  <cp:revision>8</cp:revision>
  <dc:subject/>
  <dc:title> </dc:title>
</cp:coreProperties>
</file>