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дительское собрание</w:t>
      </w:r>
    </w:p>
    <w:p>
      <w:pPr>
        <w:pStyle w:val="Normal"/>
        <w:keepNext w:val="true"/>
        <w:autoSpaceDE w:val="false"/>
        <w:spacing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Тема: «Телевидение, компьютер и насилие»</w:t>
      </w:r>
    </w:p>
    <w:p>
      <w:pPr>
        <w:pStyle w:val="Normal"/>
        <w:keepNext w:val="true"/>
        <w:autoSpaceDE w:val="false"/>
        <w:spacing w:before="36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Цель: показать родителям как негативно может влиять телевидение на формирование личности ребёнка</w:t>
      </w:r>
    </w:p>
    <w:p>
      <w:pPr>
        <w:pStyle w:val="Normal"/>
        <w:autoSpaceDE w:val="false"/>
        <w:spacing w:lineRule="auto" w:line="252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ченые утверждают, что за последние годы умение детей общаться значительно ухудшилось. Телевидение стало помехой общению между членами семьи. Разве можно спокойно разговаривать друг с другом, когда на экране мелькает красочный, интригующий сюжет, на съемку которого ушел миллион долларов? К тому времени, когда ребенок вырастет от дошкольного возраста и до 14 лет, он увидит по телевидению 18 тысяч убийств и бесчисленное множество жестокостей, бессмыслиц. Может быть, совсем запретить смотреть детям телевизор? Нет, это крайность, но можно оградить себя от опасности стать его рабом. Как приучить детей быть разборчивыми и осмотрительными при выборе телевизионных передач? Возможности телевидения в образовании и формировании личности не имеют равных по сравнению с другими средствами массовой информации. Было бы полезно, чтобы родители смотрели передачи по телевидению вместе с детьми не только для того, чтобы разъяснять увиденное, но и для участия в приятном общесемейном занятии. В этом случае телевидение становится прекрасным методическим подспорьем в обучении, а также поводом для дискуссий по самым разным вопросам, однако при условии правильного использования всего материала передачи.</w:t>
      </w:r>
    </w:p>
    <w:p>
      <w:pPr>
        <w:pStyle w:val="Normal"/>
        <w:autoSpaceDE w:val="false"/>
        <w:spacing w:lineRule="auto" w:line="252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еобходимо отслеживать качество передач, регулировать время, в течение которого дети смотрят передачи по телевидению. </w:t>
      </w:r>
    </w:p>
    <w:p>
      <w:pPr>
        <w:pStyle w:val="Normal"/>
        <w:autoSpaceDE w:val="false"/>
        <w:ind w:firstLine="360"/>
        <w:jc w:val="both"/>
        <w:rPr/>
      </w:pPr>
      <w:r>
        <w:rPr>
          <w:caps w:val="false"/>
          <w:smallCaps w:val="false"/>
          <w:sz w:val="28"/>
          <w:szCs w:val="28"/>
        </w:rPr>
        <w:t xml:space="preserve">Работы известного психолога Bandura показывают, что постоянный просмотр сцен насилия по телевидению может приводить к увеличению агрессивности поведения, притуплению чувствительности к агрессии. Такие дети в дальнейшем могут нарушать закон, проявлять жестокость к своим женам и детям. Другая опасность – чрезмерное увлечение компьютерными играми и Интернетом. Практически все компьютерные игры построены на борьбе, погонях, убийствах, насилии, поэтому и называются в просторечии «стрелялками». Психическая активность не находит разрядки в необходимой физической нагрузке. Волны гормональных всплесков и мышечного напряжения не сопровождаются, как это должно быть по законам природы, сгоранием энергии при работе мышц, а это приводит к перевозбуждению, утомлению и закладывает фундамент будущих сердечно-сосудистых заболевани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осмотр порносайтов нарушает нормальное формирование сексуальности у подростков, стирает грань между любовными отношениями и грубой продажной услугой. Формирование шаблонов поведения и взаимоотношений, насаждаемое своими фильмами и компьютерными играми, корежит психику ребенка. Об Интернет-зависимости можно говорить тогда, когда человек пользуется Интернетом не меньше года и </w:t>
      </w:r>
      <w:r>
        <w:rPr>
          <w:i/>
          <w:iCs/>
          <w:caps w:val="false"/>
          <w:smallCaps w:val="false"/>
          <w:sz w:val="28"/>
          <w:szCs w:val="28"/>
        </w:rPr>
        <w:t>если есть опасные симптомы</w:t>
      </w:r>
      <w:r>
        <w:rPr>
          <w:caps w:val="false"/>
          <w:smallCaps w:val="false"/>
          <w:sz w:val="28"/>
          <w:szCs w:val="28"/>
        </w:rPr>
        <w:t>:</w:t>
      </w:r>
    </w:p>
    <w:p>
      <w:pPr>
        <w:pStyle w:val="Normal"/>
        <w:autoSpaceDE w:val="false"/>
        <w:spacing w:lineRule="auto" w:line="252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1. Тяга к Интернету возникает при плохом настроении (аналогично тяге к алкоголю).</w:t>
      </w:r>
    </w:p>
    <w:p>
      <w:pPr>
        <w:pStyle w:val="Normal"/>
        <w:autoSpaceDE w:val="false"/>
        <w:spacing w:lineRule="auto" w:line="252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2. Появляется чувство подавленности при ограничении времени, проводимом в Интернете.</w:t>
      </w:r>
    </w:p>
    <w:p>
      <w:pPr>
        <w:pStyle w:val="Normal"/>
        <w:autoSpaceDE w:val="false"/>
        <w:spacing w:lineRule="auto" w:line="252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3. Увлечение Интернетом мешает учебе и отношениям.</w:t>
      </w:r>
    </w:p>
    <w:p>
      <w:pPr>
        <w:pStyle w:val="Normal"/>
        <w:autoSpaceDE w:val="false"/>
        <w:spacing w:lineRule="auto" w:line="252"/>
        <w:ind w:first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4. Появляется желание скрывать от родных количество времени, проведенное в Интернете.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5. Поиск информации через Интернет вытесняет обращение с этой целью к люд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0:23:00Z</dcterms:created>
  <dc:creator>Ученик</dc:creator>
  <dc:description/>
  <cp:keywords/>
  <dc:language>en-US</dc:language>
  <cp:lastModifiedBy>Ирина</cp:lastModifiedBy>
  <dcterms:modified xsi:type="dcterms:W3CDTF">2018-12-18T16:28:00Z</dcterms:modified>
  <cp:revision>2</cp:revision>
  <dc:subject/>
  <dc:title>ТЕЛЕВИДЕНИЕ, КОМПЬЮТЕР И НАСИЛИЕ</dc:title>
</cp:coreProperties>
</file>