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идновская средняя общеобразовательная школа № 5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ённым изучением отдельных предме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Директор МБ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«Видновская СОШ № 5 с УИОП»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бцов О.В.</w:t>
      </w:r>
    </w:p>
    <w:p>
      <w:pPr>
        <w:pStyle w:val="Normal"/>
        <w:jc w:val="right"/>
        <w:rPr/>
      </w:pPr>
      <w:r>
        <w:rPr/>
        <w:t>30 августа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по информатике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итель: Гаглоева Елена Владимировна,</w:t>
      </w:r>
    </w:p>
    <w:p>
      <w:pPr>
        <w:pStyle w:val="Normal"/>
        <w:jc w:val="right"/>
        <w:rPr/>
      </w:pPr>
      <w:r>
        <w:rPr/>
        <w:t>учитель информа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вой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2018 г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eastAsia="Calibri"/>
        </w:rPr>
        <w:t xml:space="preserve">Рабочая программа по информатике и ИКТ для 7 класса составлена в соответствии с ФГОС и приказом Минобрнауки России от 41.12.2015 г. №1577 «О внесении изменений в федеральный государственный стандарт основного общего образования, утверждённый приказом Министерства образования и науки Российской Федерации от 17.12.2010 г. №1897», письма Департамента государственной политики  сфере общего образования Минобрнауки  России от 28.10.2015 г. №08-1786 «О рабочих программах учебных предметов», </w:t>
      </w:r>
      <w:r>
        <w:rPr/>
        <w:t xml:space="preserve">на основе авторской программы Босовой Л.Л. «Программа для основной школы  – Москва БИНОМ. Лаборатория знаний, 2013» </w:t>
      </w:r>
      <w:r>
        <w:rPr>
          <w:shd w:fill="FFFFFF" w:val="clear"/>
        </w:rPr>
        <w:t xml:space="preserve">и учебника – «Информатика 7» Босовой Л.Л.  </w:t>
      </w:r>
      <w:r>
        <w:rPr/>
        <w:t xml:space="preserve">БИНОМ. Лаборатория знаний, 2013. Рабочая программа </w:t>
      </w:r>
      <w:r>
        <w:rPr>
          <w:shd w:fill="FFFFFF" w:val="clear"/>
        </w:rPr>
        <w:t xml:space="preserve">рассчитана </w:t>
      </w:r>
      <w:r>
        <w:rPr>
          <w:rFonts w:eastAsia="Calibri"/>
        </w:rPr>
        <w:t>на 35 недель по 1 часу в неделю. В итоге на преподавание информатики и ИКТ в 7 классе отводится 35 часов. На основании приказа по Управлению образования администрации Ленинского муниципального района №643 от 11.09.2018г. «О сроках проведения каникул для обучающихся общеобразовательных организаций Ленинского муниципального района в 2018-2019 учебном году» программа уплотнилась на 1 час, получились следующие изменения: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Техника безопасности – 1час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1 «Информация и информационные процессы» - 8 часов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2 «Компьютер как универсальное устройство для работы с информацией» - 7 часов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3 «Обработка графической информации» - 4 часа</w:t>
      </w:r>
    </w:p>
    <w:p>
      <w:pPr>
        <w:pStyle w:val="Normal"/>
        <w:spacing w:lineRule="atLeast" w:line="141"/>
        <w:ind w:firstLine="567"/>
        <w:jc w:val="both"/>
        <w:rPr/>
      </w:pPr>
      <w:r>
        <w:rPr>
          <w:shd w:fill="FFFFFF" w:val="clear"/>
        </w:rPr>
        <w:t>Часть 4 «Обработка текстовой информации» - 9 часов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5 «Мультимедиа» - 4 часа</w:t>
      </w:r>
    </w:p>
    <w:p>
      <w:pPr>
        <w:pStyle w:val="Normal"/>
        <w:spacing w:lineRule="atLeast" w:line="141"/>
        <w:ind w:firstLine="567"/>
        <w:jc w:val="both"/>
        <w:rPr/>
      </w:pPr>
      <w:r>
        <w:rPr>
          <w:i/>
          <w:shd w:fill="FFFFFF" w:val="clear"/>
        </w:rPr>
        <w:t>Итоговое повторение – 1 час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Данная программа соответствует миссии школы: «Учить, развивая и развиваясь», целям и задачам МБОУ Видновской СОШ №5 СУИОП, так как развивает мышление, творчество учащихся, учит применять полученные навыки, знания и умения в нестандартных ситуациях.</w:t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252" w:before="0" w:after="0"/>
        <w:ind w:left="720" w:hanging="0"/>
        <w:contextualSpacing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изучения учебного предм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: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 при заданных правилах кодирован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 двоичной системе целые числа от 0 до 25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арифметических выражений с целыми числами, представленными в двоичной, восьмеричной и шестнадцатеричной системах счислен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огические выражения и определять их значен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готовые и создавать простые информационные модели для решения поставленных зада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получит возможность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зультаты измерения количества информации, выраженные в разных единицах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ремя передачи информаци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двоичной системы счисления; записывать двоичные числа в развернутой форме; вычислять десятичный эквивалент двоичного числ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логического выраж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ть форму представления информации в зависимости от стоящей задачи, проверять адекватность модели объекту и цели моделирования. 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2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b/>
        </w:rPr>
        <w:t>Информация и информационные процессы -  9 часов</w:t>
      </w:r>
    </w:p>
    <w:p>
      <w:pPr>
        <w:pStyle w:val="Normal"/>
        <w:spacing w:lineRule="auto" w:line="252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едставление информации. Формы представления информации. Язык как способ представления информации: естественные и формальные язы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ча информации. Источник, информационный канал, приёмник информации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spacing w:lineRule="auto" w:line="252"/>
        <w:ind w:firstLine="708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1)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 планирование – выбирать действия  в соответствии с поставленной задачей и условиями ее реализации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 xml:space="preserve">: смысловое чтение; извлечение необходимой информации из текстов; определение основной и второстепенной информации;  сжато передавать содержание текста; составлять тексты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 xml:space="preserve">: инициативное сотрудничество – ставить вопросы; планирование учебного сотрудничества с учителем и сверстниками; </w:t>
      </w:r>
      <w:r>
        <w:rPr>
          <w:bCs/>
          <w:iCs/>
          <w:sz w:val="22"/>
          <w:szCs w:val="22"/>
        </w:rPr>
        <w:t>с достаточной полнотой и точностью выражать свои мысли в соответствии с задачами.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ьютер как универсальное устройство обработки информации – 7 час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описание компьютера. Программный принцип работы компьютер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ые нормы использования программного обеспечени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Файл. Типы файлов. Каталог (директория). Файловая систем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игиенические, эргономические и технические условия безопасной эксплуатации компьютера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2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тест №1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</w:t>
      </w:r>
      <w:r>
        <w:rPr>
          <w:sz w:val="22"/>
          <w:szCs w:val="22"/>
        </w:rPr>
        <w:t xml:space="preserve"> планировать свои действия в соответствии с поставленной задачей; осуществлять итоговый и пошаговый контроль, соотносить выполненное задание  с образцом; </w:t>
      </w:r>
      <w:r>
        <w:rPr>
          <w:bCs/>
          <w:sz w:val="22"/>
          <w:szCs w:val="22"/>
        </w:rPr>
        <w:t>планировать свои действия в соответствии с поставленной задачей; осуществлять итоговый и пошаговый контроль; вносить коррективы в действия в случае расхождения результата;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 xml:space="preserve">: общеучебные – контролировать и оценивать процесс и результат деятельности; </w:t>
      </w:r>
      <w:r>
        <w:rPr>
          <w:bCs/>
          <w:iCs/>
          <w:sz w:val="22"/>
          <w:szCs w:val="22"/>
        </w:rPr>
        <w:t xml:space="preserve">структурировать знания; </w:t>
      </w:r>
      <w:r>
        <w:rPr>
          <w:bCs/>
          <w:sz w:val="22"/>
          <w:szCs w:val="22"/>
        </w:rPr>
        <w:t>осознанно и произвольно строить речевое высказывание в устной</w:t>
      </w:r>
      <w:r>
        <w:rPr>
          <w:bCs/>
          <w:iCs/>
          <w:sz w:val="22"/>
          <w:szCs w:val="22"/>
        </w:rPr>
        <w:t xml:space="preserve"> и письменной форме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>: инициативное сотрудничество – ставить вопросы и обращаться за помощью; объяснять свой выбор, строить фразы, отвечать на поставленный вопрос, аргументировать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графической информации – 4 часа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3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практическая работа №1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 планирование – выбирать действия  в соответствии с поставленной задачей и условиями ее реализации;</w:t>
      </w:r>
      <w:r>
        <w:rPr>
          <w:sz w:val="22"/>
          <w:szCs w:val="22"/>
        </w:rPr>
        <w:t xml:space="preserve"> ставить учебные цели с помощью учителя и самостоятельно; использовать внешний план для решения поставленной задач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>: смысловое чтение; извлечение необходимой информации из текстов; определение основной и второстепенной информации;</w:t>
      </w:r>
      <w:r>
        <w:rPr>
          <w:sz w:val="22"/>
          <w:szCs w:val="22"/>
        </w:rPr>
        <w:t xml:space="preserve"> знаково-символические действия; моделирование; структурировать знания; рефлексия способов  и условий действия, контроль и оценка процесса и результатов деятельности; </w:t>
      </w:r>
      <w:r>
        <w:rPr>
          <w:bCs/>
          <w:sz w:val="22"/>
          <w:szCs w:val="22"/>
        </w:rPr>
        <w:t xml:space="preserve"> сжато передавать содержание текста; составлять тексты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>: инициативное сотрудничество</w:t>
      </w:r>
      <w:r>
        <w:rPr>
          <w:sz w:val="22"/>
          <w:szCs w:val="22"/>
        </w:rPr>
        <w:t xml:space="preserve"> в поиске и сборе информации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ботка текстовой информации – 9 час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струменты распознавания текстов и компьютерного перевода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4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практическая работа №2, оформление реферата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 планирование – выбирать действия  в соответствии с поставленной задачей и условиями ее реализации.</w:t>
      </w:r>
    </w:p>
    <w:p>
      <w:pPr>
        <w:pStyle w:val="Normal"/>
        <w:widowControl w:val="false"/>
        <w:numPr>
          <w:ilvl w:val="0"/>
          <w:numId w:val="1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>: смысловое чтение; извлечение необходимой информации из текстов; определение основной и второстепенной информации;</w:t>
      </w:r>
    </w:p>
    <w:p>
      <w:pPr>
        <w:pStyle w:val="Normal"/>
        <w:widowControl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жато передавать содержание текста; составлять тексты; </w:t>
      </w:r>
      <w:r>
        <w:rPr>
          <w:sz w:val="22"/>
          <w:szCs w:val="22"/>
        </w:rPr>
        <w:t>знаково-символические действия; моделирование; структурировать знания;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 xml:space="preserve">: инициативное сотрудничество – ставить вопросы, обращаться за помощью; </w:t>
      </w:r>
      <w:r>
        <w:rPr>
          <w:sz w:val="22"/>
          <w:szCs w:val="22"/>
        </w:rPr>
        <w:t>учебное взаимодействие – формулировать собственное мнение и позицию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льтимедиа – 4 ча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вуки и видео изображения. Композиция и монтаж. </w:t>
      </w:r>
    </w:p>
    <w:p>
      <w:pPr>
        <w:pStyle w:val="Normal"/>
        <w:autoSpaceDE w:val="false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Возможность дискретного представления мультимедийных данных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5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проект №1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Style16"/>
        <w:numPr>
          <w:ilvl w:val="0"/>
          <w:numId w:val="6"/>
        </w:numPr>
        <w:suppressAutoHyphens w:val="true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регулятивные</w:t>
      </w:r>
      <w:r>
        <w:rPr>
          <w:sz w:val="22"/>
          <w:szCs w:val="22"/>
        </w:rPr>
        <w:t>: ставить учебные цели; использовать внешний план для решения поставленной задачи;</w:t>
      </w:r>
      <w:r>
        <w:rPr>
          <w:bCs/>
          <w:color w:val="000000"/>
          <w:sz w:val="22"/>
          <w:szCs w:val="22"/>
        </w:rPr>
        <w:t xml:space="preserve"> планировать свои действия в соответствии с поставленной задачей; осуществлять итоговый и пошаговый контроль; вносить коррективы в действия в случае расхождения результата</w:t>
      </w:r>
    </w:p>
    <w:p>
      <w:pPr>
        <w:pStyle w:val="Normal"/>
        <w:widowControl w:val="false"/>
        <w:numPr>
          <w:ilvl w:val="0"/>
          <w:numId w:val="6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 xml:space="preserve">: смысловое чтение; извлечение необходимой информации из текстов; определение основной и второстепенной информации; </w:t>
      </w:r>
      <w:r>
        <w:rPr>
          <w:sz w:val="22"/>
          <w:szCs w:val="22"/>
        </w:rPr>
        <w:t xml:space="preserve">знаково-символические действия; моделирование; структурировать знания; </w:t>
      </w:r>
      <w:r>
        <w:rPr>
          <w:bCs/>
          <w:sz w:val="22"/>
          <w:szCs w:val="22"/>
        </w:rPr>
        <w:t>установление причинно-следственных связей; формулирование</w:t>
      </w:r>
      <w:r>
        <w:rPr>
          <w:sz w:val="22"/>
          <w:szCs w:val="22"/>
        </w:rPr>
        <w:t xml:space="preserve"> проблемы; </w:t>
      </w:r>
      <w:r>
        <w:rPr>
          <w:bCs/>
          <w:sz w:val="22"/>
          <w:szCs w:val="22"/>
        </w:rPr>
        <w:t>самостоятельное создание способов решения</w:t>
      </w:r>
      <w:r>
        <w:rPr>
          <w:sz w:val="22"/>
          <w:szCs w:val="22"/>
        </w:rPr>
        <w:t xml:space="preserve"> проблем творческого и поискового характера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b/>
          <w:bCs/>
          <w:color w:val="000000"/>
          <w:sz w:val="22"/>
          <w:szCs w:val="22"/>
        </w:rPr>
        <w:t>коммуникативные: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формирование вербальных способов коммуникации;</w:t>
      </w:r>
      <w:r>
        <w:rPr>
          <w:bCs/>
          <w:sz w:val="22"/>
          <w:szCs w:val="22"/>
        </w:rPr>
        <w:t xml:space="preserve"> инициативное сотрудничество; планирование учебного сотрудничества.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Календарно-тематическое планирование учебного материала </w:t>
      </w:r>
      <w:r>
        <w:rPr>
          <w:b/>
          <w:bCs/>
          <w:iCs/>
        </w:rPr>
        <w:t>по информатике и ИК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 В класс (2 групп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18"/>
        <w:gridCol w:w="1559"/>
        <w:gridCol w:w="1559"/>
      </w:tblGrid>
      <w:tr>
        <w:trPr>
          <w:trHeight w:val="10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аз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Количество ч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овые сроки прохождения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ические сроки (и/или коррек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зучения курса информатики и ИКТ. Техника безопасности и организация рабочего ме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. Информация и  информационные процессы (8 часо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ее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Хранение и передача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 «Информация и информационное процес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2. Компьютер как универсальное устройство для работы с информацией (7 часо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программирования и прикладное программное обеспечение. </w:t>
            </w:r>
            <w:r>
              <w:rPr>
                <w:i/>
              </w:rPr>
              <w:t>Тест №1 «Устройство компьютера и его программное обеспе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ая работа №2 «Компьютер как универсальное устройство для работы с информаци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3. Обработка графической информации (4 ча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зображения на эк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рафических изображ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 «Конструирование сложных объектов из графических примитив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Обработка графическ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3. Обработка текстовой информации (9 часо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ых документов на компьютер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2 «Создание текстовых объе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ние текста и системы компьютерного пере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ферата  «История вычислительной тех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Обработка текстов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</w:t>
            </w:r>
            <w:r>
              <w:rPr>
                <w:b/>
                <w:bCs/>
              </w:rPr>
              <w:t xml:space="preserve"> 3. Мультимедиа (4 ча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ультимед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ультимедийной презентац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№1 «История развития компьютерной тех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5 «Мультимеди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. Итогов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ШМО учителей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, физики, информатики и ИКТ</w:t>
      </w:r>
    </w:p>
    <w:p>
      <w:pPr>
        <w:pStyle w:val="Style15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от 30.08.2018 г. №1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Е.Н. Нуждина </w:t>
      </w:r>
    </w:p>
    <w:p>
      <w:pPr>
        <w:pStyle w:val="Normal"/>
        <w:autoSpaceDE w:val="false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ой работе</w:t>
      </w:r>
    </w:p>
    <w:p>
      <w:pPr>
        <w:pStyle w:val="Style15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Ф. Гром</w:t>
      </w:r>
    </w:p>
    <w:p>
      <w:pPr>
        <w:pStyle w:val="Style15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30.08.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0:00Z</dcterms:created>
  <dc:creator>Admin</dc:creator>
  <dc:description/>
  <cp:keywords/>
  <dc:language>en-US</dc:language>
  <cp:lastModifiedBy>user</cp:lastModifiedBy>
  <cp:lastPrinted>2018-10-12T18:42:00Z</cp:lastPrinted>
  <dcterms:modified xsi:type="dcterms:W3CDTF">2018-10-12T15:44:00Z</dcterms:modified>
  <cp:revision>16</cp:revision>
  <dc:subject/>
  <dc:title/>
</cp:coreProperties>
</file>