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Verdana" w:ascii="Verdana" w:hAnsi="Verdana"/>
          <w:color w:val="00000A"/>
          <w:sz w:val="26"/>
          <w:szCs w:val="26"/>
          <w:shd w:fill="FFFFFF" w:val="clear"/>
        </w:rPr>
        <w:t>Конспект внеклассного мероприят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к вести себя в гостях».</w:t>
      </w:r>
    </w:p>
    <w:p>
      <w:pPr>
        <w:pStyle w:val="Style15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учить элементарным навыкам поведения в гостях,  создание условий для  формирования сплоченного коллектива</w:t>
      </w:r>
    </w:p>
    <w:p>
      <w:pPr>
        <w:pStyle w:val="Style15"/>
        <w:spacing w:before="0" w:after="0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ор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авила поведения в гост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ывать доброту, вежливость по отношению к друг дру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рганизова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к нам  на классный час придет  г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хлопните в ладоши те, кто любит тоже ходить в г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каждый взрослый учит своего ребенка, как вести себя в гостях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Хлопните в ладоши, кто умеет себя вести в гостя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о чем у нас сегодня пойдет речь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ему сегодняшнего классного ча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мотиваци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нужно ли знать нам о правилах поведения в гостях?  Зачем,  для какой це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ставьте цель сегодняшнего классного ча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Хорошо, а кто  такой гос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ведения из толкового словаря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Гость</w:t>
      </w:r>
      <w:r>
        <w:rPr>
          <w:sz w:val="28"/>
          <w:szCs w:val="28"/>
        </w:rPr>
        <w:t xml:space="preserve"> – это: посетитель или человек, пришедший по зову, навестить дру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меня есть один знакомый, который любит ходить в гости! Он сегодня пришел и к на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бы хотела вам его представи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есенка Вини-Пух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я чешу в затылке не бе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лове моей опилки да-да-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это? (Виннн-Пу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ни-Пух хотел бы вам рассказать о том, как он ходил в гости к кролик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внимательно и скажите, правильно ли поступил Винни-Пу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 просмотр мультфильма: Вини-Пух идет в гос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мультфильм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нимите руку, кто так же ходит в го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ему? (Вывод – не знает как вести себя в гостя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шибки вы замет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шел без приглаше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шел в гости утр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умел пользоваться столовым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бор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Много е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Не говорил вежливые с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акие еще ошибки мог допустить Вини-Пу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ие советы ему давал кролик. (вытирать ноги, мыть руки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правил воспитанного гост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ажите, как должен был поступить Вини-Пух? (дети предлагают свои варианты, после идет обобщени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обобщение в стихах, подготовленные де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ходить по приглашению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гости, милые друзь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Вам сказать обязана я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ят без сомн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ь по приглашени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если вы пришли незвано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хозяев это странно!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з к себе не пригла</w:t>
      </w:r>
      <w:r>
        <w:rPr>
          <w:b/>
          <w:sz w:val="28"/>
          <w:szCs w:val="28"/>
        </w:rPr>
        <w:t>ша</w:t>
      </w:r>
      <w:r>
        <w:rPr>
          <w:sz w:val="28"/>
          <w:szCs w:val="28"/>
        </w:rPr>
        <w:t>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вас пока не ждал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ходя – разув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о вам, ребята 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вь грязную сни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лжны при входе в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беречь порядок в 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я прошу уче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дверью коврик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вытирайте,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 вам грязь носить нельз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едой мой р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друзья ведь не забы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и с мылом все помы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себе не навред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руки чаще мы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й пользоваться столовыми прибора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 и спо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твердо должен зн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толовые прибо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бедом применя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ервое кушают ложкой, второе вилкой, помогая ножо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ги вещи хозяе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засиживайся в гостях слишком дол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усори в гос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 фантики и ко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росайте никогд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спитанные гост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хозяина беда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збрасывай ве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нижки детские смотр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спрос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игрушками играй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место убира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одя поблагодари хозяе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, конечн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гостеприимный д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вы сердечн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валить за все хозяй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c8"/>
          <w:color w:val="000000"/>
          <w:sz w:val="28"/>
          <w:szCs w:val="28"/>
          <w:u w:val="single"/>
        </w:rPr>
        <w:t>Итог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ы с вами очень интересно провели время, узнали новое и повторили старое, сделали важный вывод.  А какой?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Ребята, какие важные правила вы извлекли из нашего мероприятия?</w:t>
      </w:r>
      <w:r>
        <w:rPr>
          <w:rStyle w:val="C11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ое у вас настроение  в конце занятия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C0">
    <w:name w:val="c0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8:00Z</dcterms:created>
  <dc:creator>Елена</dc:creator>
  <dc:description/>
  <cp:keywords/>
  <dc:language>en-US</dc:language>
  <cp:lastModifiedBy>cabin218</cp:lastModifiedBy>
  <cp:lastPrinted>2009-10-16T06:56:00Z</cp:lastPrinted>
  <dcterms:modified xsi:type="dcterms:W3CDTF">2018-12-19T12:02:00Z</dcterms:modified>
  <cp:revision>19</cp:revision>
  <dc:subject>Как вести себя в гостях</dc:subject>
  <dc:title>Классный час</dc:title>
</cp:coreProperties>
</file>