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убны Московской области»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Региональная  научно-практическая </w:t>
      </w:r>
    </w:p>
    <w:p>
      <w:pPr>
        <w:pStyle w:val="Normal"/>
        <w:ind w:left="708" w:firstLine="708"/>
        <w:rPr/>
      </w:pPr>
      <w:r>
        <w:rPr>
          <w:b/>
          <w:bCs/>
          <w:sz w:val="28"/>
          <w:szCs w:val="28"/>
        </w:rPr>
        <w:t>конференция исследовательских работ учащихс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Исследователь  21  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теме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i/>
          <w:sz w:val="32"/>
          <w:szCs w:val="32"/>
        </w:rPr>
        <w:t>«Можно ли испечь хлеб без дрожжей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w w:val="100"/>
          <w:sz w:val="32"/>
          <w:szCs w:val="32"/>
          <w:shd w:fill="000000" w:val="clear"/>
          <w:lang w:bidi="en-US"/>
        </w:rPr>
      </w:pPr>
      <w:r>
        <w:rPr>
          <w:b/>
          <w:i/>
          <w:color w:val="000000"/>
          <w:w w:val="100"/>
          <w:sz w:val="32"/>
          <w:szCs w:val="32"/>
          <w:shd w:fill="000000" w:val="clear"/>
          <w:lang w:bidi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86485</wp:posOffset>
            </wp:positionH>
            <wp:positionV relativeFrom="paragraph">
              <wp:posOffset>13335</wp:posOffset>
            </wp:positionV>
            <wp:extent cx="3528695" cy="2348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Руководитель:</w:t>
      </w:r>
      <w:r>
        <w:rPr>
          <w:sz w:val="28"/>
          <w:szCs w:val="28"/>
        </w:rPr>
        <w:t xml:space="preserve">  Крюкова Анастасия Дмитриевна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еб – всему голов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хлеб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дрожж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заквас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екание хлеба</w:t>
      </w:r>
    </w:p>
    <w:p>
      <w:pPr>
        <w:pStyle w:val="Normal"/>
        <w:ind w:left="1170" w:hanging="0"/>
        <w:jc w:val="both"/>
        <w:rPr/>
      </w:pPr>
      <w:r>
        <w:rPr>
          <w:sz w:val="28"/>
          <w:szCs w:val="28"/>
        </w:rPr>
        <w:t>4.1.Выпечка пшеничного хлеба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4.2.Выпечка ржаного хлеба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4. Вы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Список литер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выяснить, возможно ли изготовление хлеба без дрожж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 исследования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их чего печётся хле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ь роль каждого ингредиен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бовать сделать закваску в домашних условия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ечь хлеб из ржаной и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ечь хлеб без закваски (дрожже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результа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sz w:val="28"/>
          <w:szCs w:val="28"/>
        </w:rPr>
        <w:t>:  хлеб невозможно испечь без использования дрожж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и к хлебу всегда испытывали огромное уважение и почитание.</w:t>
      </w:r>
      <w:r>
        <w:rPr/>
        <w:t xml:space="preserve"> </w:t>
      </w:r>
      <w:r>
        <w:rPr>
          <w:sz w:val="28"/>
          <w:szCs w:val="28"/>
        </w:rPr>
        <w:t xml:space="preserve">На Руси хлеб всегда был основой кухни, русского ст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хлеба начинается за 2 тысячелетие до нашей эры. На территории европейской части России в раскопках этого периода были найдены зерна злаков (и их следы), бронзовые серпы, каменные зернотерки, моты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9980" cy="16903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67990" cy="16859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Ни в одной стране мира хлеб не имел такого значения, как на Руси: издавна путешественники, приезжавшие в нашу страну, замечали, насколько много хлеба едят русские. Этому есть разные причины, в том числе древняя земледельческая традиция, большая потребность в калорийной пище, пригодной к длительному хранению, холодный клим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юге и в центральной части Руси выращивали пшеницу.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18435" cy="169926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88540" cy="17164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е – рожь и ячм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187452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79040" cy="186309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яя славянская традиция «хлеб-соль» передается из поколения в поколение. Обряд и сейчас используется на свадьбах и встрече дорогих гостей. На блюде и расшитом полотенце-рушнике преподносят круглый хлеб с солью посередине. Гость отламывает кусочек хлеба, опускает в соль и съедае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2995" cy="24288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 верили, что обряд отгонял злых духов, мирил вра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готовление хле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хлеба необходимо три основных компонента: мука, вода, дрожжи. Мука – основа хлеба, вода  - основа жизни. Дрожжи в тесте вызывают брожение, в результате образуются углекислый газ и спирт. Углекислый газ разрыхляет тесто, делает хлеб пышным и легким. Продукты без дрожжей имеют более плотную структуру – хлебцы, лепёшки, ма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ращивать и перерабатывать зерно древние люди научились очень давно мы поняли, но где же они брали дрож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прост – дрожжи живут и самой муке (перемолотых зёрнах) и в окружающем нас воздухе. И если смешать муку и воду и оставить в тёплом месте, то через несколько дней там начнётся брожение и активное размножение дрожж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имен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готовление закваски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закваски мы использовали ржаную муку. Смешав в равных количествах хлеб и воду мы получили среду, для размножения дрожжей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8415</wp:posOffset>
            </wp:positionH>
            <wp:positionV relativeFrom="paragraph">
              <wp:posOffset>52705</wp:posOffset>
            </wp:positionV>
            <wp:extent cx="2454275" cy="16484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нь 1: смешали воду и муку оставили его на день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60140</wp:posOffset>
            </wp:positionH>
            <wp:positionV relativeFrom="paragraph">
              <wp:posOffset>76200</wp:posOffset>
            </wp:positionV>
            <wp:extent cx="2646680" cy="176974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нь 2: на второй день мы добавили ещё порцию муки и воды - стали появляться пузырьк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114935</wp:posOffset>
            </wp:positionV>
            <wp:extent cx="2646680" cy="176022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нь 3 и 4: пузырьков стало гораздо больше, появился кислый запах – началось брож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60140</wp:posOffset>
            </wp:positionH>
            <wp:positionV relativeFrom="paragraph">
              <wp:posOffset>116205</wp:posOffset>
            </wp:positionV>
            <wp:extent cx="2670810" cy="178054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нь 5 : вся закваска состоит из пузырей, запах стал более приятны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ятый день закваска стала очень пенистой и готовой к выпеч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риступать к изготовлению хлеб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бы понять действительно ли наличие дрожжей важно для хлеба в каждом эксперименте мы используем вариант с закваской и без неё. В остальном рецепт одина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шеничный хле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цепту смешивает муку, воду. Добавляем соль, можно и без неё, но с солью вкуснее и привычн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675" cy="20008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без закваски будет под номером 2 – это контрольный образе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ец №1 добавляем закваску. Выкладываем одинаковые в форм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2355" cy="24110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часов тесто расстаивается. Вариант №1 увеличился в объёме в два раза, Вариант №1 остался без измен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6325" cy="24206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екаем в духовке в одинаковых условиях. Вот что получилос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7490" cy="35452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ц №1 имеет пористую структуру, румяную корочку, упругий мякиш. На вкус он великолепен, как свежеиспеченный хлеб!!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ц №2 не имеет пор внутри, подрумянился только по краям, на вкус не интересен, хотя и съедобен как сырое тест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жаной хлеб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рём две формы и замешиваем тесто по одному рецепту. В него входит: ржаная мука, вода, соль, солод для привычного «чёрного» хлеба. Вариант №1 с закваской, вариант №2 контрольный, без заквас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2380" cy="25444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мешиваем, помешаем в одинаковые формы для расстой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9530" cy="25730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часов тесто форме №1 с закваской увеличилась в объёме примерно в два раза. Имеет большое количество пузырей в своём состав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2250</wp:posOffset>
            </wp:positionH>
            <wp:positionV relativeFrom="paragraph">
              <wp:posOffset>73660</wp:posOffset>
            </wp:positionV>
            <wp:extent cx="3888105" cy="259207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пекаем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динаковых услов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835" cy="3259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ц №1 пористый, похожий на хлеб, хотя и с упавшей корочкой. Вкус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ц №2 плотный, подсушенный, похож на влажную лепёшку, не аппетитный. Вполне съедобен, но на хлеб не похож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 подтверждена: Использование дрожжей является обязательным условием для изготовления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ченная смесь муки и воды без дрожжей хлебом назвать трудно. В отсутствии дрожжей из магазина закваску можно сделать самостоятельно. Дрожжи обитают среди нас, легко проникают в закваску. Именно таким образом пекли хлеб древние славяне, римляне и другие народы. Так же можно печь хлеб и в дальних экспедициях, на промысл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 М.,198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 энциклопедия школьника, 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леб </w:t>
      </w: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pro-khleb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опечка </w:t>
      </w:r>
      <w:hyperlink r:id="rId23">
        <w:r>
          <w:rPr>
            <w:rStyle w:val="InternetLink"/>
            <w:sz w:val="28"/>
            <w:szCs w:val="28"/>
          </w:rPr>
          <w:t>www.hlebopechka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ипедия </w:t>
      </w:r>
      <w:hyperlink r:id="rId2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тографии сделаны в ходе эксперимента.</w:t>
      </w:r>
    </w:p>
    <w:sectPr>
      <w:footerReference w:type="default" r:id="rId2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http://www.pro-khleb.ru/" TargetMode="External"/><Relationship Id="rId23" Type="http://schemas.openxmlformats.org/officeDocument/2006/relationships/hyperlink" Target="http://www.hlebopechka.ru/" TargetMode="External"/><Relationship Id="rId24" Type="http://schemas.openxmlformats.org/officeDocument/2006/relationships/hyperlink" Target="http://www.wikipedia.org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2:00Z</dcterms:created>
  <dc:creator>1</dc:creator>
  <dc:description/>
  <dc:language>en-US</dc:language>
  <cp:lastModifiedBy>delet</cp:lastModifiedBy>
  <cp:lastPrinted>2016-02-17T12:53:00Z</cp:lastPrinted>
  <dcterms:modified xsi:type="dcterms:W3CDTF">2018-12-18T08:22:00Z</dcterms:modified>
  <cp:revision>2</cp:revision>
  <dc:subject/>
  <dc:title>Муниципальное общеобразовательное учреждение</dc:title>
</cp:coreProperties>
</file>