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Конспект непосредственно образовательной деятельност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«Скучен день до вечера, коли делать нечего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знакомить детей с жанрами  малых фольклорных форм: считалки, потешки, загадки, русские народные игры, формировать смысловое и художественное восприяти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ать развивать двигательную активность детей: ловкость, быстроту, пространственную ориентировку, координацию движений, умения и навыки безопасного поведения детей в процессе подвижных игр, приобщение к ЗОЖ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умения бегать не сталкиваясь, ползать с последующим подлезанием, прыгать на двух ногах с продвижением вперёд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имулировать развитие инициативности, умения устанавливать ролевые отношения и действовать в воображаемой игровой обстановке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воспитания чувства товарищества, дружеских отношений в игре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ы детской деятельнос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гровая, коммуникативна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теграция образовательных облас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изическое развитие», «Социально – коммуникативное», «Речевое развитие»</w:t>
      </w:r>
    </w:p>
    <w:p>
      <w:pPr>
        <w:pStyle w:val="Normal"/>
        <w:shd w:fill="FFFFFF" w:val="clear"/>
        <w:spacing w:lineRule="auto" w:line="240" w:before="45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учивание произведений малых фольклорных форм (потешки, считалочки), народных подвижных игр, рассматривание иллюстраций, чтение художественной литературы (сказки, небылицы, стихи).</w:t>
      </w:r>
    </w:p>
    <w:p>
      <w:pPr>
        <w:pStyle w:val="Normal"/>
        <w:shd w:fill="FFFFFF" w:val="clear"/>
        <w:spacing w:lineRule="auto" w:line="240" w:before="45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вентарь и 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ки для детей: медведь, волк и др.; сумки для скоморохов, карусель с лентами,; обручи на каждого ребёнка, дуги, стойки – заменители (деревья), шнур – ограничи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 музыку (или песню «Карусель») дети входят в зал.                 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ре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дети, здравствуйте, добры молодцы и красны девицы!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!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ре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е хотите ли поиграть? Свою удаль показать?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играть всегда мы рады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решка приглашает детей покататься на карусели (стоит посредине зала с ярким зонтом, к которому привязаны ленты). 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Карусель».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о словами, под сопровождение бубна – ритм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друг из-за двери раздаются громкие спорящие голоса Петрушек (или Скоморохов)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трушка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ы не правильно считаешься, я буду водить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трушка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ет, это ты не те слова говоришь, совсем не знаешь считалки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трушка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я не знаю считалки, вот давай я посчитаю, и узнаем, кто будет водить.            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рё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друзья, о чем вы спорите?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трушка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хотели поиграть в игру, но никак не можем договориться, кто будет водить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рё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как нам быть, чтоб Петрушек помирить? (ответы детей). А это очень просто, только надо знать считалочки. Давайте мы вам с ребятами поможем. 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хором: Катится горох по блюду,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води, а я не буду.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трушка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х, ты, здорово! А еще знаете какие-нибудь считалочки?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рё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ечно, знаем. Нашим ребятам очень нравятся считалочки. А ещё они знают много народных подвижных игр. 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ы знаете?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труш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мы знаем игры: «Медведь», «Гуси», «Курица»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рё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ет, вы неправильно называете игры. Ребята, давайте правильно назовем  народные игры и научим Петрушек играть в эти игры. Согласны?! 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для начала отгадайте - ка загадку: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зяин лесной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ыпается весной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имой под вьюжный вой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т в избушке снеговой  (медведь)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трушка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! А ведь есть такая игра про медведя.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трёш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! Называется она «У медведя во бору»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трушка 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давайте поиграем, по считалке посчитаем и выберем водящего – медведя (дети выходят к Петрушке и образуют круг)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ребено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Милена). Я куплю себе дуду и по улице пойду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омче, дудочка, дуди: мы играем, ты води.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родная игра «У медведя в бору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авила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дведь, выбранный по считалке, живет в лесу (располагается на одной стороне). На противоположной стороне поводится линия – опушка леса. За линией, в двух – трех шагах от нее, находится «медвежья берлога». По сигналу руководителя дети подходят к «медвежьей берлоге» и начинают делать движения, имитирующие сбор ягод, грибов, и в тоже время все вместе приговариваю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У медведя во бору грибы - ягоды беру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медведь не спит, все на нас глядит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точка обломится и медведь погонит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дети произнесут последнее слово – «глядит», «медведь» с рычанием выскакивает из берлоги и старается кого-нибудь поймать. Пойманного он отводит в берлогу. Игра заканчивается, когда не пойманными останутся трое-четверо ребят, они и становятся победителями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гра начинается, только по сигнал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сле игры дети проходят на свои места. Игра проводится 2 раз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Упражнение на дыхание «Свежий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воздух леса» Ах!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Петрушка 2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Хоть сума моя проста, с виду вроде бы пуста. Ну-ка, Варя, подойди, в сумку руку опусти!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Матрёшк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Что за зверь лесной? (ответы детей) Правильно, ребята, это волк, под горой сидит и зайчат сторожит. Кто же будет волком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етрушка 2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 я знаю считалку про зайца! Мы сейчас посчитаем, да и в игру поиграем «Зайцы и волк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читалка: (дети сидят на местах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айка – трусиш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 полю беж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 огород забежа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апусту нашё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идит, грыз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ди прочь – волк идёт!</w:t>
      </w:r>
    </w:p>
    <w:p>
      <w:pPr>
        <w:pStyle w:val="Normal"/>
        <w:shd w:fill="FFFFFF" w:val="clear"/>
        <w:spacing w:lineRule="auto" w:line="240" w:before="150" w:after="15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родная игра «Зайцы и волк»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Правила игр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го их играющих выбирают волком. Остальные дети изображают зайцев. На одной стороне площадки зайцы устраивают себе домики. В начале игры зайцы стоят в своих домиках (кружках), волк на другом конце площадки (в овраге). Воспитатель говорит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йки скачут, скок, скок, ск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елёный, на луж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вку щиплют, кушают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орожно слушаю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дёт ли вол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йцы выпрыгивают из домиков и разбегаются по всей площадке. Они то прыгают на двух ногах, то присаживаются, щиплют траву и оглядываются, не идёи ли волк. Когда воспитатель произнесёт последнее слово, волк выходит из оврага и бежит за зайцами, стараясь их поймать (коснуться). Зайцы убегают каждый в свой домик. Пойманных зайцев волк отводит в овраг. Игра возобновляется. После того как поймано 2 – 3 зайца, выбирают другого волка. Игра проводится 2 раза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трёш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ребята, что-то мы притомились. Давайте с вами присядем,  да наших гостей повеселим ….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ние детьми потеш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Как у наших у ворот», «Ты, мороз, мороз», «Бежала лисичка»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хотите поиграть в игру «Кот и мыши»? (ответы детей)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. А котом будет…, тот, кто ещё не был водящим, это…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сская народная игра «Кот и мыши»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Правила игр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ной стороне зала небольшая часть огораживается рейками, положенными на стулья (или стойками с натянутым шнуром на высоте 50 см) – это дом мышей. На некотором расстоянии от дома мышей на стуле располагается кот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говорит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т мышей сторожит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творился, будто спи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роползают под рейками или шнурами, встают и бегают врассыпную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говорит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ише, мыши, не шумит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ота не разбудит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легко, бесшумно бегают. Через 30 – 35 с. воспитатель восклицает: «Кот проснулся! Вот беда, разбегайтесь кто куда!» Ребёнок, изображающий кота, кричит: «Мяу!» и бежит за мышами, они прячутся в свои норки. Дети не подлезают под рейки, а вбегают в норки через незагороженную часть. Игра повторяется 2 раза. Роль кота каждый раз исполняет другой ребёнок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трушка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играли и немножечко устали, а сейчас отдохнём и массаж проведём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массаж «Котик – коток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ик наш проснулс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дко потянулс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яу – мяу, умываюсь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 на свете улыбаюс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мыл ухо, вытер сухо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дышать мне было легч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ю носик очень нежно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ю лапки, мою хвостик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конечно же, живот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трушки вмест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Инцы-брынцы, балалайка, инцы-брынцы, поиграй-ка. Инцы – брынцы, не хочу, инцы-брынцы, в круг пойду! 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мелодия песни «Карусель», все выходят на карусель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трёшк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ите! В карусель скорей садитесь!</w:t>
      </w:r>
    </w:p>
    <w:p>
      <w:pPr>
        <w:pStyle w:val="Normal"/>
        <w:shd w:fill="FFFFFF" w:val="clear"/>
        <w:spacing w:lineRule="auto" w:line="240" w:before="150" w:after="15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Карусель».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вариант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музыку дети уходят из зала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вариант. </w:t>
      </w:r>
    </w:p>
    <w:p>
      <w:pPr>
        <w:pStyle w:val="Normal"/>
        <w:shd w:fill="FFFFFF" w:val="clear"/>
        <w:spacing w:lineRule="auto" w:line="240" w:before="150" w:after="1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трушка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 у нас ребята! Сильные, умелые, дружные и смелые!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трушки вмест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таваться нам пора, приглашайте нас всегда. До свидания детвора!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реш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лу время – потехе час. С гостями прощаемся и в группу возвращаемс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24:00Z</dcterms:created>
  <dc:creator>Сергей</dc:creator>
  <dc:description/>
  <cp:keywords/>
  <dc:language>en-US</dc:language>
  <cp:lastModifiedBy>Алла</cp:lastModifiedBy>
  <cp:lastPrinted>2016-01-25T21:09:00Z</cp:lastPrinted>
  <dcterms:modified xsi:type="dcterms:W3CDTF">2018-12-19T16:13:00Z</dcterms:modified>
  <cp:revision>18</cp:revision>
  <dc:subject/>
  <dc:title/>
</cp:coreProperties>
</file>