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 обеспеченности учебными изданиями   (МОБУ Новобурейская СОШ №3) на 2018-2019 учебный г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ровень образования: начальное общее 1763 учебни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9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52"/>
        <w:gridCol w:w="1843"/>
        <w:gridCol w:w="3260"/>
        <w:gridCol w:w="3118"/>
        <w:gridCol w:w="1560"/>
      </w:tblGrid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разователь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упень основного обще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с 1 по 4 класс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исциплин в соответствии с утвержденным учебным планом (предме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ры, под редакцие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ра полностью, год учебно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обучающихся в классе, кол-во учебной литературы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МОБУ Новобурейская СОШ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Русский язык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анакина В.П.., Горецкий В.Г. – М., «Просвещение» 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5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75 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ая линия «Школа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Литературное чтение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иманова Л.Ф. и др.- М., «Просвещение», 201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5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75 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Математик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ро М.И. и др.- М., «Просвещение», 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5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75 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Окружающий мир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ешаков А.А. - М., «Просвещение», 2014г.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5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75 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труд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икалова Т.Я., Геронимус Т.М. М., «Просвещение», </w:t>
            </w:r>
          </w:p>
          <w:p>
            <w:pPr>
              <w:pStyle w:val="Style14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5 чел. 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Музык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леев В.В. Кичак Т.Н.- М., «Просвещение», 2016г.,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5 чел.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Физическая культур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.П. Матвеев М., «Просвещение», 2016г.,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75 чел. 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МОБУ Новобурейская СОШ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Русский язык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анакина В.П.., Горецкий В.Г. – М., «Просвещение» 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5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80 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Литературное чтение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иманова Л.Ф. и др.- М., «Просвещение», 201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5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80 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Математик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ро М.И. и др.- М., «Просвещение», 2014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5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Окружающий мир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ешаков А.А. - М., «Просвещение», 2014г.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5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труд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икалова Т.Я., Геронимус Т.М. М., «Просвещение», </w:t>
            </w:r>
          </w:p>
          <w:p>
            <w:pPr>
              <w:pStyle w:val="Style14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5 чел. 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Английский язык»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анасьева О.В. Михеева И.В. и др. - М., «Просвещение»,     2016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5 чел. </w:t>
            </w:r>
          </w:p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Музык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леев В.В. Кичак Т.Н.- М., «Просвещение», 2016г.,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5 чел.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Физическая культур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.П. Матвеев М., «Просвещение», 2016г.,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75 чел. 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МОБУ Новобурейская СОШ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Русский язык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анакина В.П.., Горецкий В.Г. – М., «Просвещение» 2017 ,2018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3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Литературное чтение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иманова Л.Ф. и др.- М., «Просвещение», 201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3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Математик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ро М.И. и др.- М., «Просвещение», 2014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3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Окружающий мир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ешаков А.А. - М., «Просвещение», 2014г.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3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труд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икалова Т.Я., Геронимус Т.М. М., «Просвещение», </w:t>
            </w:r>
          </w:p>
          <w:p>
            <w:pPr>
              <w:pStyle w:val="Style14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3 чел. 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Английский язык»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анасьева О.В. Михеева И.В. и др. - М., «Просвещение»,     2016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3 чел. </w:t>
            </w:r>
          </w:p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Музык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леев В.В. Кичак Т.Н.- М., «Просвещение», 2016г.,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3 чел.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Физическая культур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.П. Матвеев М., «Просвещение», 2016г.,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73 чел. 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МОБУ Новобурейская СОШ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Русский язык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.Канакина В.П.., Горецкий В.Г. – М., «Просвещение  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1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95 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Литературное чтение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иманова Л.Ф. и др.- М., «Просвещение», 2017г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91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Математик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ро М.И. и др.- М., «Просвещение», 2014г, 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91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Окружающий мир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ешаков А.А. - М., «Просвещение», 2014г.,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91 че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95 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труд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икалова Т.Я., Геронимус Т.М. М., «Просвещение», </w:t>
            </w:r>
          </w:p>
          <w:p>
            <w:pPr>
              <w:pStyle w:val="Style14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 чел. 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Английский язык»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фанасьева О.В. Михеева И.В. и др. - М., Просвещение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 чел. </w:t>
            </w:r>
          </w:p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Музык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леев В.В. Кичак Т.Н.- М., «Просвещение», 2016г.,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91 чел.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Физическая культур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.П. Матвеев М., «Просвещение», 2016г.,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91 чел. 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Основы религиозных культур и светской этики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.Ф. Виноградова, Власенко В.И., Просвещение» 2014, 2017г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 чел. </w:t>
            </w:r>
          </w:p>
          <w:p>
            <w:pPr>
              <w:pStyle w:val="Normal"/>
              <w:jc w:val="both"/>
              <w:rPr/>
            </w:pPr>
            <w:r>
              <w:rPr/>
              <w:t>(95)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>
          <w:b/>
        </w:rPr>
        <w:t>Примечание: учебники для детей  с ОВЗ – межбиблиотечный обмен  Новобурейская коррекционная школа №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</w:t>
      </w: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 обеспеченности учебными изданиями   МОБУ Новобурейская СОШ №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ровень образования: основное общее  4937 учебни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52"/>
        <w:gridCol w:w="1843"/>
        <w:gridCol w:w="3260"/>
        <w:gridCol w:w="3118"/>
        <w:gridCol w:w="1560"/>
        <w:gridCol w:w="1984"/>
      </w:tblGrid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разователь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упень основного обще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с 5 по 9 класс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исциплин в соответствии с утвержденным учебным планом (предме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ры, под редакцие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ра полностью, год учебно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обучающихся в классе, кол-во учебной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Необходимо заказать на 2018/19 учебный год,  автор полностью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>МОБУ Новобурейская СОШ №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en-US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«Русский язык»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упалова А.Ю</w:t>
            </w:r>
            <w:r>
              <w:rPr/>
              <w:t xml:space="preserve"> - М.: «Просвещение»,2014г, 2018 </w:t>
            </w:r>
          </w:p>
          <w:p>
            <w:pPr>
              <w:pStyle w:val="Normal"/>
              <w:jc w:val="both"/>
              <w:rPr/>
            </w:pPr>
            <w:r>
              <w:rPr/>
              <w:t>Русская речь –Никитин А.А. «Просвещение»,2014г, 2018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 5-9 Бабайцев В.В. «Просвещение»,2014г, 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u w:val="single"/>
              </w:rPr>
              <w:t xml:space="preserve">44 чел.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75  эк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ровина В.Я., Журавлев В.П., Коровин В.И., 2014г. – «Просвещ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44 экз.</w:t>
            </w:r>
          </w:p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  <w:lang w:eastAsia="en-US"/>
              </w:rPr>
              <w:t>Англий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 xml:space="preserve">.«Английский язык», </w:t>
            </w:r>
            <w:r>
              <w:rPr>
                <w:highlight w:val="yellow"/>
                <w:lang w:eastAsia="en-US"/>
              </w:rPr>
              <w:t>М.З. Биболетова</w:t>
            </w:r>
            <w:r>
              <w:rPr>
                <w:highlight w:val="yellow"/>
              </w:rPr>
              <w:t>- М.: «Титул», 2013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 xml:space="preserve">44 экз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Математика» </w:t>
            </w:r>
            <w:r>
              <w:rPr>
                <w:lang w:eastAsia="en-US"/>
              </w:rPr>
              <w:t>Дорофеев Г.В. Шарыгин И.Ф.</w:t>
            </w:r>
            <w:r>
              <w:rPr/>
              <w:t>- М.: «Просвещение», 2016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44 чел.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Биология» Пасечник В.В. – М.: «Дрофа», 201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4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.«География» Баринова И.И., Плешаков А.А., Сонин Н.И.– М.: «Дрофа», 201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История древнего мира», Вигасин А.А., Годер Г.И., Свенцицкая И.С.-М.: «Просвещение», 2017г.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4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Обществознание», Л.Н.Боголюбов – М.: «Просвещение», 201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4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образительное искус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зобразительное искусство </w:t>
            </w:r>
          </w:p>
          <w:p>
            <w:pPr>
              <w:pStyle w:val="Normal"/>
              <w:jc w:val="both"/>
              <w:rPr/>
            </w:pPr>
            <w:r>
              <w:rPr/>
              <w:t>Т.Я. Шпикалова М.: Просвещение», 201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4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Музыка», </w:t>
            </w:r>
            <w:r>
              <w:rPr>
                <w:lang w:eastAsia="en-US"/>
              </w:rPr>
              <w:t>НауменкоТ.И.Алеев В.В</w:t>
            </w:r>
            <w:r>
              <w:rPr/>
              <w:t xml:space="preserve"> - М. « Дрофа» 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 </w:t>
            </w:r>
          </w:p>
          <w:p>
            <w:pPr>
              <w:pStyle w:val="Normal"/>
              <w:jc w:val="both"/>
              <w:rPr/>
            </w:pPr>
            <w:r>
              <w:rPr/>
              <w:t>(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Физическая культура», </w:t>
            </w:r>
            <w:r>
              <w:rPr>
                <w:lang w:eastAsia="en-US"/>
              </w:rPr>
              <w:t xml:space="preserve">А.П. Матвеев  </w:t>
            </w:r>
            <w:r>
              <w:rPr/>
              <w:t>- М. «Просвещение» 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.«Технология», Симоненко В.Д. – М.: «Вентана-Граф», 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 </w:t>
            </w:r>
          </w:p>
          <w:p>
            <w:pPr>
              <w:pStyle w:val="Normal"/>
              <w:jc w:val="both"/>
              <w:rPr/>
            </w:pPr>
            <w:r>
              <w:rPr/>
              <w:t>1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ОБЖ», под ред. </w:t>
            </w:r>
            <w:r>
              <w:rPr>
                <w:lang w:eastAsia="en-US"/>
              </w:rPr>
              <w:t>А.Т.Смирнов</w:t>
            </w:r>
            <w:r>
              <w:rPr/>
              <w:t>.– М.: , «Просвещение», 201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4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>МОБУ Новобурейская СОШ №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Русский язык» </w:t>
            </w:r>
            <w:r>
              <w:rPr>
                <w:lang w:eastAsia="en-US"/>
              </w:rPr>
              <w:t>Лидман-Орлова Г.К. Пименова С.Н.</w:t>
            </w:r>
            <w:r>
              <w:rPr/>
              <w:t xml:space="preserve"> - М.: «Просвещение»,2016г  </w:t>
            </w:r>
          </w:p>
          <w:p>
            <w:pPr>
              <w:pStyle w:val="Normal"/>
              <w:jc w:val="both"/>
              <w:rPr/>
            </w:pPr>
            <w:r>
              <w:rPr/>
              <w:t>Русская речь –Никитин А.А. «Просвещение»,2014г, 2018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 5-9 Бабайцев В.В. «Просвещение»,2014г, 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u w:val="single"/>
              </w:rPr>
              <w:t xml:space="preserve">68 чел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80 эк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.«Литература» Коровина В.Я., Журавлев В.П.,– «Просвещение» 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8 </w:t>
            </w:r>
          </w:p>
          <w:p>
            <w:pPr>
              <w:pStyle w:val="Normal"/>
              <w:jc w:val="both"/>
              <w:rPr/>
            </w:pP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Математика» </w:t>
            </w:r>
            <w:r>
              <w:rPr>
                <w:lang w:eastAsia="en-US"/>
              </w:rPr>
              <w:t>Дорофеев Г.В. Шарыгин И.Ф.</w:t>
            </w:r>
            <w:r>
              <w:rPr/>
              <w:t xml:space="preserve"> «Просвещение», 201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8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Биология» Пасечник В.В. – М.: «Дрофа», 2016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8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География»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Т.П. Герасимов </w:t>
            </w:r>
            <w:r>
              <w:rPr/>
              <w:t>М.: «Дрофа», 2016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8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История России», Арсентьев Н.М, </w:t>
            </w:r>
            <w:r>
              <w:rPr>
                <w:lang w:eastAsia="en-US"/>
              </w:rPr>
              <w:t>Данилов А.А.</w:t>
            </w:r>
            <w:r>
              <w:rPr/>
              <w:t xml:space="preserve">-М.: «Просвещение», 2016г., </w:t>
            </w:r>
          </w:p>
          <w:p>
            <w:pPr>
              <w:pStyle w:val="Normal"/>
              <w:jc w:val="both"/>
              <w:rPr/>
            </w:pPr>
            <w:r>
              <w:rPr/>
              <w:t>«История средних веков» Агибалоава Е.В. Просвещение, 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5 эк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8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Обществознание», Л.Н.Боголюбов – М.: «Просвещение», 2016 г.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8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ОБЖ» А.Т.Смирнов, М.: «Просвещение», 2015 г.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8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глий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 xml:space="preserve">.«Английский язык», </w:t>
            </w:r>
            <w:r>
              <w:rPr>
                <w:highlight w:val="yellow"/>
                <w:lang w:eastAsia="en-US"/>
              </w:rPr>
              <w:t>М.З. Биболетова</w:t>
            </w:r>
            <w:r>
              <w:rPr>
                <w:highlight w:val="yellow"/>
              </w:rPr>
              <w:t>.- М.: «Просвещение», 2013, 201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8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7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образительное искус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зобразительное искусство </w:t>
            </w:r>
          </w:p>
          <w:p>
            <w:pPr>
              <w:pStyle w:val="Normal"/>
              <w:jc w:val="both"/>
              <w:rPr/>
            </w:pPr>
            <w:r>
              <w:rPr/>
              <w:t>Т.Я. Шпикалова М.: Просвещение», 201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8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Музыка», </w:t>
            </w:r>
            <w:r>
              <w:rPr>
                <w:lang w:eastAsia="en-US"/>
              </w:rPr>
              <w:t>НауменкоТ.И.Алеев В.В</w:t>
            </w:r>
            <w:r>
              <w:rPr/>
              <w:t xml:space="preserve"> - М. « Дрофа» 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8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Физическая культура», </w:t>
            </w:r>
            <w:r>
              <w:rPr>
                <w:lang w:eastAsia="en-US"/>
              </w:rPr>
              <w:t xml:space="preserve">А.П. Матвеев  </w:t>
            </w:r>
            <w:r>
              <w:rPr/>
              <w:t>- М. «Просвещение» 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8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.«Технология», Симоненко В.Д. – М.: «Вентана-Граф», 201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8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>МОБУ Новобурейская СОШ №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.«Русский язык</w:t>
            </w:r>
            <w:r>
              <w:rPr>
                <w:b/>
              </w:rPr>
              <w:t>»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Пименова С.Н., </w:t>
            </w:r>
            <w:r>
              <w:rPr/>
              <w:t xml:space="preserve">М.: «Просвещение»,2016г </w:t>
            </w:r>
          </w:p>
          <w:p>
            <w:pPr>
              <w:pStyle w:val="Normal"/>
              <w:jc w:val="both"/>
              <w:rPr/>
            </w:pPr>
            <w:r>
              <w:rPr/>
              <w:t>Русская речь –Никитин А.А. «Просвещение»,2014г, 2018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 5-9 Бабайцев В.В. «Просвещение»,2014г, 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61 чел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5 экз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Литература» Коровина В.Я., Журавлев В.П., Коровин В.И., 2015г. – «Просвещ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лгеб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Алгебра» </w:t>
            </w:r>
            <w:r>
              <w:rPr>
                <w:lang w:eastAsia="en-US"/>
              </w:rPr>
              <w:t>Дорофеев Г.В. Шарыгин И.Ф.</w:t>
            </w:r>
            <w:r>
              <w:rPr/>
              <w:t>М.: «Просвещение», 2017г 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омет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.Геометрия»</w:t>
            </w:r>
            <w:r>
              <w:rPr>
                <w:lang w:eastAsia="en-US"/>
              </w:rPr>
              <w:t xml:space="preserve"> Атанасян Л.С.</w:t>
            </w:r>
            <w:r>
              <w:rPr/>
              <w:t xml:space="preserve"> М.: «Просвещение», 2018г.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Биология» </w:t>
            </w:r>
            <w:r>
              <w:rPr>
                <w:lang w:eastAsia="en-US"/>
              </w:rPr>
              <w:t>В.В. Латюшин</w:t>
            </w:r>
            <w:r>
              <w:rPr/>
              <w:t xml:space="preserve"> – М.: «Дрофа», 2017 г 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География» </w:t>
            </w:r>
          </w:p>
          <w:p>
            <w:pPr>
              <w:pStyle w:val="Normal"/>
              <w:jc w:val="both"/>
              <w:rPr/>
            </w:pPr>
            <w:r>
              <w:rPr/>
              <w:t>Коринская В.А. «Дрофа», 201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История России», Арсентьев Н.М., </w:t>
            </w:r>
            <w:r>
              <w:rPr>
                <w:lang w:eastAsia="en-US"/>
              </w:rPr>
              <w:t>Данилов А.А.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Просвещение», 2017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Новая история» Юдовская А.Я </w:t>
            </w:r>
          </w:p>
          <w:p>
            <w:pPr>
              <w:pStyle w:val="Normal"/>
              <w:jc w:val="both"/>
              <w:rPr/>
            </w:pPr>
            <w:r>
              <w:rPr/>
              <w:t>Просвещение, 2014 г. 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0 эк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/>
              <w:t>80 эк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Обществознание», под ред. Л.Н.Боголюбова – М.: «Просвещение», 2013 г.,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.«ОБЖ» А.Т.Смирнов,– М.: «Просвещение»,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 xml:space="preserve">.«Английский язык», </w:t>
            </w:r>
            <w:r>
              <w:rPr>
                <w:highlight w:val="yellow"/>
                <w:lang w:eastAsia="en-US"/>
              </w:rPr>
              <w:t>М.З. Биболетова</w:t>
            </w:r>
            <w:r>
              <w:rPr>
                <w:highlight w:val="yellow"/>
              </w:rPr>
              <w:t>.- М.: «Титул»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Физика» - Пёрышкин А.В., Дрофа,2017, 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образительное искус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зобразительное искусство </w:t>
            </w:r>
          </w:p>
          <w:p>
            <w:pPr>
              <w:pStyle w:val="Normal"/>
              <w:jc w:val="both"/>
              <w:rPr/>
            </w:pPr>
            <w:r>
              <w:rPr/>
              <w:t>Т.Я. Шпикалова М.: Просвещение», 201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Музыка», </w:t>
            </w:r>
            <w:r>
              <w:rPr>
                <w:lang w:eastAsia="en-US"/>
              </w:rPr>
              <w:t>НауменкоТ.И.Алеев В.В</w:t>
            </w:r>
            <w:r>
              <w:rPr/>
              <w:t xml:space="preserve"> - М. « Дрофа» 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Физическая культура», </w:t>
            </w:r>
            <w:r>
              <w:rPr>
                <w:lang w:eastAsia="en-US"/>
              </w:rPr>
              <w:t xml:space="preserve">А.П. Матвеев  </w:t>
            </w:r>
            <w:r>
              <w:rPr/>
              <w:t>- М. «Просвещение» 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/>
              <w:t>(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.«Технология», Симоненко В.Д. – М.: «Вентана-Граф», 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/>
              <w:t>16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>МОБУ Новобурейская СОШ №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Русский язык» </w:t>
            </w:r>
            <w:r>
              <w:rPr>
                <w:lang w:eastAsia="en-US"/>
              </w:rPr>
              <w:t>Ю.С.Пичугов , А.П.Еремеева</w:t>
            </w:r>
            <w:r>
              <w:rPr/>
              <w:t>. - М.: «Просвещение»,2014, 2017г Русская речь –Никитин А.А. «Просвещение»,2014г, 2018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 5-9 Бабайцев В.В. «Просвещение»,2014г, 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61 чел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75 эк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7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Литература» под редакцией </w:t>
            </w:r>
            <w:r>
              <w:rPr>
                <w:lang w:eastAsia="en-US"/>
              </w:rPr>
              <w:t xml:space="preserve">В.Я.Коровина </w:t>
            </w:r>
            <w:r>
              <w:rPr/>
              <w:t>- М.: «Просвещение», 2016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1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лгеб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рофеев Г.В. Просвещение 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1 </w:t>
            </w:r>
          </w:p>
          <w:p>
            <w:pPr>
              <w:pStyle w:val="Normal"/>
              <w:jc w:val="both"/>
              <w:rPr/>
            </w:pP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омет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Геометрия» </w:t>
            </w:r>
            <w:r>
              <w:rPr>
                <w:lang w:eastAsia="en-US"/>
              </w:rPr>
              <w:t>Атанасян Л.С.</w:t>
            </w:r>
            <w:r>
              <w:rPr/>
              <w:t xml:space="preserve"> М.: «Просвещение», 2012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1 </w:t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Биология» </w:t>
            </w:r>
            <w:r>
              <w:rPr>
                <w:lang w:eastAsia="en-US"/>
              </w:rPr>
              <w:t>Д.В. Колесов</w:t>
            </w:r>
            <w:r>
              <w:rPr/>
              <w:t xml:space="preserve"> - М.: «Дрофа», 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География» Домагацких Е.М. Алексеевский Н.И. «Русское слово», 2018 г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Новая история» А.Я.Юдовская и Л.М.Ванюшкина – М.: «Просвещение», 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стория» – Арсентьев Н.М. под ред Торкунова А. В..– М.: «Просвещение», 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Обществознание» Л.Н.Боголюбова – М.: «Просвещение», 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Информатика» </w:t>
            </w:r>
            <w:r>
              <w:rPr>
                <w:lang w:eastAsia="en-US"/>
              </w:rPr>
              <w:t>Н.Д. Угринович</w:t>
            </w:r>
            <w:r>
              <w:rPr/>
              <w:t xml:space="preserve"> – М.: «Бином», 2016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ОБЖ» А.Т.Смирнов– М.: «Просвещение»,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глий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 xml:space="preserve">«Анлийский язык» </w:t>
            </w:r>
            <w:r>
              <w:rPr>
                <w:highlight w:val="yellow"/>
                <w:lang w:eastAsia="en-US"/>
              </w:rPr>
              <w:t>М.З. Биболетова</w:t>
            </w:r>
            <w:r>
              <w:rPr>
                <w:highlight w:val="yellow"/>
              </w:rPr>
              <w:t>.- М.: «Титул»,</w:t>
            </w:r>
            <w:r>
              <w:rPr/>
              <w:t xml:space="preserve">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Химия» Рудзитис Г.Е. – М.: «Просвещение», 2018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Физика» - Пёрышкин А.В., Дрофа,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образительное искус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зобразительное искусство </w:t>
            </w:r>
          </w:p>
          <w:p>
            <w:pPr>
              <w:pStyle w:val="Normal"/>
              <w:jc w:val="both"/>
              <w:rPr/>
            </w:pPr>
            <w:r>
              <w:rPr/>
              <w:t>Т.Я. Шпикалова М.: Просвещение», 201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Музыка», </w:t>
            </w:r>
            <w:r>
              <w:rPr>
                <w:lang w:eastAsia="en-US"/>
              </w:rPr>
              <w:t>НауменкоТ.И.Алеев В.В</w:t>
            </w:r>
            <w:r>
              <w:rPr/>
              <w:t xml:space="preserve"> - М. « Дрофа» 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.«Физическая культура», </w:t>
            </w:r>
            <w:r>
              <w:rPr>
                <w:lang w:eastAsia="en-US"/>
              </w:rPr>
              <w:t xml:space="preserve">А.П. Матвеев  </w:t>
            </w:r>
            <w:r>
              <w:rPr/>
              <w:t>- М. «Просвещение» 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Технология», Симоненко В.Д. – М.: «Вентана-Граф», 201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>МОБУ Новобурейская СОШ №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Русский язык» </w:t>
            </w:r>
            <w:r>
              <w:rPr>
                <w:lang w:eastAsia="en-US"/>
              </w:rPr>
              <w:t xml:space="preserve">Ю.С.Пичугов </w:t>
            </w:r>
            <w:r>
              <w:rPr/>
              <w:t>- М.: «Просвещение» 2014, 2017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69 чел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Литература» </w:t>
            </w:r>
            <w:r>
              <w:rPr>
                <w:lang w:eastAsia="en-US"/>
              </w:rPr>
              <w:t xml:space="preserve">В.Я.Коровина </w:t>
            </w:r>
            <w:r>
              <w:rPr/>
              <w:t>- М.: «Просвещение», 2016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лгеб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Алгебра» </w:t>
            </w:r>
            <w:r>
              <w:rPr>
                <w:lang w:eastAsia="en-US"/>
              </w:rPr>
              <w:t>Ю.Н.Макарычев</w:t>
            </w:r>
            <w:r>
              <w:rPr/>
              <w:t>- М.: «Просвещение», 2014-201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омет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Геометрия»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танасян Л.С.</w:t>
            </w:r>
            <w:r>
              <w:rPr/>
              <w:t xml:space="preserve"> М.: «Просвещение», 2012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Биология»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.В. Колесов</w:t>
            </w:r>
            <w:r>
              <w:rPr/>
              <w:t xml:space="preserve"> - М.: «Дрофа», 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География» В.П.Дронов Дрофа 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Новая история» А.Я.Юдовская и Л.М.Ванюшкина – М.: «Просвещение», 2013 г.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стория» </w:t>
            </w:r>
          </w:p>
          <w:p>
            <w:pPr>
              <w:pStyle w:val="Normal"/>
              <w:jc w:val="both"/>
              <w:rPr/>
            </w:pPr>
            <w:r>
              <w:rPr/>
              <w:t>Данилов Д.Д. – М.: «Просвещение»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Обществознание» под ред. Л.Н.Боголюбов – М.: «Просвещение», 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0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Информатика» </w:t>
            </w:r>
            <w:r>
              <w:rPr>
                <w:lang w:eastAsia="en-US"/>
              </w:rPr>
              <w:t>Н.Д. Угринович</w:t>
            </w:r>
            <w:r>
              <w:rPr/>
              <w:t xml:space="preserve"> – М.: «Бином», 2016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ОБЖ» А.Т. Смирнов,– М.: «Просвещение»,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глий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Анлийский язык» </w:t>
            </w:r>
            <w:r>
              <w:rPr>
                <w:lang w:eastAsia="en-US"/>
              </w:rPr>
              <w:t>М.З. Биболетова</w:t>
            </w:r>
            <w:r>
              <w:rPr/>
              <w:t>.- М.: «Титул», 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Химия» Рудзитис Г.Е. – М.: «Просвещение», 2015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Физика» - А.В.Пёрышкин Дрофа 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75 эк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образительное искус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зобразительное искусство </w:t>
            </w:r>
          </w:p>
          <w:p>
            <w:pPr>
              <w:pStyle w:val="Normal"/>
              <w:jc w:val="both"/>
              <w:rPr/>
            </w:pPr>
            <w:r>
              <w:rPr/>
              <w:t>Т.Я. Шпикалова М.: Просвещение», 201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Физическая культура», </w:t>
            </w:r>
            <w:r>
              <w:rPr>
                <w:lang w:eastAsia="en-US"/>
              </w:rPr>
              <w:t xml:space="preserve">А.П. Матвеев  </w:t>
            </w:r>
            <w:r>
              <w:rPr/>
              <w:t>- М. «Просвещение» 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.«Технология», Симоненко В.Д. – М.: «Вентана-Граф», 201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(Примечание: учебники для детей  с ОВЗ – межбиблиотечный обмен  Новобурейская коррекционная школа №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 обеспеченности учебными изданиями  МОБУ Новобурейская СОШ №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ровень образования: среднее  общее 1228 учебник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53"/>
        <w:gridCol w:w="1841"/>
        <w:gridCol w:w="3260"/>
        <w:gridCol w:w="3120"/>
        <w:gridCol w:w="1134"/>
        <w:gridCol w:w="2410"/>
      </w:tblGrid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разовательной организ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упень среднего обще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с 10 по 11класс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исциплин в соответствии с утвержденным учебным планом (предме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торы, под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дакци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ностью, год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обучающихся в классе, кол-во учебной литер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Необходимо заказать на 2018/19 учебный год,  автор полностью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>МОБУ Новобурейская СОШ №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сский язык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усский язык» А.И.Власенков - М.: «Просвещение»,2017 г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44 чел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5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Литература» </w:t>
            </w:r>
          </w:p>
          <w:p>
            <w:pPr>
              <w:pStyle w:val="Normal"/>
              <w:jc w:val="both"/>
              <w:rPr/>
            </w:pPr>
            <w:r>
              <w:rPr/>
              <w:t>Ю.В. Лебедев.- М.: «Просвещение», 201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5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лгеб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Алгебра»</w:t>
            </w:r>
            <w:r>
              <w:rPr>
                <w:sz w:val="28"/>
                <w:szCs w:val="28"/>
              </w:rPr>
              <w:t xml:space="preserve"> Алимов Ш. А., Колягин Ю.М., Ткачёва М.В. и др</w:t>
            </w:r>
            <w:r>
              <w:rPr/>
              <w:t xml:space="preserve"> - М.: «Просвещение», 2018г., 10-11 классы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ометр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ометрия – Л.С.Атанасян, М.: М.: «Просвещение», 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Биология» Каменский А.А. – М.: «Дрофа», 2013г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История России» – А.Н. Сахаров, И.В. Загладин - М.: «Просвещение», 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Обществознание» под ред. Л.Н.Боголюбов – М.: «Просвещение»,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5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Информатика и ИКТ» Н.Д.Угринович – М.: «Бином», 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4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ОБЖ» </w:t>
            </w:r>
          </w:p>
          <w:p>
            <w:pPr>
              <w:pStyle w:val="Normal"/>
              <w:jc w:val="both"/>
              <w:rPr/>
            </w:pPr>
            <w:r>
              <w:rPr/>
              <w:t>А.Т.Смирнов, М.: «Просвещение», 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5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Английский язык»,</w:t>
            </w:r>
            <w:r>
              <w:rPr>
                <w:sz w:val="28"/>
                <w:szCs w:val="28"/>
              </w:rPr>
              <w:t xml:space="preserve"> Афанасьева О.В., Михеева И.В., Баранова К.М</w:t>
            </w:r>
            <w:r>
              <w:rPr/>
              <w:t xml:space="preserve"> - М.: «Дрофа»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Физика»</w:t>
            </w:r>
            <w:r>
              <w:rPr>
                <w:sz w:val="28"/>
                <w:szCs w:val="28"/>
              </w:rPr>
              <w:t xml:space="preserve"> Мякишев Г.Я., Буховцев Б.Б., Сотский Н.Н. / Под ред. Парфентьевой НА</w:t>
            </w:r>
            <w:r>
              <w:rPr/>
              <w:t xml:space="preserve"> М.: «Просвещение», 2018г.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Химия» Рудзитис Г.Е. – М.: «Просвещение», 2014 г.,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строном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Астрономия» Воронцов-Вельяминов Б.А. Дрофа, 2017-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4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еография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География» </w:t>
            </w:r>
          </w:p>
          <w:p>
            <w:pPr>
              <w:pStyle w:val="Normal"/>
              <w:jc w:val="both"/>
              <w:rPr/>
            </w:pPr>
            <w:r>
              <w:rPr/>
              <w:t>В.П.Максаковский Просвещение, 2014,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4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Физическая культура» </w:t>
            </w:r>
            <w:r>
              <w:rPr>
                <w:lang w:eastAsia="en-US"/>
              </w:rPr>
              <w:t>А.П.Матвеев</w:t>
            </w:r>
            <w:r>
              <w:rPr/>
              <w:t xml:space="preserve"> - М. «Просвещение» 2016 г. 10-11 класс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>МОБУ Новобурейская СОШ №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сский язык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Русский язык» </w:t>
            </w:r>
          </w:p>
          <w:p>
            <w:pPr>
              <w:pStyle w:val="Normal"/>
              <w:jc w:val="both"/>
              <w:rPr/>
            </w:pPr>
            <w:r>
              <w:rPr/>
              <w:t>А.И .Власенков - М.: «Просвещение»,201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29 чел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9 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Литература».- </w:t>
            </w:r>
            <w:r>
              <w:rPr>
                <w:lang w:eastAsia="en-US"/>
              </w:rPr>
              <w:t>Михайлов О.Н. Шайтанов И.О. под ред.Журавлёва В.П</w:t>
            </w:r>
            <w:r>
              <w:rPr/>
              <w:t xml:space="preserve"> М.: «Просвещение», 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лгеб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Алгебра» </w:t>
            </w:r>
            <w:r>
              <w:rPr>
                <w:lang w:eastAsia="en-US"/>
              </w:rPr>
              <w:t>А.Н. Колмогоров</w:t>
            </w:r>
            <w:r>
              <w:rPr/>
              <w:t>- М.: «Просвещение», 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ометр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еометрия – Л.С.Атанасян, М.: М.: «Просвещение», 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Биология» Каменский А.А. – М.: «Дрофа», 20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История России 20 век» Левандовский А.А., Щетинов Ю.А.- М.: «Просвещение», 2013</w:t>
            </w:r>
          </w:p>
          <w:p>
            <w:pPr>
              <w:pStyle w:val="Normal"/>
              <w:jc w:val="both"/>
              <w:rPr/>
            </w:pPr>
            <w:r>
              <w:rPr/>
              <w:t>Новейшая история» Сороко-Цюпа О.С. – М.: «Дрофа»,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0 эк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Обществознание» Л.Н.Боголюбов – М.: «Просвещение»,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Информатика и ИКТ» Н.Д.Угринович – М.: «Бином», 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ОБЖ» </w:t>
            </w:r>
          </w:p>
          <w:p>
            <w:pPr>
              <w:pStyle w:val="Normal"/>
              <w:jc w:val="both"/>
              <w:rPr/>
            </w:pPr>
            <w:r>
              <w:rPr/>
              <w:t>А.Т.Смирнов, М.: «Просвещение», 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5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Английский язык», М.З.Биболетова и др.. - М.: «Титул» 2014г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Физика» </w:t>
            </w:r>
            <w:r>
              <w:rPr>
                <w:lang w:eastAsia="en-US"/>
              </w:rPr>
              <w:t>Генденштейн Л.Э</w:t>
            </w:r>
            <w:r>
              <w:rPr/>
              <w:t xml:space="preserve"> – М.: «Мнемозина», 2014-16 г.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Химия» Рудзитис Г.Е. – М.: «Просвещение», 2014 г.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строном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Астрономия» Воронцов-Вельяминов Б.А. Дрофа,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еография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География» </w:t>
            </w:r>
          </w:p>
          <w:p>
            <w:pPr>
              <w:pStyle w:val="Normal"/>
              <w:jc w:val="both"/>
              <w:rPr/>
            </w:pPr>
            <w:r>
              <w:rPr/>
              <w:t>В.П.Максаковский Просвещение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Физическая культура» </w:t>
            </w:r>
            <w:r>
              <w:rPr>
                <w:lang w:eastAsia="en-US"/>
              </w:rPr>
              <w:t>А.П.Матвеев</w:t>
            </w:r>
            <w:r>
              <w:rPr/>
              <w:t xml:space="preserve"> - М.,2-16,11к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2"/>
      <w:szCs w:val="24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</w:rPr>
  </w:style>
  <w:style w:type="character" w:styleId="Style13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3:38:00Z</dcterms:created>
  <dc:creator>User</dc:creator>
  <dc:description/>
  <cp:keywords/>
  <dc:language>en-US</dc:language>
  <cp:lastModifiedBy>User</cp:lastModifiedBy>
  <cp:lastPrinted>2015-09-08T17:43:00Z</cp:lastPrinted>
  <dcterms:modified xsi:type="dcterms:W3CDTF">2018-12-19T00:30:00Z</dcterms:modified>
  <cp:revision>32</cp:revision>
  <dc:subject/>
  <dc:title>РОССИЙСКАЯ    ФЕДЕРАЦИЯ</dc:title>
</cp:coreProperties>
</file>