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ОБРАЗОВА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ПРИУРАЛЬСКИЙ РАЙОН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Школа с. Аксарк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ОУ Школа с. Аксарка</w:t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ОТКРЫТЫЙ УРОК НА ТЕМУ: </w:t>
      </w:r>
    </w:p>
    <w:p>
      <w:pPr>
        <w:pStyle w:val="Normal"/>
        <w:spacing w:lineRule="auto" w:line="360"/>
        <w:jc w:val="center"/>
        <w:rPr/>
      </w:pPr>
      <w:r>
        <w:rPr>
          <w:b/>
          <w:color w:val="FF0000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117.05pt;width:455.85pt;height:116.95pt;mso-wrap-style:none;v-text-anchor:middle;mso-position-vertical:top" type="_x0000_t136">
            <v:path textpathok="t"/>
            <v:textpath on="t" fitshape="t" string="&quot; Деление на 2.&#10;Закрепление изученного&quot;." style="font-family:&quot;Monotype Corsiva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Класс: 2 г</w:t>
      </w:r>
    </w:p>
    <w:p>
      <w:pPr>
        <w:pStyle w:val="Normal"/>
        <w:spacing w:lineRule="auto" w:line="360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мет: математика</w:t>
      </w:r>
    </w:p>
    <w:p>
      <w:pPr>
        <w:pStyle w:val="Normal"/>
        <w:spacing w:lineRule="auto" w:line="360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итель: Казарова Е.В.</w:t>
      </w:r>
    </w:p>
    <w:p>
      <w:pPr>
        <w:pStyle w:val="Normal"/>
        <w:spacing w:lineRule="auto" w:line="360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color w:val="FF0000"/>
          <w:sz w:val="32"/>
          <w:szCs w:val="32"/>
        </w:rPr>
      </w:pPr>
      <w:r>
        <w:rPr>
          <w:b/>
          <w:sz w:val="32"/>
          <w:szCs w:val="32"/>
        </w:rPr>
        <w:t>Тема: «Деление на 2. Закрепление изученного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обобщение знаний об умножении и делении на 2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  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Образовательные: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продолжить совершенствование навыков решения текстовых задач и упражнений на сложение и вычитание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повторить действия с именноваными числам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продолжить повторение табличных случаев сложения, вычитания, умножения и делени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существлять межпредметную связь с окружающим миром, литературным чтением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: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развивать математическую речь, внимание, логическое мышление, память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ывающи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воспитывать аккуратность, трудолюбие, интерес к предмет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Форма проведения: </w:t>
      </w:r>
      <w:r>
        <w:rPr>
          <w:sz w:val="28"/>
          <w:szCs w:val="28"/>
        </w:rPr>
        <w:t>нетрадиционная (путешествие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название островов, пират, тема урока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омпьютерная презентация, карта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ТСО:</w:t>
      </w:r>
      <w:r>
        <w:rPr>
          <w:sz w:val="28"/>
          <w:szCs w:val="28"/>
        </w:rPr>
        <w:t xml:space="preserve"> экран, компьютер, мультимедийный проектор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учебник математика, автор Г.В. Дорофеев 2 класс, часть 1 страница 78,79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.</w:t>
      </w:r>
    </w:p>
    <w:p>
      <w:pPr>
        <w:sectPr>
          <w:type w:val="nextPage"/>
          <w:pgSz w:w="11906" w:h="16838"/>
          <w:pgMar w:left="1440" w:right="1106" w:gutter="0" w:header="0" w:top="851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Организационный момент.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2.Представление легенды.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3.Путешествие по островам.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3.1.Малайзия. (стр.76 №1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2.Барбадос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3. Доминика (стр. 78 №3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4. Физкультминутк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5. Гваделупа (стр.79 № 9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6. Тобаго (стр.79 № 6, 5,4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7. Вход в пещеру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8. Клад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Домашнее зада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5. Подведение итогов.              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Здравствуйте, ребя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Беритесь, ребят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корей за работ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есь считат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б не сбиться со счёту! (Слайд №2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Сегодня  наш класс отправится  в путешествие в поисках клада на острове сокровищ. (Слайд №3,4) К нам в гости пожаловали пиратами Карибского моря. Но для нашего пути нам нужна карта, которая хранится у пирата Драное – ухо. На этой карте помечено, где спрятан кла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 зашифрован путь и каждый имеет своё задание, чтобы не все могли её прочес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Вы, наверное, смотрели кино «Пираты Карибского моря»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Кто там главный герой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Он  украл  карт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месте с пиратами мы будем двигаться к островам и заходить за пищей и вод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3. 3.1. Вот мы с вами приплыли на первый остров МАЛАЙЗИЯ. </w:t>
      </w:r>
      <w:r>
        <w:rPr>
          <w:sz w:val="28"/>
          <w:szCs w:val="28"/>
        </w:rPr>
        <w:t xml:space="preserve">(Слайд № 5,6)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алайзия расположена в жарком сердце Юго-Восточной Азии. Страна находится к северу от экватора. Южно-Китайское море делит ее на две части на  Западную и Восточную Малайзию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авитель острова пригласил нас в гости. У него предметы, которые помогут нам решить задачу, чтобы отправиться дальш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. Для ремонта своей хижины (это дом) правителю принесли 8 кувшинов глины по 2 кг в каждом. Сколько килограммов глины принесл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Что известно в задаче? (Было 8 кувшинов глины, по 2 кг. в каждом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Что нужно узнать? (Сколько килограммов глины принесли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Запишите решение (Работает ученик у доски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. Жители собрали 16 кг глины. Сколько им нужно принести кувшинов, если в один помещается 2 кг глины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ешите задачу самостоятельн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Проверка задач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. А теперь составьте задачу обратную данной (про килограммы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 мы будем записывать условие задачи и решать? (Работает ученик у доски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итель острова отпускает нас и даёт часть ключа для входа в пещеру, где спрятан кла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А мы отправляемся дальш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3.2. Вот мы на острове БАРБАДОС. </w:t>
      </w:r>
      <w:r>
        <w:rPr>
          <w:sz w:val="28"/>
          <w:szCs w:val="28"/>
        </w:rPr>
        <w:t>(Слайд № 7,8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Барбадос — государство в Вест-Индии на одноимённом острове в группе Малых Антильских островов, к востоку от Карибского моря. Расположен недалеко от Южно-Американского континен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Что мы видим на острове? (Мастерскую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Мы пришли в мастерскую. 2 медвежонка принесли из леса бревно, из которого хотят сделать качели. Но для этого им надо найти середину бревна. Как вы посоветуете это сделать? </w:t>
      </w:r>
      <w:r>
        <w:rPr>
          <w:sz w:val="28"/>
          <w:szCs w:val="28"/>
        </w:rPr>
        <w:t xml:space="preserve">(Измерить всю длину бревна и поделить на 2)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Молодцы справились, вот и 2 часть ключа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3.3. </w:t>
      </w:r>
      <w:r>
        <w:rPr>
          <w:sz w:val="28"/>
          <w:szCs w:val="28"/>
        </w:rPr>
        <w:t>(Слайд №9,10)  Пираты приплыли  на остров</w:t>
      </w:r>
      <w:r>
        <w:rPr>
          <w:b/>
          <w:sz w:val="28"/>
          <w:szCs w:val="28"/>
        </w:rPr>
        <w:t xml:space="preserve"> ДОМИНИКА </w:t>
      </w:r>
      <w:r>
        <w:rPr>
          <w:sz w:val="28"/>
          <w:szCs w:val="28"/>
        </w:rPr>
        <w:t>(самый большой из островов Карибского моря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пали сразу на рынок. Они купили утку, курицу, гуся и 12 кг зерна на месяц. Гусю в месяц надо – 5 кг, утке – 4 кг. А сколько килограммов нужно курице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Сколько было птиц? (3)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Какие? (Утка, курица, гусь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Сколько килограммов зерна надо на месяц гусю? (5кг) А утке? (4 кг)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делаем краткую запис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Давайте решим задачу разными способами. (3 ученика решают у доски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Ответив на вопрос, мы получили 3 часть ключ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3.4. Физкультминутка. </w:t>
      </w:r>
      <w:r>
        <w:rPr>
          <w:sz w:val="28"/>
          <w:szCs w:val="28"/>
        </w:rPr>
        <w:t>(Слайд №11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е движения разминки повторяем без запинки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й! Попрыгали на мест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х! Руками машем вмест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хе — хе! Прогнули спинк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мотрели на ботин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ге – ге! Нагнулись ниж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клонились к полу ближ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вертись на месте ловк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этом нам нужна сноров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, понравилось, дружок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втра будет вновь урок!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180" w:firstLine="180"/>
        <w:rPr>
          <w:sz w:val="28"/>
          <w:szCs w:val="28"/>
        </w:rPr>
      </w:pPr>
      <w:r>
        <w:rPr>
          <w:b/>
          <w:sz w:val="28"/>
          <w:szCs w:val="28"/>
        </w:rPr>
        <w:t>3.5</w:t>
      </w:r>
      <w:r>
        <w:rPr>
          <w:sz w:val="28"/>
          <w:szCs w:val="28"/>
        </w:rPr>
        <w:t xml:space="preserve">. На рынке мы купили запас еды и отправились </w:t>
      </w:r>
      <w:r>
        <w:rPr>
          <w:b/>
          <w:sz w:val="28"/>
          <w:szCs w:val="28"/>
        </w:rPr>
        <w:t xml:space="preserve"> на остров  ГВАДЕЛУПА. </w:t>
      </w:r>
      <w:r>
        <w:rPr>
          <w:sz w:val="28"/>
          <w:szCs w:val="28"/>
        </w:rPr>
        <w:t>(Слайд №12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-Гваделупа, самый крупный из Малых Антильских островов, омывается Карибским морем и Атлантическим океаном. Узкий морской пролив в виде ярко-зеленой бабочки разделяет остров на две части: восточную и западную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иплыв  на остров пираты увидели фундамент недостроенной  хижины в форме квадрата, периметр которого равен 8 м. Найдите длину стороны этого фундамен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 найти сторону квадрата? (Нужно периметр разделить на 4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чему разделить на 4? (У квадрата все стороны равны). (Запись решения в тетради самостоятельно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У нас появилась 4 часть ключа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6. Ребята, на горизонте виднеется остров ТОБАГО, </w:t>
      </w:r>
      <w:r>
        <w:rPr>
          <w:sz w:val="28"/>
          <w:szCs w:val="28"/>
        </w:rPr>
        <w:t>где находится вход в пещеру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А там сокровища. (Слайд №13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Этот остров - располагается на небольшом архипелаге между Атлантическим океаном и Карибским море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ля того чтобы открыть замок нам нужно выполнить задания. И  собрать остальную часть ключ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3.7.(</w:t>
      </w:r>
      <w:r>
        <w:rPr>
          <w:sz w:val="28"/>
          <w:szCs w:val="28"/>
        </w:rPr>
        <w:t xml:space="preserve">Слайд № 14-16) Найдите значение выражения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:2(каждый ответ буква – часть ключа</w:t>
      </w:r>
      <w:r>
        <w:rPr>
          <w:b/>
          <w:sz w:val="28"/>
          <w:szCs w:val="28"/>
        </w:rPr>
        <w:t xml:space="preserve">), если: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>=16 - О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>=10 - Е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>=12 - О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>=14 - 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 xml:space="preserve">=18 – Ц </w:t>
      </w:r>
      <w:r>
        <w:rPr>
          <w:sz w:val="28"/>
          <w:szCs w:val="28"/>
        </w:rPr>
        <w:t>(комментированное письмо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Ребята, пиратам не хватает 2 букв, чтобы получить последнюю часть ключа. Для этого нужно выполнить ещё зад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тавьте пропущенные числа (по цепочке 1 ряд)</w:t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690"/>
        <w:gridCol w:w="690"/>
        <w:gridCol w:w="691"/>
        <w:gridCol w:w="690"/>
        <w:gridCol w:w="690"/>
        <w:gridCol w:w="691"/>
      </w:tblGrid>
      <w:tr>
        <w:trPr>
          <w:trHeight w:val="480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жител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жител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480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изведение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Смотрите, буква </w:t>
      </w:r>
      <w:r>
        <w:rPr>
          <w:b/>
          <w:sz w:val="28"/>
          <w:szCs w:val="28"/>
        </w:rPr>
        <w:t xml:space="preserve">Д </w:t>
      </w:r>
      <w:r>
        <w:rPr>
          <w:sz w:val="28"/>
          <w:szCs w:val="28"/>
        </w:rPr>
        <w:t>открылась</w:t>
      </w:r>
      <w:r>
        <w:rPr>
          <w:b/>
          <w:sz w:val="28"/>
          <w:szCs w:val="28"/>
        </w:rPr>
        <w:t>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 теперь нам нужно перепрыгнуть по кочкам и узнать последнюю букву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ставьте знаки &lt; &gt; =.(выполняют по цепочке 2 ряд) Соедините 2 знака, чтобы получилась букв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5 см 3 мм * 60 мм  ( &lt;)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 дм 4 см * 82 см    (&gt;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 см 9 мм * 69 мм   (=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дм 2 см * 23 см     (&gt;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ряд составляет букву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авильно -  это буква </w:t>
      </w:r>
      <w:r>
        <w:rPr>
          <w:b/>
          <w:sz w:val="28"/>
          <w:szCs w:val="28"/>
        </w:rPr>
        <w:t>М!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3.8. Сложите пазлы, чтобы получился ключ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Откройте сундук.  (Слайд №17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Ура! Мы нашли клад. Поздравляю!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Наше путешествие закончилась. Думаю, что пираты научились многому на нашем урок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теперь давайте запишем домашнее задание: стр. 79 № 8, (Слайд №18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5. Итог урока.</w:t>
      </w:r>
    </w:p>
    <w:p>
      <w:pPr>
        <w:sectPr>
          <w:type w:val="continuous"/>
          <w:pgSz w:w="11906" w:h="16838"/>
          <w:pgMar w:left="1440" w:right="1106" w:gutter="0" w:header="0" w:top="851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>
          <w:sz w:val="28"/>
          <w:szCs w:val="28"/>
        </w:rPr>
        <w:t>- А чем мы сегодня на уроке занимались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Какую тему повторил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вод учителя (А мы с вами узнали много нового об островах Карибского моря, повторили действия сложения, вычитания, умножения и деления, сравнивали числа.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Молодцы, ребята! Вы хорошо поработали. (Выставление оценок) </w:t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continuous"/>
      <w:pgSz w:w="11906" w:h="16838"/>
      <w:pgMar w:left="1701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17:05:00Z</dcterms:created>
  <dc:creator>WINDOWS</dc:creator>
  <dc:description/>
  <cp:keywords/>
  <dc:language>en-US</dc:language>
  <cp:lastModifiedBy>kabinet 100</cp:lastModifiedBy>
  <cp:lastPrinted>2010-11-14T19:39:00Z</cp:lastPrinted>
  <dcterms:modified xsi:type="dcterms:W3CDTF">2016-12-21T07:02:00Z</dcterms:modified>
  <cp:revision>26</cp:revision>
  <dc:subject/>
  <dc:title>«Согласовано»                                                  «Утверждено»</dc:title>
</cp:coreProperties>
</file>