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Сахалинское государственное казенное специаль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учебно-воспитательное общеобразовательное учреждение закрытого ти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для обучающихся с девиантным (общественно опасным) поведением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48"/>
          <w:szCs w:val="52"/>
        </w:rPr>
      </w:pPr>
      <w:r>
        <w:rPr>
          <w:rFonts w:cs="Times New Roman" w:ascii="Times New Roman" w:hAnsi="Times New Roman"/>
          <w:b/>
          <w:sz w:val="48"/>
          <w:szCs w:val="52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24"/>
          <w:lang w:eastAsia="ru-RU"/>
        </w:rPr>
        <w:t>Открытый урок по теме: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24"/>
          <w:lang w:eastAsia="ru-RU"/>
        </w:rPr>
        <w:t xml:space="preserve">«Тире между подлежащим и сказуемым». 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24"/>
          <w:lang w:eastAsia="ru-RU"/>
        </w:rPr>
        <w:t>8 класс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ла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нецова Елена Валерьевн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 русского языка 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26995</wp:posOffset>
                </wp:positionH>
                <wp:positionV relativeFrom="page">
                  <wp:posOffset>9696450</wp:posOffset>
                </wp:positionV>
                <wp:extent cx="3402330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>
                                <w:rFonts w:cs="Calibri"/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с. Костромское,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pt;height:30pt;mso-wrap-distance-left:9.05pt;mso-wrap-distance-right:9.05pt;mso-wrap-distance-top:0pt;mso-wrap-distance-bottom:0pt;margin-top:763.5pt;mso-position-vertical-relative:page;margin-left:20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rPr/>
                      </w:pPr>
                      <w:r>
                        <w:rPr>
                          <w:rFonts w:cs="Calibri"/>
                          <w:sz w:val="26"/>
                          <w:szCs w:val="26"/>
                        </w:rPr>
                        <w:t xml:space="preserve">                            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с. Костромское,</w:t>
                      </w:r>
                    </w:p>
                    <w:p>
                      <w:pPr>
                        <w:pStyle w:val="Style19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и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торить ранее изученный материал по определению типов связи в словосочетании, по теме “Главные члены предложения”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глубить знания обучающихся о постановке тире в простом предложении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речь, мышление, орфографическую и пунктуационную зоркость, обогащать словарный запас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бережное отношение к слову, любовь и уважение к патриотам своей Родины, к предмету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зентация, карточки для индивидуальной самостоятельной работы за партой и у доски, сведения из истории русской пунктуации, эмблемы частей реч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оды об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 словесно-репродуктивный, наглядный, частично-поисковый, практически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ы рабо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 фронтальная, индивидуальная, самостоятельная, работа в пара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Ход урок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рганизационный момен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Здравствуйте, ребята! Садитес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Проверка зна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ткрыли тетради, записали число, классная работ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На прошлых уроках мы работали по теме “Главные члены предложения. Виды сказуемого”. Повторим теорию, отвечая только на вопрос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Главные члены предложения – это..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длежащее и сказуемое другими словами – это..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Подлежащее – это..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одлежащее чаще всего выражается..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Сказуемое – это главный член предложения, который..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Сказуемое, выраженное одним глаголом в форме какого-либо наклонения, называется..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 простом глагольном сказуемом лексическое и грамматическое значения выражаются..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Составными сказуемыми называются такие сказуемые, в которых..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Составным глагольным сказуемым называется такое сказуемое, которое..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Составное именное сказуемое – это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Лингвистическая размин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 утренн... з...ре скалы окрашивают(?)ся в (нежно)розовые и красноватые т...на и приобретают теплый корич(?)неватый оттено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 экране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ставьте пропущенные буквы и объясните орфограм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йдите грамматическую основу в этом предложении.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калы окрашиваются и приобретают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кажите вид сказуемог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проблемной ситуа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бята, а что такое оттенок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ттенок – разновидность одного и того же цвета. (Учащиеся записывают определение в тетрадях и на доске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дчеркните грамматическую основу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Чем выражены подлежащее и сказуемое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Именем существительным в И.п.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Я минус в математике,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о знак другой в грамматике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наком я детворе,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еня зовут…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тире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Что мы знаем о расстановке знаков препинания в таких случаях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Необходимо поставить тире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братите внимание на экран (слайд). Вы видите предложения, записанные в два столбик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56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13"/>
        <w:gridCol w:w="2955"/>
      </w:tblGrid>
      <w:tr>
        <w:trPr/>
        <w:tc>
          <w:tcPr>
            <w:tcW w:w="4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нера – самая яркая звезда ночного неб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жим умом жить – добро не нажить.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ё глаза как яркие звёз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дность не порок.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равните эти предлож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ъясните, почему в одних случаях поставлено тире, а в других не поставлено. Можем мы объяснить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се ли мы знаем о постановке тире между подлежащим и сказуемым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Нет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Значит, о чем мы будем говорить на уроке. Назовите тему нашего урока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Тире между подлежащим и сказуемым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Запишите тему в тетрад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акие цели поставим на сегодняшний урок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Узнать еще случаи, когда ставится тире, а когда нет)(слайд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олодцы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Закрепление нового материал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каких случая ставится тире между подлежащим и сказуемым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в каких не ставится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ru-RU"/>
        </w:rPr>
        <w:t>ТИРЕ МЕЖДУ ПОДЛЕЖАЩИМ И СКАЗУЕМЫМ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205"/>
        <w:gridCol w:w="3418"/>
      </w:tblGrid>
      <w:tr>
        <w:trPr/>
        <w:tc>
          <w:tcPr>
            <w:tcW w:w="96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ире ставится:</w:t>
            </w:r>
          </w:p>
        </w:tc>
      </w:tr>
      <w:tr>
        <w:trPr/>
        <w:tc>
          <w:tcPr>
            <w:tcW w:w="6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Существительное + существительное</w:t>
            </w:r>
          </w:p>
        </w:tc>
        <w:tc>
          <w:tcPr>
            <w:tcW w:w="3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Ле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руг человека.</w:t>
            </w:r>
          </w:p>
        </w:tc>
      </w:tr>
      <w:tr>
        <w:trPr/>
        <w:tc>
          <w:tcPr>
            <w:tcW w:w="6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Числительное + числительное</w:t>
            </w:r>
          </w:p>
        </w:tc>
        <w:tc>
          <w:tcPr>
            <w:tcW w:w="3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Дважды дв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четыре.</w:t>
            </w:r>
          </w:p>
        </w:tc>
      </w:tr>
      <w:tr>
        <w:trPr/>
        <w:tc>
          <w:tcPr>
            <w:tcW w:w="6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Н. ф. гл. + н. ф. глаг.</w:t>
            </w:r>
          </w:p>
        </w:tc>
        <w:tc>
          <w:tcPr>
            <w:tcW w:w="3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Охранять природ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ть родину.</w:t>
            </w:r>
          </w:p>
        </w:tc>
      </w:tr>
      <w:tr>
        <w:trPr/>
        <w:tc>
          <w:tcPr>
            <w:tcW w:w="6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Существительное + н. ф. глаг.</w:t>
            </w:r>
          </w:p>
        </w:tc>
        <w:tc>
          <w:tcPr>
            <w:tcW w:w="3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Наша задач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хорошо учиться.</w:t>
            </w:r>
          </w:p>
        </w:tc>
      </w:tr>
      <w:tr>
        <w:trPr/>
        <w:tc>
          <w:tcPr>
            <w:tcW w:w="6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Н. ф. глаг. + существительное</w:t>
            </w:r>
          </w:p>
        </w:tc>
        <w:tc>
          <w:tcPr>
            <w:tcW w:w="3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Ходить босико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довольствие.</w:t>
            </w:r>
          </w:p>
        </w:tc>
      </w:tr>
      <w:tr>
        <w:trPr/>
        <w:tc>
          <w:tcPr>
            <w:tcW w:w="6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Это, вот, значит</w:t>
            </w:r>
          </w:p>
        </w:tc>
        <w:tc>
          <w:tcPr>
            <w:tcW w:w="3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Чт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от лучшее учение.</w:t>
            </w:r>
          </w:p>
        </w:tc>
      </w:tr>
      <w:tr>
        <w:trPr/>
        <w:tc>
          <w:tcPr>
            <w:tcW w:w="96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ире не ставится:</w:t>
            </w:r>
          </w:p>
        </w:tc>
      </w:tr>
      <w:tr>
        <w:trPr/>
        <w:tc>
          <w:tcPr>
            <w:tcW w:w="6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При сказуемом есть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</w:t>
            </w:r>
          </w:p>
        </w:tc>
        <w:tc>
          <w:tcPr>
            <w:tcW w:w="3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Старост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ь не радость.</w:t>
            </w:r>
          </w:p>
        </w:tc>
      </w:tr>
      <w:tr>
        <w:trPr/>
        <w:tc>
          <w:tcPr>
            <w:tcW w:w="6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При сказуемом есть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как, будто </w:t>
            </w:r>
          </w:p>
        </w:tc>
        <w:tc>
          <w:tcPr>
            <w:tcW w:w="3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 xml:space="preserve">Пруд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ак зеркало.</w:t>
            </w:r>
          </w:p>
        </w:tc>
      </w:tr>
      <w:tr>
        <w:trPr/>
        <w:tc>
          <w:tcPr>
            <w:tcW w:w="6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одлеж. = местоим.</w:t>
            </w:r>
          </w:p>
        </w:tc>
        <w:tc>
          <w:tcPr>
            <w:tcW w:w="3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Он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врач.</w:t>
            </w:r>
          </w:p>
        </w:tc>
      </w:tr>
      <w:tr>
        <w:trPr/>
        <w:tc>
          <w:tcPr>
            <w:tcW w:w="6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сли на местоимение падает логическое ударение, то тире может ставиться </w:t>
            </w:r>
          </w:p>
        </w:tc>
        <w:tc>
          <w:tcPr>
            <w:tcW w:w="3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ы - лучший человек на свете.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авайте вернемся к нашим примерам из таблицы. Зная правило, объясните, почему в предложениях первого столбика стоит тире, а в предложениях второго столбика оно не стои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торическая справка о знаке препинания тире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доначальницей русской пунктуации по праву можно считать точку. Она встречается уже в памятниках древнерусской письменности. Не случайно это слово (или его корень) вошло в название таких знаков, как точка с запятой, двоеточие, многоточие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иболее распространённым знаком препинания в русском языке считается запятая. Это слово встречается в XV веке. Названия большинства знаков препинания в русском языке являются исконно русскими, да и сам термин «знаки препинания» восходит к глаголу препинать – «остановить, задержать в движении». Заимствованы были названия только двух знаков: дефис (чёрточка) — из нем. Divis (от лат. divisio — раздельно) и тире (черта) — из французского tiret, tїrer (тянуть)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ире относится к более поздним знакам. Существует мнение, что его ввёл в употребление русский писатель и историк Николай Михайлович Карамзин. Однако доказано, впервые знак тире [-] под названием „молчанка“ описан в 1797 году в „Российской грамматике“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Тире многозначно. Его используют в простых предложениях, в предложениях с прямой речью, при оформлении реплик диалога, в неполных предложениях, в сложных предложениях. Из-за своей многозначности поэты и писатели любят тире, превращая его в главное средство авторской пунктуа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Физкультминут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Закрепление материал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. Выполнение  с проверкой по цепочке 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auto" w:line="240" w:before="280" w:after="280"/>
        <w:ind w:firstLine="586"/>
        <w:jc w:val="both"/>
        <w:rPr/>
      </w:pPr>
      <w:r>
        <w:rPr>
          <w:rFonts w:eastAsia="Times New Roman" w:cs="Times New Roman" w:ascii="Times New Roman" w:hAnsi="Times New Roman"/>
          <w:iCs/>
          <w:spacing w:val="-20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iCs/>
          <w:spacing w:val="-20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исательство не ремесло и не занятие. 2. Выгонять перед вече</w:t>
        <w:softHyphen/>
        <w:t>ром и пригонять на утренней заре табун большой праздник для крестьян</w:t>
        <w:softHyphen/>
        <w:t xml:space="preserve">ских мальчик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И. Тургенев)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3. Тринадцать цифра загадочная и волную</w:t>
        <w:softHyphen/>
        <w:t xml:space="preserve">щая воображение. 4. Дело художника противостоять страданию всеми силами, всем талантом. 5. Счастье умов благородных видеть довольство вокруг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Н. Некрасов)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6. Курить здоровью вред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Пословица)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7. Гос</w:t>
        <w:softHyphen/>
        <w:t xml:space="preserve">тиные, сплетни, балы, тщеславие, ничтожество вот заколдованный круг, из которого я не могу вый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Л. Толстой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2. Самостоятельная работа (работа в парах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Язык есть сама жизн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аши души зеркала, отражающие на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 бою побывать цену жизни узна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оздух как роз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Этот день словно праздни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Бедность не пор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Наша Волга самая красивая ре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Великое дело ново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Природа не храм, а мастерска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Пятью пять двадцать пя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>Правильные ответ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Язык есть сама жизн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аши души - зеркала, отражающие на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 бою побывать - цену жизни узна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оздух как роз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Этот день словно праздни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Бедность не пор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Наша Волга - самая красивая ре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Великое дело - ново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Природа не храм, а мастерска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Пятью пять - двадцать пя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3. Исследование синтаксического материал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ru-RU"/>
        </w:rPr>
        <w:t>Изменить предложения так, чтобы межд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ru-RU"/>
        </w:rPr>
        <w:t>подлежащим и сказуемым стояло тире.</w:t>
      </w:r>
    </w:p>
    <w:p>
      <w:pPr>
        <w:pStyle w:val="Normal"/>
        <w:shd w:fill="FFFFFF" w:val="clear"/>
        <w:spacing w:lineRule="auto" w:line="240" w:before="280" w:after="280"/>
        <w:ind w:firstLine="576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Что для этого нужно сделать? </w:t>
      </w:r>
    </w:p>
    <w:p>
      <w:pPr>
        <w:pStyle w:val="Normal"/>
        <w:shd w:fill="FFFFFF" w:val="clear"/>
        <w:spacing w:lineRule="auto" w:line="240" w:before="280" w:after="280"/>
        <w:ind w:firstLine="57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1. С детских лет путешествия были моей заветной мечтой. 2. Грузинские деревни издали кажутся сплошными садами. 3. Старый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 xml:space="preserve">охотник стал моим лучшим другом. 4. Конец сентября в Москве был поро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еннего листопада. 5. Человек труда стал основной темой творчества скульптора Мухин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4. Письмо со вставкам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ейчас вам предстоит самим конструировать предложения из нескольких компонентов. Первая часть ваших предложений — это названия цветов, которые вы увидите на слайдах. Вторая часть предложений будет мною прочитана. Вам нужно записать предложения полностью, поставив, где это необходимо, тир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дарить букет тюльпанов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слайд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— значит, на языке цветов признаться в любв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 языке цветов тюльпан означает объяснение в любви, и этому предшествует легенда о персидском принце Фархаде. Влюблённый в красавицу Ширин, принц мечтал о счастливой жизни с любимой. Однако завистливые соперники пустили слух, будто Ширин убита. Обезумевший от горя Фархад погнал своего коня на скалы и разбился насмерть. В том месте, где кровь несчастного принца попала на землю, выросли яркие красные цветы, символ страстной любви – тюльпан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Астра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лайд)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это последняя улыбка осен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стра в переводе с греческого означает “звезда”. Взгляните, её лепестки и впрямь напоминают лучики звезды. Недаром астру называют “последней улыбкой осени”: эти цветы выдерживают морозы до 7 градусов! Запах поздних астр неподражаем: он доносит и сырость осеннего дождя, и увядание листвы, и горечь хвои..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Сирень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лай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точно нежное душистое мор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ревнегреческая легенда повествует, что молодой Пан, бог лесов и лугов, повстречал однажды прекрасную лесную нимфу Сирингу и так залюбовался её красотой и грацией, что забыл о своих забавах. Решил Пан заговорить с Сирингой, но она испугалась и убежала. Пан помчался следом, но нимфа превратилась в благоухающий куст с нежными лиловыми цветами. Так имя Сиринги дало название цветку — сирен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Интеллектуальный тур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 каких условиях ставится тире между подлежащим и сказуемым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Если главные члены выражены именем существительным, числительным, неопределенной формой глагола или частицами это или вот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теперь мы поиграем. Каждый из вас выбирает условие постановки знака. Из заданных предложений выберите только то, что касается вашего «выражения» (числительное, существительное, н.ф.г., частица это или вот)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изнь человека – чудо из чудес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ир – это лес, в котором нет и двух одинаковых листочков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рустить о прошлом – скучная работа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ука –  это неустанная многовековая работа мысли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Жить на Земле – великое счастье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сота этого здания – пятнадцать метров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ятью пять двадцать пять. 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уть в лесах - это километры тишины, безветрия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щёра - остаток лесного океана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лотча - извилистая, неглубокая река.</w:t>
        <w:br/>
        <w:t>Ощущение жизни как непрерывной новизны - вот та плодородная почва, на которой расцветает и созревает искусство. 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о тысяч - громадная сумма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Хорошо учиться –  вот наша задача. 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ело художника –  рождать радость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ятнадцать лет – счастливая пора. </w:t>
        <w:br/>
        <w:t xml:space="preserve">Седьмое число – день моего рождения. </w:t>
        <w:br/>
        <w:t xml:space="preserve">Лентяй да шалопай – два родных брата. 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рода и наука – два  вогнутые зеркала, вечно отражающие друг друга. </w:t>
        <w:br/>
        <w:t>Шестью семь – сорок два.</w:t>
        <w:br/>
        <w:t xml:space="preserve">Жить – родине служить. </w:t>
        <w:br/>
        <w:t xml:space="preserve">Учить – ум точить. </w:t>
        <w:br/>
        <w:t xml:space="preserve">Спешить – делу вредить. 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Подведение итог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рефлексия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Ребята, выберите фразеологизм, который характеризует вашу работу на урок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Шевелить мозгами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Хлопать ушами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раем ух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 сегодня хорошо поработали. Кто-то легко справлялся с заданиями, кому-то было трудно, не бойтесь ошибаться. На ошибках учат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9. Домашнее зад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аграф 22, упр. 119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Кузнецова Е.В., учитель русского языка и литературы СГКСУВОУ закрытого типа для обучающихся с девиантным (общественно опасным) поведением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eastAsia="Times New Roman" w:cs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1:59:00Z</dcterms:created>
  <dc:creator>Кузнецова</dc:creator>
  <dc:description/>
  <cp:keywords/>
  <dc:language>en-US</dc:language>
  <cp:lastModifiedBy>Елена</cp:lastModifiedBy>
  <cp:lastPrinted>2018-10-19T14:52:00Z</cp:lastPrinted>
  <dcterms:modified xsi:type="dcterms:W3CDTF">2018-12-19T07:52:00Z</dcterms:modified>
  <cp:revision>10</cp:revision>
  <dc:subject/>
  <dc:title/>
</cp:coreProperties>
</file>