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икторина по правилам дорожного движения!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д игрой</w:t>
      </w:r>
      <w:r>
        <w:rPr>
          <w:rFonts w:cs="Times New Roman" w:ascii="Times New Roman" w:hAnsi="Times New Roman"/>
          <w:i/>
          <w:sz w:val="28"/>
          <w:szCs w:val="28"/>
        </w:rPr>
        <w:t>: Одевается одежда, которая соответствует цвету команды и уже с пришитыми эмблемами. Первый человек команды, в дальнейшим командир команды, которого заранее выбрали, выходит с флажком своего цвета.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сле каждого конкурса жюри  оценивает команды. За правильный ответ каждая команда получает 1 бал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– фонограмма «Колесо» - из м/ф «Пиксики». Входит ведущий. И 2 команды, команды садятся за 2 сто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езде и всюду прав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адо знать всег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их не выйдут в плаван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авани с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в рейс по правил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рник и пило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имеют прави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фер и пешеход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ы сегодня собрались, чтобы вспомнить  эти правила -  Правила Дорожного Движения и посоревноваться знаниями и умениями применения их в жизн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ть наши команды будет наш гость: инспектор ГИБДД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таковы:  За каждый правильный ответ команда получает 1 бал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кторине  участвуют 2 команды: «Светофорик», «Зебра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ейчас, давайте начнем нашу Викторину, но для этого командам нужно назвать свой девиз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а «Светофорик ». Девиз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C1c5c11"/>
          <w:rFonts w:cs="Times New Roman" w:ascii="Times New Roman" w:hAnsi="Times New Roman"/>
          <w:sz w:val="28"/>
        </w:rPr>
        <w:t>Ты  на  светофор  смотри, безопасно  с  ним  в  пути!</w:t>
      </w:r>
    </w:p>
    <w:p>
      <w:pPr>
        <w:pStyle w:val="Normal"/>
        <w:spacing w:lineRule="auto" w:line="240"/>
        <w:jc w:val="both"/>
        <w:rPr/>
      </w:pPr>
      <w:r>
        <w:rPr>
          <w:rStyle w:val="C1c5c11"/>
          <w:rFonts w:cs="Times New Roman" w:ascii="Times New Roman" w:hAnsi="Times New Roman"/>
          <w:sz w:val="28"/>
        </w:rPr>
        <w:t>Команда «Зебра». Девиз: Наша  зебра  впереди! Ты  всегда  по  ней  ид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1c5"/>
          <w:rFonts w:cs="Times New Roman" w:ascii="Times New Roman" w:hAnsi="Times New Roman"/>
          <w:sz w:val="28"/>
        </w:rPr>
        <w:t>ЖЕЛАЕМ КОМАНДАМ УСПЕХА!!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  <w:u w:val="single"/>
        </w:rPr>
        <w:t xml:space="preserve">РАЗМИНКА”. </w:t>
      </w:r>
      <w:r>
        <w:rPr>
          <w:rFonts w:cs="Times New Roman" w:ascii="Times New Roman" w:hAnsi="Times New Roman"/>
          <w:sz w:val="28"/>
        </w:rPr>
        <w:br/>
        <w:br/>
      </w:r>
      <w:r>
        <w:rPr>
          <w:rFonts w:cs="Times New Roman" w:ascii="Times New Roman" w:hAnsi="Times New Roman"/>
          <w:sz w:val="28"/>
          <w:szCs w:val="20"/>
        </w:rPr>
        <w:t xml:space="preserve">Вам предлагаются  загадки, та команда, которая быстрее отгадывает, поднимает жезл. Каждый  правильный ответ оценивается в 1 балл. </w:t>
      </w:r>
      <w:r>
        <w:rPr>
          <w:rFonts w:cs="Times New Roman" w:ascii="Times New Roman" w:hAnsi="Times New Roman"/>
          <w:sz w:val="28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0"/>
        </w:rPr>
        <w:t>Загадки:</w:t>
      </w:r>
      <w:r>
        <w:rPr>
          <w:rFonts w:cs="Times New Roman" w:ascii="Times New Roman" w:hAnsi="Times New Roman"/>
          <w:sz w:val="28"/>
        </w:rPr>
        <w:br/>
        <w:br/>
      </w:r>
      <w:r>
        <w:rPr>
          <w:rFonts w:cs="Times New Roman" w:ascii="Times New Roman" w:hAnsi="Times New Roman"/>
          <w:sz w:val="28"/>
          <w:szCs w:val="20"/>
        </w:rPr>
        <w:t xml:space="preserve">1.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Для этого коня еда –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Бензин, и масло, и вода,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На лугу он не пасется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Вдоль по улице несется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                 (Автомобиль)    </w:t>
      </w:r>
      <w:r>
        <w:rPr>
          <w:rFonts w:cs="Times New Roman" w:ascii="Times New Roman" w:hAnsi="Times New Roman"/>
          <w:sz w:val="28"/>
        </w:rPr>
        <w:br/>
        <w:br/>
      </w:r>
      <w:r>
        <w:rPr>
          <w:rFonts w:cs="Times New Roman" w:ascii="Times New Roman" w:hAnsi="Times New Roman"/>
          <w:sz w:val="28"/>
          <w:szCs w:val="20"/>
        </w:rPr>
        <w:t xml:space="preserve">2.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Дом по улице идет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На работу всех везет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Не на тонких курьих ножках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А в резиновых сапожках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                   (Автобус)</w:t>
      </w:r>
      <w:r>
        <w:rPr>
          <w:rFonts w:cs="Times New Roman" w:ascii="Times New Roman" w:hAnsi="Times New Roman"/>
          <w:sz w:val="28"/>
        </w:rPr>
        <w:br/>
        <w:br/>
      </w:r>
      <w:r>
        <w:rPr>
          <w:rFonts w:cs="Times New Roman" w:ascii="Times New Roman" w:hAnsi="Times New Roman"/>
          <w:sz w:val="28"/>
          <w:szCs w:val="20"/>
        </w:rPr>
        <w:t xml:space="preserve">3.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Я мчусь, держусь за провода,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Не заблужусь я никогда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          (Троллейбус)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                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4.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Наш приятель тут как тут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Всех домчит он в 5 минут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Эй, садись, не зевай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Отправляется …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                  (Трамвай)</w:t>
      </w:r>
      <w:r>
        <w:rPr>
          <w:rFonts w:cs="Times New Roman" w:ascii="Times New Roman" w:hAnsi="Times New Roman"/>
          <w:sz w:val="28"/>
        </w:rPr>
        <w:br/>
        <w:br/>
      </w:r>
      <w:r>
        <w:rPr>
          <w:rFonts w:cs="Times New Roman" w:ascii="Times New Roman" w:hAnsi="Times New Roman"/>
          <w:sz w:val="28"/>
          <w:szCs w:val="20"/>
        </w:rPr>
        <w:t xml:space="preserve">5.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Братцы в гости снарядились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Друг за друга уцепились,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И помчались в путь далек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Лишь оставили дымок.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                     (Поезд)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6.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Не похож я на коня,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А седло есть у меня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Спицы есть, они, признаться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Для вязанья не годятся.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                  (Велосипед)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   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7.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Посмотри, силач какой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На ходу одной рукой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Останавливать привык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Пятитонный грузовик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           (Регулировщик) 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8.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На 4 ноги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Надевали сапоги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Перед тем как надевать,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Стали обувь надувать.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                (Шины)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                       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9.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Тянется нитка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Среди нив петляя,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Лесом, перелеском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Без конца и края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Ни ее порвать,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Ни в клубок смотать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                     (Дорога)</w:t>
      </w:r>
      <w:r>
        <w:rPr>
          <w:rFonts w:cs="Times New Roman" w:ascii="Times New Roman" w:hAnsi="Times New Roman"/>
          <w:sz w:val="28"/>
        </w:rPr>
        <w:br/>
        <w:br/>
      </w:r>
      <w:r>
        <w:rPr>
          <w:rFonts w:cs="Times New Roman" w:ascii="Times New Roman" w:hAnsi="Times New Roman"/>
          <w:sz w:val="28"/>
          <w:szCs w:val="20"/>
        </w:rPr>
        <w:t xml:space="preserve">10.   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Вот стоит на улице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В длинном сапоге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Чудище трехглазое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На одной ноге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Запылал у чудища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Изумрудный глаз –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Значит, можно улицу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 xml:space="preserve">Перейти сейчас. 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                  (Светофор)       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2: </w:t>
      </w:r>
      <w:r>
        <w:rPr>
          <w:rFonts w:cs="Times New Roman" w:ascii="Times New Roman" w:hAnsi="Times New Roman"/>
          <w:sz w:val="28"/>
          <w:szCs w:val="28"/>
        </w:rPr>
        <w:t>Загадочные знаки» презентация на компьютере. Ведущий спрашивает по очере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жюр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:</w:t>
      </w:r>
      <w:r>
        <w:rPr>
          <w:rFonts w:cs="Times New Roman" w:ascii="Times New Roman" w:hAnsi="Times New Roman"/>
          <w:sz w:val="28"/>
          <w:szCs w:val="28"/>
        </w:rPr>
        <w:t xml:space="preserve"> «Фигурное вождение» ( под музыку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, выводят команды, каждый к своей полосе препятствий. (Капитану дается руль, он ведет свою команду между кеглями, при этом все члены команды стоят друг за другом, держась за впереди стоящего игро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:</w:t>
      </w:r>
      <w:r>
        <w:rPr>
          <w:rFonts w:cs="Times New Roman" w:ascii="Times New Roman" w:hAnsi="Times New Roman"/>
          <w:sz w:val="28"/>
          <w:szCs w:val="28"/>
        </w:rPr>
        <w:t xml:space="preserve"> Ведущий показывает   сначала одной, а затем, другой команде по 2 картинки с различными нарушениями правил  дорожного движения, ребе</w:t>
        <w:softHyphen/>
        <w:t>нок – представитель от команды,  должен рассказать какое нарушение допустил персонаж, как надо сделать прави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  жюр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: </w:t>
      </w:r>
      <w:r>
        <w:rPr>
          <w:rFonts w:cs="Times New Roman" w:ascii="Times New Roman" w:hAnsi="Times New Roman"/>
          <w:sz w:val="28"/>
          <w:szCs w:val="28"/>
        </w:rPr>
        <w:t>«Творческий»  от каждой команды дети по очереди читают стихи о правилах дорожного движения.</w:t>
      </w:r>
    </w:p>
    <w:p>
      <w:pPr>
        <w:pStyle w:val="Style15"/>
        <w:rPr>
          <w:rFonts w:cs="Arial"/>
          <w:sz w:val="28"/>
        </w:rPr>
      </w:pPr>
      <w:r>
        <w:rPr>
          <w:b/>
          <w:bCs/>
          <w:sz w:val="28"/>
        </w:rPr>
        <w:t>ЕСЛИ БЫ...</w:t>
      </w:r>
      <w:r>
        <w:rPr>
          <w:sz w:val="28"/>
        </w:rPr>
        <w:br/>
        <w:t>Идет по улице один</w:t>
        <w:br/>
        <w:t>Довольно странный гражданин.</w:t>
        <w:br/>
        <w:t>Ему дают благой совет:</w:t>
        <w:br/>
        <w:t>— На светофоре красный свет.</w:t>
        <w:br/>
        <w:t>Для перехода нет пути.</w:t>
        <w:br/>
        <w:t>Сейчас никак нельзя идти!</w:t>
        <w:br/>
        <w:br/>
        <w:t>—  Мне наплевать на красный свет! </w:t>
        <w:br/>
        <w:t>Промолвил гражданин в ответ.</w:t>
        <w:br/>
        <w:t>Он через улицу идет</w:t>
        <w:br/>
        <w:t>Не там, где надпись «Переход»,</w:t>
        <w:br/>
        <w:t>Бросая грубо на ходу:</w:t>
        <w:br/>
        <w:t>—  Где захочу, там перейду!</w:t>
        <w:br/>
        <w:br/>
        <w:t>Шофер глядит во все глаза: </w:t>
        <w:br/>
        <w:t>Разиня впереди! </w:t>
        <w:br/>
        <w:t>Нажми скорей на тормоза — </w:t>
        <w:br/>
        <w:t>Разиню пощади!..</w:t>
        <w:br/>
        <w:br/>
        <w:t>А вдруг бы заявил шофер: </w:t>
        <w:br/>
        <w:t>«Мне наплевать на светофор!» — </w:t>
        <w:br/>
        <w:t>И как попало ездить стал? </w:t>
        <w:br/>
        <w:t>Ушел бы постовой с поста? </w:t>
        <w:br/>
        <w:t>Трамвай бы ехал, как хотел? </w:t>
        <w:br/>
        <w:t>Ходил бы каждый, как умел?</w:t>
        <w:br/>
        <w:br/>
        <w:t>Да... там, где улица была, </w:t>
        <w:br/>
        <w:t>Где ты ходить привык, </w:t>
        <w:br/>
        <w:t>Невероятные дела</w:t>
        <w:br/>
        <w:t>Произошли бы вмиг!</w:t>
        <w:br/>
        <w:br/>
        <w:t>Сигналы, крики то и знай: </w:t>
        <w:br/>
        <w:t>Машина — прямо на трамвай, </w:t>
        <w:br/>
        <w:t>Трамвай наехал на машину, </w:t>
        <w:br/>
        <w:t>Машина врезалась в витрину...</w:t>
        <w:br/>
        <w:br/>
        <w:t>Но нет: стоит на мостовой </w:t>
        <w:br/>
        <w:t>Регулировщик-постовой, </w:t>
        <w:br/>
        <w:t>Висит трехглазый светофор, </w:t>
        <w:br/>
        <w:t>И знает правила шофер.</w:t>
        <w:br/>
        <w:br/>
      </w:r>
    </w:p>
    <w:p>
      <w:pPr>
        <w:pStyle w:val="Style15"/>
        <w:rPr/>
      </w:pPr>
      <w:r>
        <w:rPr>
          <w:rFonts w:cs="Arial"/>
          <w:b/>
          <w:sz w:val="28"/>
        </w:rPr>
        <w:t>Ведущая:</w:t>
      </w:r>
      <w:r>
        <w:rPr>
          <w:rFonts w:cs="Arial"/>
          <w:sz w:val="28"/>
        </w:rPr>
        <w:t xml:space="preserve"> А теперь пришла пора немного отдохнуть и послушать песню  «Бибика».</w:t>
      </w:r>
    </w:p>
    <w:p>
      <w:pPr>
        <w:pStyle w:val="Style15"/>
        <w:rPr/>
      </w:pPr>
      <w:r>
        <w:rPr>
          <w:rFonts w:cs="Arial"/>
          <w:b/>
          <w:sz w:val="28"/>
        </w:rPr>
        <w:t>Ведущий:</w:t>
      </w:r>
      <w:r>
        <w:rPr>
          <w:rFonts w:cs="Arial"/>
          <w:color w:val="000000"/>
          <w:sz w:val="28"/>
          <w:szCs w:val="21"/>
          <w:shd w:fill="FFFFFF" w:val="clear"/>
        </w:rPr>
        <w:t xml:space="preserve"> </w:t>
      </w:r>
      <w:r>
        <w:rPr>
          <w:rFonts w:cs="Arial"/>
          <w:sz w:val="28"/>
        </w:rPr>
        <w:t>К сожалению, последствия аварий бывают очень печальными. Если такое случилось, мы должны уметь оказывать первую помощь пострадавшим. Посмотрим, смогут ли наши ребята это сделать. ( под музыку)</w:t>
      </w:r>
    </w:p>
    <w:p>
      <w:pPr>
        <w:pStyle w:val="Style15"/>
        <w:rPr/>
      </w:pPr>
      <w:r>
        <w:rPr>
          <w:rFonts w:cs="Arial"/>
          <w:b/>
          <w:sz w:val="28"/>
        </w:rPr>
        <w:t>Задание 6:</w:t>
      </w:r>
      <w:r>
        <w:rPr>
          <w:rFonts w:cs="Arial"/>
          <w:sz w:val="28"/>
        </w:rPr>
        <w:t xml:space="preserve"> «Помоги пострадавшему». </w:t>
      </w:r>
      <w:r>
        <w:rPr>
          <w:sz w:val="28"/>
        </w:rPr>
        <w:br/>
      </w:r>
      <w:r>
        <w:rPr>
          <w:sz w:val="28"/>
          <w:szCs w:val="20"/>
        </w:rPr>
        <w:t>Ребёнок (член команды) сидит на стуле в конце зала напротив команды (1 участник)</w:t>
      </w:r>
      <w:r>
        <w:rPr>
          <w:sz w:val="28"/>
        </w:rPr>
        <w:br/>
      </w:r>
      <w:r>
        <w:rPr>
          <w:sz w:val="28"/>
          <w:szCs w:val="20"/>
        </w:rPr>
        <w:t>2 участник – добегает до 1, приносит бинт.</w:t>
      </w:r>
      <w:r>
        <w:rPr>
          <w:sz w:val="28"/>
        </w:rPr>
        <w:br/>
      </w:r>
      <w:r>
        <w:rPr>
          <w:sz w:val="28"/>
          <w:szCs w:val="20"/>
        </w:rPr>
        <w:t>3 участник – добегает до 1, приносят куртку (чтобы укрыть).</w:t>
      </w:r>
      <w:r>
        <w:rPr>
          <w:sz w:val="28"/>
        </w:rPr>
        <w:br/>
      </w:r>
      <w:r>
        <w:rPr>
          <w:sz w:val="28"/>
          <w:szCs w:val="20"/>
        </w:rPr>
        <w:t>4 участник – бинтует ногу.</w:t>
      </w:r>
      <w:r>
        <w:rPr>
          <w:sz w:val="28"/>
        </w:rPr>
        <w:br/>
      </w:r>
      <w:r>
        <w:rPr>
          <w:sz w:val="28"/>
          <w:szCs w:val="20"/>
        </w:rPr>
        <w:t>5 и 6 участники – помогают ребенку доскакать на одной ноге.</w:t>
      </w:r>
    </w:p>
    <w:p>
      <w:pPr>
        <w:pStyle w:val="Style15"/>
        <w:rPr/>
      </w:pPr>
      <w:r>
        <w:rPr>
          <w:b/>
          <w:sz w:val="28"/>
          <w:szCs w:val="20"/>
        </w:rPr>
        <w:t>Задание 7:</w:t>
      </w:r>
      <w:r>
        <w:rPr>
          <w:b/>
          <w:bCs/>
          <w:sz w:val="28"/>
          <w:szCs w:val="20"/>
          <w:u w:val="single"/>
        </w:rPr>
        <w:t xml:space="preserve"> «Инспектор». 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t>(под песню «Инспектор ГАИ»)</w:t>
      </w:r>
      <w:r>
        <w:rPr>
          <w:sz w:val="28"/>
        </w:rPr>
        <w:br/>
      </w:r>
      <w:r>
        <w:rPr>
          <w:sz w:val="28"/>
          <w:szCs w:val="20"/>
        </w:rPr>
        <w:t>    По команде по одному представителю бегут к стулу, на котором разложены атрибуты одежды инспектора ДПС ГИБДД: жезл, кепка, свисток. Нужно быстро одеться, свистнуть громко в свисток, раздеться и добежать до стула, передав эстафету другому участник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8:</w:t>
      </w:r>
      <w:r>
        <w:rPr>
          <w:rFonts w:cs="Times New Roman" w:ascii="Times New Roman" w:hAnsi="Times New Roman"/>
          <w:sz w:val="28"/>
          <w:szCs w:val="28"/>
        </w:rPr>
        <w:t> - Ребята, хочу с вами поиграть в игру «Да или нет». Буду вам задавать вопросы, а вы отвечайте «Да» или «Н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ыстрая в городе очень езда. Правила знаешь движен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в светофоре горит красный свет. Можно идти через улиц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у, а зеленый свет горит, вот тогда можно идти через улиц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ел в трамвай, не взяв билет. Так поступать полагаетс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арушка - преклонные очень года. Ты место ей уступиш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 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</w:t>
      </w:r>
    </w:p>
    <w:p>
      <w:pPr>
        <w:pStyle w:val="Style15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9:</w:t>
      </w:r>
      <w:r>
        <w:rPr>
          <w:rFonts w:cs="Times New Roman" w:ascii="Times New Roman" w:hAnsi="Times New Roman"/>
          <w:sz w:val="28"/>
          <w:szCs w:val="28"/>
        </w:rPr>
        <w:t xml:space="preserve"> А теперь мы с вами вспомним нами дорожные знаки по памяти, я вам раздаю карточки 4 цветов: красный, белый, синий, чёрный. Каждой команде. Я буду по очереди каждой команде называть дорожный знак, а вы после общего обдумывая, подымаете карточки с цветами, которые присутствуют в данном знаке. (3 знака каждой команде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ьницы                                     (показ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втобусная остановка                (показ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жение дороги                          (показ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руговое движение                    (показ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кользкая дорога                        (показ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рожные работы                      (показ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0"/>
        </w:rPr>
        <w:t xml:space="preserve"> Подведение итогов, слово жюри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Награждение участников спортивных соревнований медал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0"/>
        </w:rPr>
        <w:t>Вот и подошли к концу наши соревнования, и в заключение хочется сказать: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Чтоб жить, не зная огорченья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Чтоб бегать, плавать и летать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Должны вы правила движенья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Всегда и всюду соблюдать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                    На улице будьте внимательны, дети!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                    Твердо запомните правила эти.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                    Помните правила эти всегда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zCs w:val="20"/>
        </w:rPr>
        <w:t>                    Чтоб не случилась с вами бе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1c5c11">
    <w:name w:val="c1 c5 c11"/>
    <w:basedOn w:val="Style14"/>
    <w:qFormat/>
    <w:rPr/>
  </w:style>
  <w:style w:type="character" w:styleId="C1c5">
    <w:name w:val="c1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59:00Z</dcterms:created>
  <dc:creator>User</dc:creator>
  <dc:description/>
  <cp:keywords/>
  <dc:language>en-US</dc:language>
  <cp:lastModifiedBy>User</cp:lastModifiedBy>
  <dcterms:modified xsi:type="dcterms:W3CDTF">2016-01-17T10:00:00Z</dcterms:modified>
  <cp:revision>1</cp:revision>
  <dc:subject/>
  <dc:title>Сценарий мероприятия</dc:title>
</cp:coreProperties>
</file>