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1201"/>
        <w:jc w:val="center"/>
        <w:rPr>
          <w:sz w:val="144"/>
          <w:szCs w:val="144"/>
        </w:rPr>
      </w:pPr>
      <w:r>
        <w:rPr>
          <w:sz w:val="72"/>
          <w:szCs w:val="144"/>
        </w:rPr>
        <w:t>ПРАВО НА ЗАЩИТУ</w:t>
      </w:r>
    </w:p>
    <w:p>
      <w:pPr>
        <w:pStyle w:val="Default"/>
        <w:spacing w:lineRule="atLeast" w:line="401" w:before="0" w:after="40"/>
        <w:jc w:val="center"/>
        <w:rPr>
          <w:rFonts w:ascii="FuturisC;FuturisC" w:hAnsi="FuturisC;FuturisC" w:cs="FuturisC;FuturisC"/>
          <w:sz w:val="40"/>
          <w:szCs w:val="40"/>
        </w:rPr>
      </w:pPr>
      <w:r>
        <w:rPr>
          <w:rFonts w:cs="FuturisC;FuturisC" w:ascii="FuturisC;FuturisC" w:hAnsi="FuturisC;FuturisC"/>
          <w:sz w:val="40"/>
          <w:szCs w:val="40"/>
        </w:rPr>
        <w:t>ЧТО НАДО ЗНАТЬ РОДИТЕЛЯМ О ДЕТСКИХ ПРИВИВКАХ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  <w:t>Вакцинация детей – одно из важнейших решений, которые предстоит принимать родителям, причем впервые – практически сразу после рождения ребенка. Уже в роддоме новорожденным делают прививки против гепатита В и туберкулеза. Затем, в соответствии с Национальным календарем прививок, ребенка в определенном возрасте вакцинируют от наиболее опасных инфекционных заболеваний.</w:t>
        <w:br/>
      </w:r>
    </w:p>
    <w:p>
      <w:pPr>
        <w:pStyle w:val="Normal"/>
        <w:autoSpaceDE w:val="false"/>
        <w:spacing w:lineRule="atLeast" w:line="161"/>
        <w:jc w:val="both"/>
        <w:rPr/>
      </w:pPr>
      <w:r>
        <w:rPr>
          <w:rFonts w:eastAsia="Times New Roman"/>
          <w:sz w:val="44"/>
          <w:szCs w:val="24"/>
        </w:rPr>
        <w:t xml:space="preserve"> </w:t>
      </w:r>
      <w:r>
        <w:rPr>
          <w:color w:val="000000"/>
          <w:szCs w:val="16"/>
        </w:rPr>
        <w:t>Медицинская статистика свидетельству</w:t>
        <w:softHyphen/>
        <w:t>ет: обязательная профилактическая вакци</w:t>
        <w:softHyphen/>
        <w:t>нация детей позволила в последние десяти</w:t>
        <w:softHyphen/>
        <w:t>летия резко сократить количество случаев заболеваемости многими тяжелыми болезня</w:t>
        <w:softHyphen/>
        <w:t>ми. Тем не менее существует определенная группа родителей, которые не только сами от</w:t>
        <w:softHyphen/>
        <w:t>казываются от вакцинации детей, но и, поль</w:t>
        <w:softHyphen/>
        <w:t>зуясь возможностями интернета, инициируют своеобразные «антипрививочные» кампании. Понятно, что молодые родители, оказавшие</w:t>
        <w:softHyphen/>
        <w:t>ся перед дилеммой «делать или нет прививку ребенку», зачастую начинают сомневаться.</w:t>
      </w:r>
    </w:p>
    <w:p>
      <w:pPr>
        <w:pStyle w:val="Normal"/>
        <w:autoSpaceDE w:val="false"/>
        <w:spacing w:lineRule="atLeast" w:line="161"/>
        <w:jc w:val="both"/>
        <w:rPr/>
      </w:pPr>
      <w:r>
        <w:rPr>
          <w:color w:val="000000"/>
          <w:szCs w:val="16"/>
        </w:rPr>
        <w:t xml:space="preserve">Помогает разобраться в этом вопросе </w:t>
      </w:r>
      <w:r>
        <w:rPr>
          <w:b/>
          <w:bCs/>
          <w:color w:val="000000"/>
          <w:szCs w:val="16"/>
        </w:rPr>
        <w:t>Елена Серге</w:t>
        <w:softHyphen/>
        <w:t>евна Фукс</w:t>
      </w:r>
      <w:r>
        <w:rPr>
          <w:color w:val="000000"/>
          <w:szCs w:val="16"/>
        </w:rPr>
        <w:t>, заведующая детской поликлиникой № 7 г. Смоленска, пе</w:t>
        <w:softHyphen/>
        <w:t>диатр с 36-летним стажем работы.</w:t>
      </w:r>
    </w:p>
    <w:p>
      <w:pPr>
        <w:pStyle w:val="Normal"/>
        <w:autoSpaceDE w:val="false"/>
        <w:spacing w:lineRule="atLeast" w:line="161"/>
        <w:jc w:val="both"/>
        <w:rPr>
          <w:color w:val="000000"/>
          <w:szCs w:val="16"/>
        </w:rPr>
      </w:pPr>
      <w:r>
        <w:rPr>
          <w:color w:val="000000"/>
          <w:szCs w:val="16"/>
        </w:rPr>
        <w:t>–</w:t>
      </w:r>
      <w:r>
        <w:rPr>
          <w:rFonts w:eastAsia="Times New Roman"/>
          <w:color w:val="000000"/>
          <w:szCs w:val="16"/>
        </w:rPr>
        <w:t xml:space="preserve"> </w:t>
      </w:r>
      <w:r>
        <w:rPr>
          <w:color w:val="000000"/>
          <w:szCs w:val="16"/>
        </w:rPr>
        <w:t>Профилактическая вакцинация – это введение в организм ребенка иммунобиоло</w:t>
        <w:softHyphen/>
        <w:t>гических средств, способных создать невос</w:t>
        <w:softHyphen/>
        <w:t>приимчивость к инфекционной болезни. Для проведения профилактической иммунизации используют Национальный календарь (гра</w:t>
        <w:softHyphen/>
        <w:t>фик) прививок, утвержденный Министер</w:t>
        <w:softHyphen/>
        <w:t>ством здравоохранения РФ. В нем обозна</w:t>
        <w:softHyphen/>
        <w:t>чены обязательные прививки, их кратность и возраст ребенка, в котором рекомендована вакцинация.</w:t>
      </w:r>
    </w:p>
    <w:p>
      <w:pPr>
        <w:pStyle w:val="Normal"/>
        <w:jc w:val="both"/>
        <w:rPr>
          <w:color w:val="000000"/>
          <w:sz w:val="44"/>
          <w:szCs w:val="24"/>
        </w:rPr>
      </w:pPr>
      <w:r>
        <w:rPr>
          <w:color w:val="000000"/>
          <w:szCs w:val="16"/>
        </w:rPr>
        <w:t>Думаю, суть вакцинации уже хорошо из</w:t>
        <w:softHyphen/>
        <w:t>вестна всем: после ввода ослабленного воз</w:t>
        <w:softHyphen/>
        <w:t>будителя детский организм вырабатывает антитела, а затем сохраняет память о перене</w:t>
        <w:softHyphen/>
        <w:t>сенном «заболевании», и в случае заражения его иммунная система оказывается готова к борьбе с возбудителем. При этом надо по</w:t>
        <w:softHyphen/>
        <w:t>нимать, что прививки не защищают ребенка на 100%. Он может заразиться той болезнью, от которой ранее был привит, однако проте</w:t>
        <w:softHyphen/>
        <w:t>кать заболевание будет намного легче, а не</w:t>
        <w:softHyphen/>
        <w:t>желательных осложнений удастся избежать. Кстати, установлено, что при условии вакци</w:t>
        <w:softHyphen/>
        <w:t>нации 90% детей возникновение эпидемий инфекционных заболеваний маловероятно. Поэтому в Национальный календарь приви</w:t>
        <w:softHyphen/>
        <w:t>вок включена обязательная вакцинация от ту</w:t>
        <w:softHyphen/>
        <w:t>беркулеза, полиомиелита, кори, коклюша, столбняка, краснухи, дифтерии, паротита, гепатита В.</w:t>
      </w:r>
    </w:p>
    <w:p>
      <w:pPr>
        <w:pStyle w:val="Normal"/>
        <w:autoSpaceDE w:val="false"/>
        <w:spacing w:lineRule="atLeast" w:line="161"/>
        <w:jc w:val="both"/>
        <w:rPr/>
      </w:pPr>
      <w:r>
        <w:rPr>
          <w:rFonts w:eastAsia="Times New Roman"/>
          <w:sz w:val="44"/>
          <w:szCs w:val="24"/>
        </w:rPr>
        <w:t xml:space="preserve"> </w:t>
      </w:r>
      <w:r>
        <w:rPr>
          <w:color w:val="000000"/>
          <w:szCs w:val="16"/>
        </w:rPr>
        <w:t>Однако, к сожалению, мы встречаем и таких родителей, которые считают, что из</w:t>
        <w:softHyphen/>
        <w:t>бежать возможных негативных последствий вакцинаций возможно лишь путем отказа от всех профилактических прививок. Свою позицию они, как правило, объясняют следу</w:t>
        <w:softHyphen/>
        <w:t>ющими причинами:</w:t>
      </w:r>
    </w:p>
    <w:p>
      <w:pPr>
        <w:pStyle w:val="Style15"/>
        <w:numPr>
          <w:ilvl w:val="0"/>
          <w:numId w:val="1"/>
        </w:numPr>
        <w:autoSpaceDE w:val="false"/>
        <w:spacing w:lineRule="atLeast" w:line="161"/>
        <w:ind w:left="142" w:hanging="142"/>
        <w:jc w:val="both"/>
        <w:rPr>
          <w:color w:val="000000"/>
          <w:szCs w:val="16"/>
        </w:rPr>
      </w:pPr>
      <w:r>
        <w:rPr>
          <w:color w:val="000000"/>
          <w:szCs w:val="16"/>
        </w:rPr>
        <w:t>опасность заболеваний, от которых дела</w:t>
        <w:softHyphen/>
        <w:t>ют прививки, преувеличена;</w:t>
      </w:r>
    </w:p>
    <w:p>
      <w:pPr>
        <w:pStyle w:val="Style15"/>
        <w:numPr>
          <w:ilvl w:val="0"/>
          <w:numId w:val="1"/>
        </w:numPr>
        <w:autoSpaceDE w:val="false"/>
        <w:spacing w:lineRule="atLeast" w:line="161"/>
        <w:ind w:left="142" w:hanging="142"/>
        <w:jc w:val="both"/>
        <w:rPr>
          <w:color w:val="000000"/>
          <w:szCs w:val="16"/>
        </w:rPr>
      </w:pPr>
      <w:r>
        <w:rPr>
          <w:color w:val="000000"/>
          <w:szCs w:val="16"/>
        </w:rPr>
        <w:t>часто возникают серьезные поствакци</w:t>
        <w:softHyphen/>
        <w:t>нальные осложнения у детей;</w:t>
      </w:r>
    </w:p>
    <w:p>
      <w:pPr>
        <w:pStyle w:val="Default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sz w:val="28"/>
          <w:szCs w:val="16"/>
        </w:rPr>
        <w:t>для маленького ребенка слишком много обязательных прививок;</w:t>
        <w:br/>
        <w:t>механизмы формирования иммунитета ребенка изучены недостаточно, поэтому вме</w:t>
        <w:softHyphen/>
        <w:t>шиваться в него нельзя ни в коем случае;</w:t>
      </w:r>
    </w:p>
    <w:p>
      <w:pPr>
        <w:pStyle w:val="Style15"/>
        <w:numPr>
          <w:ilvl w:val="0"/>
          <w:numId w:val="1"/>
        </w:numPr>
        <w:autoSpaceDE w:val="false"/>
        <w:spacing w:lineRule="atLeast" w:line="161"/>
        <w:ind w:left="142" w:hanging="142"/>
        <w:jc w:val="both"/>
        <w:rPr>
          <w:color w:val="000000"/>
          <w:szCs w:val="16"/>
        </w:rPr>
      </w:pPr>
      <w:r>
        <w:rPr>
          <w:color w:val="000000"/>
          <w:szCs w:val="16"/>
        </w:rPr>
        <w:t>иммунизация «подрывает» здоровье ре</w:t>
        <w:softHyphen/>
        <w:t>бенка и становится толчком к развитию забо</w:t>
        <w:softHyphen/>
        <w:t>леваний.</w:t>
      </w:r>
    </w:p>
    <w:p>
      <w:pPr>
        <w:pStyle w:val="Normal"/>
        <w:autoSpaceDE w:val="false"/>
        <w:spacing w:lineRule="atLeast" w:line="161"/>
        <w:jc w:val="both"/>
        <w:rPr>
          <w:color w:val="000000"/>
          <w:szCs w:val="16"/>
        </w:rPr>
      </w:pPr>
      <w:r>
        <w:rPr>
          <w:color w:val="000000"/>
          <w:szCs w:val="16"/>
        </w:rPr>
        <w:t>С другой стороны, те, кто делает своим детям все профилактические прививки, аб</w:t>
        <w:softHyphen/>
        <w:t>солютно уверены в том, что защищают малы</w:t>
        <w:softHyphen/>
        <w:t>шей от опасных инфекционных заболеваний и их последствий. Они понимают, что имму</w:t>
        <w:softHyphen/>
        <w:t>нитет ребенка очень уязвим, поэтому профи</w:t>
        <w:softHyphen/>
        <w:t>лактическая вакцинация детей – долг здраво</w:t>
        <w:softHyphen/>
        <w:t>мыслящих родителей.</w:t>
      </w:r>
    </w:p>
    <w:p>
      <w:pPr>
        <w:pStyle w:val="Normal"/>
        <w:autoSpaceDE w:val="false"/>
        <w:spacing w:lineRule="atLeast" w:line="161"/>
        <w:jc w:val="both"/>
        <w:rPr/>
      </w:pPr>
      <w:r>
        <w:rPr>
          <w:color w:val="000000"/>
          <w:szCs w:val="16"/>
        </w:rPr>
        <w:t>Мы, медики, можем добавить к этой важной истине и другие доводы. Так, совре</w:t>
        <w:softHyphen/>
        <w:t>менные вакцины не способны причинить вреда организму здорового ребенка, так как избавлены от опасных компонентов, а воз</w:t>
        <w:softHyphen/>
        <w:t>можные последствия вакцинации, такие как повышение температуры тела и покраснение в месте укола, являются вариантом нормы. Причем вероятность возникновения опасных для здоровья и жизни ребенка последствий от инфекционного заболевания в несколько десятков раз выше, чем вероятность появ</w:t>
        <w:softHyphen/>
        <w:t>ления сколько</w:t>
        <w:noBreakHyphen/>
        <w:t>нибудь серьезной реакции на вакцинацию.</w:t>
      </w:r>
    </w:p>
    <w:p>
      <w:pPr>
        <w:pStyle w:val="Normal"/>
        <w:autoSpaceDE w:val="false"/>
        <w:spacing w:lineRule="atLeast" w:line="161"/>
        <w:jc w:val="both"/>
        <w:rPr>
          <w:color w:val="000000"/>
          <w:szCs w:val="16"/>
        </w:rPr>
      </w:pPr>
      <w:r>
        <w:rPr>
          <w:color w:val="000000"/>
          <w:szCs w:val="16"/>
        </w:rPr>
        <w:t>Таким образом, родители должны опре</w:t>
        <w:softHyphen/>
        <w:t>делить для себя, готовы ли они лишить сво</w:t>
        <w:softHyphen/>
        <w:t>его ребенка права на здоровье, отказавшись от обязательных профилактических приви</w:t>
        <w:softHyphen/>
        <w:t>вок, или всё же лучше обезопасить малыша от опасных инфекций с помощью вакцинации.</w:t>
      </w:r>
    </w:p>
    <w:p>
      <w:pPr>
        <w:pStyle w:val="Normal"/>
        <w:autoSpaceDE w:val="false"/>
        <w:spacing w:lineRule="atLeast" w:line="161"/>
        <w:jc w:val="both"/>
        <w:rPr/>
      </w:pPr>
      <w:r>
        <w:rPr>
          <w:b/>
          <w:bCs/>
          <w:color w:val="000000"/>
          <w:szCs w:val="16"/>
        </w:rPr>
        <w:t>Главным консультантом по вопросам иммунизации должен быть ваш участко</w:t>
        <w:softHyphen/>
        <w:t>вый доктор, который наблюдает ребен</w:t>
        <w:softHyphen/>
        <w:t xml:space="preserve">ка и знает особенности его организма, а не бабушки или подружки. </w:t>
      </w:r>
      <w:r>
        <w:rPr>
          <w:color w:val="000000"/>
          <w:szCs w:val="16"/>
        </w:rPr>
        <w:t>Безусловно, родители имеют право получить любую ин</w:t>
        <w:softHyphen/>
        <w:t>формацию о вакцинации ребенка, а педи</w:t>
        <w:softHyphen/>
        <w:t>атр обязан подробно ответить на все их во</w:t>
        <w:softHyphen/>
        <w:t>просы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Кроме того, перед каждой прививкой про</w:t>
        <w:softHyphen/>
        <w:t>водят анализы, ребенка обязательно осма</w:t>
        <w:softHyphen/>
        <w:t>тривает педиатр, определяющий состояние его здоровья. Если у врача нет замечаний, то после подписания родительского согласия на вакцинацию можно отправляться в приви</w:t>
        <w:softHyphen/>
        <w:t>вочный кабинет. Если родители отказываются от прививки, педиатр обязан проинформиро</w:t>
        <w:softHyphen/>
        <w:t>вать их о возможных последствиях и сделать соответствующие отметки в медицинских документах ребенка. Обратите внимание: родители, которые ранее отказывались от прививок, но поменяли свое мнение, могут подписать согласие и начать иммунизацию ребенка в любой момент.</w:t>
      </w:r>
    </w:p>
    <w:p>
      <w:pPr>
        <w:pStyle w:val="Normal"/>
        <w:autoSpaceDE w:val="false"/>
        <w:spacing w:lineRule="atLeast" w:line="161"/>
        <w:jc w:val="both"/>
        <w:rPr>
          <w:color w:val="000000"/>
          <w:szCs w:val="16"/>
        </w:rPr>
      </w:pPr>
      <w:r>
        <w:rPr>
          <w:color w:val="000000"/>
          <w:szCs w:val="16"/>
        </w:rPr>
        <w:t>При этом родители должны знать золотое правило вакцинации – прививки можно де</w:t>
        <w:softHyphen/>
        <w:t>лать только абсолютно здоровому ребенку. Важно также, чтобы и все члены семьи были здоровы. Это уменьшит риски осложнения у малыша.</w:t>
      </w:r>
    </w:p>
    <w:p>
      <w:pPr>
        <w:pStyle w:val="Normal"/>
        <w:autoSpaceDE w:val="false"/>
        <w:spacing w:lineRule="atLeast" w:line="161"/>
        <w:jc w:val="both"/>
        <w:rPr>
          <w:color w:val="000000"/>
          <w:szCs w:val="16"/>
        </w:rPr>
      </w:pPr>
      <w:r>
        <w:rPr>
          <w:b/>
          <w:color w:val="000000"/>
          <w:szCs w:val="16"/>
        </w:rPr>
        <w:t>Для того чтобы вакцинация прошла нор</w:t>
        <w:softHyphen/>
        <w:t>мально и не вызвала негативных реакций, нужно выполнить</w:t>
      </w:r>
      <w:r>
        <w:rPr>
          <w:color w:val="000000"/>
          <w:szCs w:val="16"/>
        </w:rPr>
        <w:t xml:space="preserve"> </w:t>
      </w:r>
      <w:r>
        <w:rPr>
          <w:b/>
          <w:color w:val="000000"/>
          <w:szCs w:val="16"/>
        </w:rPr>
        <w:t>несколько несложных пра</w:t>
        <w:softHyphen/>
        <w:t>вил:</w:t>
      </w:r>
    </w:p>
    <w:p>
      <w:pPr>
        <w:pStyle w:val="Style15"/>
        <w:numPr>
          <w:ilvl w:val="0"/>
          <w:numId w:val="2"/>
        </w:numPr>
        <w:autoSpaceDE w:val="false"/>
        <w:spacing w:lineRule="atLeast" w:line="161"/>
        <w:ind w:left="142" w:hanging="142"/>
        <w:jc w:val="both"/>
        <w:rPr>
          <w:color w:val="000000"/>
          <w:szCs w:val="16"/>
        </w:rPr>
      </w:pPr>
      <w:r>
        <w:rPr>
          <w:color w:val="000000"/>
          <w:szCs w:val="16"/>
        </w:rPr>
        <w:t>за несколько дней до прививки и, особен</w:t>
        <w:softHyphen/>
        <w:t>но, в день ее желательно отказаться от посе</w:t>
        <w:softHyphen/>
        <w:t>щения людных мест;</w:t>
      </w:r>
    </w:p>
    <w:p>
      <w:pPr>
        <w:pStyle w:val="Style15"/>
        <w:numPr>
          <w:ilvl w:val="0"/>
          <w:numId w:val="2"/>
        </w:numPr>
        <w:autoSpaceDE w:val="false"/>
        <w:spacing w:lineRule="atLeast" w:line="161"/>
        <w:ind w:left="142" w:hanging="142"/>
        <w:jc w:val="both"/>
        <w:rPr>
          <w:color w:val="000000"/>
          <w:szCs w:val="16"/>
        </w:rPr>
      </w:pPr>
      <w:r>
        <w:rPr>
          <w:color w:val="000000"/>
          <w:szCs w:val="16"/>
        </w:rPr>
        <w:t>не давать ребенку новую еду, которая мо</w:t>
        <w:softHyphen/>
        <w:t>жет вызвать аллергию;</w:t>
      </w:r>
    </w:p>
    <w:p>
      <w:pPr>
        <w:pStyle w:val="Style15"/>
        <w:numPr>
          <w:ilvl w:val="0"/>
          <w:numId w:val="2"/>
        </w:numPr>
        <w:autoSpaceDE w:val="false"/>
        <w:spacing w:lineRule="atLeast" w:line="161"/>
        <w:ind w:left="142" w:hanging="142"/>
        <w:jc w:val="both"/>
        <w:rPr>
          <w:color w:val="000000"/>
          <w:szCs w:val="16"/>
        </w:rPr>
      </w:pPr>
      <w:r>
        <w:rPr>
          <w:color w:val="000000"/>
          <w:szCs w:val="16"/>
        </w:rPr>
        <w:t>сообщить врачу о признаках нездоровья ребенка, если они проявлялись в послед</w:t>
        <w:softHyphen/>
        <w:t>ние 5–7 дней;</w:t>
      </w:r>
    </w:p>
    <w:p>
      <w:pPr>
        <w:pStyle w:val="Style15"/>
        <w:numPr>
          <w:ilvl w:val="0"/>
          <w:numId w:val="2"/>
        </w:numPr>
        <w:autoSpaceDE w:val="false"/>
        <w:spacing w:lineRule="atLeast" w:line="161"/>
        <w:ind w:left="142" w:hanging="142"/>
        <w:jc w:val="both"/>
        <w:rPr>
          <w:color w:val="000000"/>
          <w:szCs w:val="16"/>
        </w:rPr>
      </w:pPr>
      <w:r>
        <w:rPr>
          <w:color w:val="000000"/>
          <w:szCs w:val="16"/>
        </w:rPr>
        <w:t>сообщить, когда и как у ребенка проявля</w:t>
        <w:softHyphen/>
        <w:t>лась аллергия, а также о том, как он перено</w:t>
        <w:softHyphen/>
        <w:t>сил предыдущие прививки.</w:t>
      </w:r>
    </w:p>
    <w:p>
      <w:pPr>
        <w:pStyle w:val="Normal"/>
        <w:autoSpaceDE w:val="false"/>
        <w:spacing w:lineRule="atLeast" w:line="161"/>
        <w:jc w:val="both"/>
        <w:rPr>
          <w:color w:val="000000"/>
          <w:szCs w:val="16"/>
        </w:rPr>
      </w:pPr>
      <w:r>
        <w:rPr>
          <w:color w:val="000000"/>
          <w:szCs w:val="16"/>
        </w:rPr>
        <w:t>Помимо плановой может проводиться до</w:t>
        <w:softHyphen/>
        <w:t>полнительная вакцинация детей вне утверж</w:t>
        <w:softHyphen/>
        <w:t>денного графика. Показанием к ней может стать вспышка инфекционного заболевания либо желание родителей защитить своего ребенка от болезней, не предусмотренных ка</w:t>
        <w:softHyphen/>
        <w:t>лендарем прививок. В первом случае привив</w:t>
        <w:softHyphen/>
        <w:t>ки делают в обязательном порядке всем детям неблагополучного района с целью прекраще</w:t>
        <w:softHyphen/>
        <w:t>ния циркуляции вируса. Такая вакцинация проводится за счет государства. Во втором случае прививка не является обязательной. Наиболее популярные детские прививки «по желанию»: от ветряной оспы, от ротовируса, от гепатита А, от клещевого энцефалита.</w:t>
      </w:r>
    </w:p>
    <w:p>
      <w:pPr>
        <w:pStyle w:val="Normal"/>
        <w:autoSpaceDE w:val="false"/>
        <w:spacing w:lineRule="atLeast" w:line="161"/>
        <w:jc w:val="both"/>
        <w:rPr>
          <w:color w:val="000000"/>
          <w:szCs w:val="16"/>
        </w:rPr>
      </w:pPr>
      <w:r>
        <w:rPr>
          <w:color w:val="000000"/>
          <w:szCs w:val="16"/>
        </w:rPr>
        <w:t>Вакцинопрофилактика необходима не только в детском возрасте. Подросткам по достижению 16 лет делают прививки про</w:t>
        <w:softHyphen/>
        <w:t>тив дифтерии, столбняка и полиомиелита. Всем девочкам-подросткам делают прививку от краснухи. Это помогает избежать возник</w:t>
        <w:softHyphen/>
        <w:t>новения внутриутробных патологий плода при наступлении беременности. Рекомендуе</w:t>
        <w:softHyphen/>
        <w:t>мой дополнительной прививкой для девушек является вакцинация против вируса папилло</w:t>
        <w:softHyphen/>
        <w:t>мы, что значительно понизит в будущем риск развития рака шейки матки.</w:t>
      </w:r>
    </w:p>
    <w:p>
      <w:pPr>
        <w:pStyle w:val="Normal"/>
        <w:rPr/>
      </w:pPr>
      <w:r>
        <w:rPr>
          <w:color w:val="000000"/>
          <w:szCs w:val="16"/>
        </w:rPr>
        <w:t>И в заключение я хотела бы дать сомневаю</w:t>
        <w:softHyphen/>
        <w:t xml:space="preserve">щимся родителям простой совет: </w:t>
        <w:br/>
      </w:r>
      <w:r>
        <w:rPr>
          <w:b/>
          <w:color w:val="000000"/>
          <w:szCs w:val="16"/>
        </w:rPr>
        <w:t>не доверяй</w:t>
        <w:softHyphen/>
        <w:t>те сомнительным «антипрививочным» истори</w:t>
        <w:softHyphen/>
        <w:t>ям и слухам, а при-слушайтесь к голосу разума.</w:t>
      </w:r>
      <w:r>
        <w:rPr>
          <w:color w:val="000000"/>
          <w:szCs w:val="16"/>
        </w:rPr>
        <w:t xml:space="preserve"> </w:t>
      </w:r>
      <w:r>
        <w:rPr>
          <w:b/>
          <w:color w:val="000000"/>
          <w:szCs w:val="16"/>
        </w:rPr>
        <w:t>Помните, что от вашего решения может зави</w:t>
        <w:softHyphen/>
        <w:t>сеть здоровье и жизнь вашего ребенка.</w:t>
      </w:r>
    </w:p>
    <w:p>
      <w:pPr>
        <w:pStyle w:val="Normal"/>
        <w:rPr>
          <w:rFonts w:ascii="PragmaticaC;PragmaticaC" w:hAnsi="PragmaticaC;PragmaticaC" w:cs="PragmaticaC;PragmaticaC"/>
          <w:b/>
          <w:b/>
          <w:color w:val="000000"/>
          <w:sz w:val="16"/>
          <w:szCs w:val="16"/>
        </w:rPr>
      </w:pPr>
      <w:r>
        <w:rPr>
          <w:rFonts w:cs="PragmaticaC;PragmaticaC" w:ascii="PragmaticaC;PragmaticaC" w:hAnsi="PragmaticaC;PragmaticaC"/>
          <w:b/>
          <w:color w:val="000000"/>
          <w:sz w:val="16"/>
          <w:szCs w:val="16"/>
        </w:rPr>
      </w:r>
    </w:p>
    <w:p>
      <w:pPr>
        <w:pStyle w:val="Normal"/>
        <w:rPr>
          <w:rFonts w:ascii="PragmaticaC;PragmaticaC" w:hAnsi="PragmaticaC;PragmaticaC" w:cs="PragmaticaC;PragmaticaC"/>
          <w:color w:val="000000"/>
          <w:sz w:val="16"/>
          <w:szCs w:val="16"/>
          <w:lang w:val="en-US" w:eastAsia="en-US"/>
        </w:rPr>
      </w:pPr>
      <w:r>
        <w:rPr>
          <w:rFonts w:cs="PragmaticaC;PragmaticaC" w:ascii="PragmaticaC;PragmaticaC" w:hAnsi="PragmaticaC;PragmaticaC"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6098540" cy="40747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4074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MS Gothic"/>
    <w:charset w:val="cc"/>
    <w:family w:val="swiss"/>
    <w:pitch w:val="default"/>
  </w:font>
  <w:font w:name="PragmaticaC">
    <w:charset w:val="cc"/>
    <w:family w:val="swiss"/>
    <w:pitch w:val="default"/>
  </w:font>
  <w:font w:name="FuturisC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MS Gothic" w:hAnsi="PragmaticaCondC;MS Gothic" w:eastAsia="Calibri" w:cs="PragmaticaCondC;MS Gothic"/>
      <w:color w:val="000000"/>
      <w:sz w:val="24"/>
      <w:szCs w:val="24"/>
      <w:lang w:val="ru-RU" w:bidi="ar-SA" w:eastAsia="zh-CN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rFonts w:ascii="PragmaticaC;PragmaticaC" w:hAnsi="PragmaticaC;PragmaticaC" w:cs="Times New Roman"/>
      <w:color w:val="000000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1:23:00Z</dcterms:created>
  <dc:creator>RePack by Diakov</dc:creator>
  <dc:description/>
  <cp:keywords/>
  <dc:language>en-US</dc:language>
  <cp:lastModifiedBy>RePack by Diakov</cp:lastModifiedBy>
  <dcterms:modified xsi:type="dcterms:W3CDTF">2018-12-18T21:31:00Z</dcterms:modified>
  <cp:revision>6</cp:revision>
  <dc:subject/>
  <dc:title/>
</cp:coreProperties>
</file>