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 xml:space="preserve">Тема: Экономика производителя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Этапы экономической деятельности</w:t>
      </w:r>
    </w:p>
    <w:p>
      <w:pPr>
        <w:pStyle w:val="Normal"/>
        <w:spacing w:before="0" w:after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1430</wp:posOffset>
                </wp:positionV>
                <wp:extent cx="6238875" cy="15748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1574640"/>
                          <a:chOff x="0" y="0"/>
                          <a:chExt cx="6238800" cy="1574640"/>
                        </a:xfrm>
                      </wpg:grpSpPr>
                      <wps:wsp>
                        <wps:cNvSpPr txBox="1"/>
                        <wps:spPr>
                          <a:xfrm>
                            <a:off x="2075760" y="217080"/>
                            <a:ext cx="19018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11800">
                            <a:off x="4133880" y="139320"/>
                            <a:ext cx="809640" cy="389880"/>
                          </a:xfrm>
                          <a:custGeom>
                            <a:avLst/>
                            <a:gdLst>
                              <a:gd name="textAreaLeft" fmla="*/ 0 w 459000"/>
                              <a:gd name="textAreaRight" fmla="*/ 459360 w 459000"/>
                              <a:gd name="textAreaTop" fmla="*/ 0 h 221040"/>
                              <a:gd name="textAreaBottom" fmla="*/ 221400 h 22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08400"/>
                            <a:ext cx="1781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217880"/>
                            <a:ext cx="1781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781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78200">
                            <a:off x="1075320" y="1009440"/>
                            <a:ext cx="809640" cy="389880"/>
                          </a:xfrm>
                          <a:custGeom>
                            <a:avLst/>
                            <a:gdLst>
                              <a:gd name="textAreaLeft" fmla="*/ 0 w 459000"/>
                              <a:gd name="textAreaRight" fmla="*/ 459360 w 459000"/>
                              <a:gd name="textAreaTop" fmla="*/ 0 h 221040"/>
                              <a:gd name="textAreaBottom" fmla="*/ 221400 h 22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10800">
                            <a:off x="4132440" y="1009080"/>
                            <a:ext cx="809640" cy="389880"/>
                          </a:xfrm>
                          <a:custGeom>
                            <a:avLst/>
                            <a:gdLst>
                              <a:gd name="textAreaLeft" fmla="*/ 0 w 459000"/>
                              <a:gd name="textAreaRight" fmla="*/ 459360 w 459000"/>
                              <a:gd name="textAreaTop" fmla="*/ 0 h 221040"/>
                              <a:gd name="textAreaBottom" fmla="*/ 221400 h 22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5200">
                            <a:off x="1058040" y="143280"/>
                            <a:ext cx="757440" cy="525960"/>
                          </a:xfrm>
                          <a:custGeom>
                            <a:avLst/>
                            <a:gdLst>
                              <a:gd name="textAreaLeft" fmla="*/ 0 w 429480"/>
                              <a:gd name="textAreaRight" fmla="*/ 429840 w 429480"/>
                              <a:gd name="textAreaTop" fmla="*/ 0 h 298080"/>
                              <a:gd name="textAreaBottom" fmla="*/ 29844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11.9pt;width:491.25pt;height:105.9pt" coordorigin="304,238" coordsize="9825,21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3;top:360;width:299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814;top:237;width:1274;height:613;mso-wrap-style:none;v-text-anchor:middle;rotation:1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976;width:28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9;top:1936;width:28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;top:976;width:2804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7;top:1607;width:1274;height:613;mso-wrap-style:none;v-text-anchor:middle;rotation:19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2;top:1607;width:1274;height:613;mso-wrap-style:none;v-text-anchor:middle;rotation:15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;top:244;width:1192;height:827;mso-wrap-style:none;v-text-anchor:middle;rotation:333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</wp:posOffset>
                </wp:positionH>
                <wp:positionV relativeFrom="paragraph">
                  <wp:posOffset>297815</wp:posOffset>
                </wp:positionV>
                <wp:extent cx="5554345" cy="215201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152080"/>
                          <a:chOff x="0" y="0"/>
                          <a:chExt cx="5554440" cy="2152080"/>
                        </a:xfrm>
                      </wpg:grpSpPr>
                      <wps:wsp>
                        <wps:cNvSpPr/>
                        <wps:spPr>
                          <a:xfrm rot="10800000">
                            <a:off x="1685880" y="0"/>
                            <a:ext cx="2295360" cy="505440"/>
                          </a:xfrm>
                          <a:custGeom>
                            <a:avLst/>
                            <a:gdLst>
                              <a:gd name="textAreaLeft" fmla="*/ 281880 w 1301400"/>
                              <a:gd name="textAreaRight" fmla="*/ 1019520 w 1301400"/>
                              <a:gd name="textAreaTop" fmla="*/ 61920 h 286560"/>
                              <a:gd name="textAreaBottom" fmla="*/ 22464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327" y="21600"/>
                                </a:lnTo>
                                <a:lnTo>
                                  <a:pt x="527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505440"/>
                            <a:ext cx="17049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1186200"/>
                            <a:ext cx="2039400" cy="72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836000"/>
                            <a:ext cx="212508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4000" y="1186920"/>
                            <a:ext cx="1810800" cy="65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480" y="1836360"/>
                            <a:ext cx="2020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4720" y="1630800"/>
                            <a:ext cx="1463760" cy="52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23.4pt;width:437.35pt;height:169.5pt" coordorigin="918,468" coordsize="8747,339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573;top:469;width:3614;height:79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29;top:1265;width:2684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8;top:2337;width:3210;height:11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;top:3360;width:3346;height:1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4;top:2338;width:2851;height:10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4;top:3361;width:3181;height: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264;top:3037;width:2304;height:8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3150</wp:posOffset>
                </wp:positionH>
                <wp:positionV relativeFrom="paragraph">
                  <wp:posOffset>-568960</wp:posOffset>
                </wp:positionV>
                <wp:extent cx="1838960" cy="391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888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акторы производ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55pt;margin-top:-44.85pt;width:144.7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акторы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оизводство – это 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50800</wp:posOffset>
                </wp:positionV>
                <wp:extent cx="1649730" cy="391160"/>
                <wp:effectExtent l="1270" t="5080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02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4pt;width:129.9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Р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8440</wp:posOffset>
                </wp:positionH>
                <wp:positionV relativeFrom="paragraph">
                  <wp:posOffset>128270</wp:posOffset>
                </wp:positionV>
                <wp:extent cx="647700" cy="46736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2pt;margin-top:10.1pt;width:50.95pt;height:3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</w:t>
      </w:r>
      <w:r>
        <w:rPr/>
        <w:t>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3695</wp:posOffset>
                </wp:positionH>
                <wp:positionV relativeFrom="paragraph">
                  <wp:posOffset>25400</wp:posOffset>
                </wp:positionV>
                <wp:extent cx="1091565" cy="289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2.8pt;mso-wrap-distance-left:9.05pt;mso-wrap-distance-right:9.05pt;mso-wrap-distance-top:0pt;mso-wrap-distance-bottom:0pt;margin-top:2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90</wp:posOffset>
                </wp:positionH>
                <wp:positionV relativeFrom="paragraph">
                  <wp:posOffset>52705</wp:posOffset>
                </wp:positionV>
                <wp:extent cx="1715135" cy="257810"/>
                <wp:effectExtent l="1270" t="5080" r="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76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4.15pt;width:135.05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С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 xml:space="preserve">У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</wp:posOffset>
                </wp:positionH>
                <wp:positionV relativeFrom="paragraph">
                  <wp:posOffset>83185</wp:posOffset>
                </wp:positionV>
                <wp:extent cx="175450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6.55pt;width:138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6890</wp:posOffset>
                </wp:positionH>
                <wp:positionV relativeFrom="paragraph">
                  <wp:posOffset>83185</wp:posOffset>
                </wp:positionV>
                <wp:extent cx="9721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7pt;margin-top:6.55pt;width:7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8440</wp:posOffset>
                </wp:positionH>
                <wp:positionV relativeFrom="paragraph">
                  <wp:posOffset>83185</wp:posOffset>
                </wp:positionV>
                <wp:extent cx="7054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2pt;margin-top:6.55pt;width:5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8440</wp:posOffset>
                </wp:positionH>
                <wp:positionV relativeFrom="paragraph">
                  <wp:posOffset>83185</wp:posOffset>
                </wp:positionV>
                <wp:extent cx="762635" cy="40068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2pt;margin-top:6.55pt;width:60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Р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</wp:posOffset>
                </wp:positionH>
                <wp:positionV relativeFrom="paragraph">
                  <wp:posOffset>55245</wp:posOffset>
                </wp:positionV>
                <wp:extent cx="1715135" cy="210185"/>
                <wp:effectExtent l="635" t="2857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5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4.35pt;width:135.05pt;height:16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С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1065</wp:posOffset>
                </wp:positionH>
                <wp:positionV relativeFrom="paragraph">
                  <wp:posOffset>142240</wp:posOffset>
                </wp:positionV>
                <wp:extent cx="1270" cy="4451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5pt;margin-top:11.2pt;width:0.05pt;height:3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не зависят от объема выпускаемой                                                                   находятся в прямой зависимост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продукции                                                                                         от объема производства и реализации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*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*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*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*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*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-2577465</wp:posOffset>
                </wp:positionV>
                <wp:extent cx="361950" cy="5800725"/>
                <wp:effectExtent l="5715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1800" cy="580068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85680 h 3288600"/>
                            <a:gd name="textAreaBottom" fmla="*/ 3202920 h 32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0.55pt;margin-top:-202.95pt;width:28.45pt;height:456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020</wp:posOffset>
                </wp:positionH>
                <wp:positionV relativeFrom="paragraph">
                  <wp:posOffset>176530</wp:posOffset>
                </wp:positionV>
                <wp:extent cx="1799590" cy="3422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6.95pt;mso-wrap-distance-left:9.05pt;mso-wrap-distance-right:9.05pt;mso-wrap-distance-top:0pt;mso-wrap-distance-bottom:0pt;margin-top:13.9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7960</wp:posOffset>
                </wp:positionH>
                <wp:positionV relativeFrom="paragraph">
                  <wp:posOffset>277495</wp:posOffset>
                </wp:positionV>
                <wp:extent cx="6768465" cy="154940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49440"/>
                          <a:chOff x="0" y="0"/>
                          <a:chExt cx="6768360" cy="1549440"/>
                        </a:xfrm>
                      </wpg:grpSpPr>
                      <wps:wsp>
                        <wps:cNvSpPr txBox="1"/>
                        <wps:spPr>
                          <a:xfrm>
                            <a:off x="2136240" y="0"/>
                            <a:ext cx="258120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ы предприятий (предприниматель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6600"/>
                            <a:ext cx="181548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1177920"/>
                            <a:ext cx="181548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77920"/>
                            <a:ext cx="181548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606600"/>
                            <a:ext cx="181548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23760" y="215280"/>
                            <a:ext cx="1213200" cy="39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66200" y="511920"/>
                            <a:ext cx="1029600" cy="61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5960" y="511920"/>
                            <a:ext cx="683640" cy="61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8160" y="149040"/>
                            <a:ext cx="116928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pt;margin-top:21.85pt;width:532.95pt;height:122pt" coordorigin="-296,437" coordsize="10659,2440">
                <v:shape id="shape_0" fillcolor="white" stroked="t" o:allowincell="f" style="position:absolute;left:3068;top:437;width:4064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ы предприятий (предприниматель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-296;top:1392;width:2858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30;top:2292;width:2858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19;top:2292;width:2858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504;top:1392;width:2858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59;top:776;width:1908;height:61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3;top:1243;width:1619;height:97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93;top:1243;width:1076;height:9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34;top:672;width:1840;height:72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3665</wp:posOffset>
                </wp:positionH>
                <wp:positionV relativeFrom="paragraph">
                  <wp:posOffset>129540</wp:posOffset>
                </wp:positionV>
                <wp:extent cx="1067435" cy="19939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776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0.2pt;width:83.95pt;height:1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0190</wp:posOffset>
                </wp:positionH>
                <wp:positionV relativeFrom="paragraph">
                  <wp:posOffset>129540</wp:posOffset>
                </wp:positionV>
                <wp:extent cx="1076960" cy="199390"/>
                <wp:effectExtent l="1270" t="5080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48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10.2pt;width:84.8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Государственная политика</w:t>
      </w:r>
    </w:p>
    <w:p>
      <w:pPr>
        <w:pStyle w:val="Normal"/>
        <w:rPr/>
      </w:pPr>
      <w:r>
        <w:rP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1304290" cy="3530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в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8pt;mso-wrap-distance-left:9.05pt;mso-wrap-distance-right:9.05pt;mso-wrap-distance-top:0pt;mso-wrap-distance-bottom:0pt;margin-top:0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в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2070</wp:posOffset>
                </wp:positionH>
                <wp:positionV relativeFrom="paragraph">
                  <wp:posOffset>635</wp:posOffset>
                </wp:positionV>
                <wp:extent cx="1381125" cy="3530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цион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7.8pt;mso-wrap-distance-left:9.05pt;mso-wrap-distance-right:9.05pt;mso-wrap-distance-top:0pt;mso-wrap-distance-bottom:0pt;margin-top:0.05pt;mso-position-vertical-relative:text;margin-left:40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цион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6490</wp:posOffset>
                </wp:positionH>
                <wp:positionV relativeFrom="paragraph">
                  <wp:posOffset>187960</wp:posOffset>
                </wp:positionV>
                <wp:extent cx="1819910" cy="276225"/>
                <wp:effectExtent l="0" t="5080" r="127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016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14.8pt;width:143.2pt;height:2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3940</wp:posOffset>
                </wp:positionH>
                <wp:positionV relativeFrom="paragraph">
                  <wp:posOffset>187960</wp:posOffset>
                </wp:positionV>
                <wp:extent cx="1553210" cy="276225"/>
                <wp:effectExtent l="1270" t="5080" r="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376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4.8pt;width:122.3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Государственное регулирование предпринимательской деятельности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140335</wp:posOffset>
                </wp:positionV>
                <wp:extent cx="2228850" cy="3987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5pt;margin-top:11.05pt;width:175.4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7340</wp:posOffset>
                </wp:positionH>
                <wp:positionV relativeFrom="paragraph">
                  <wp:posOffset>176530</wp:posOffset>
                </wp:positionV>
                <wp:extent cx="2228850" cy="3625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2pt;margin-top:13.9pt;width:175.4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660</wp:posOffset>
                </wp:positionH>
                <wp:positionV relativeFrom="paragraph">
                  <wp:posOffset>252095</wp:posOffset>
                </wp:positionV>
                <wp:extent cx="923290" cy="2660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я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95pt;mso-wrap-distance-left:9.05pt;mso-wrap-distance-right:9.05pt;mso-wrap-distance-top:0pt;mso-wrap-distance-bottom:0pt;margin-top:19.85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я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9645</wp:posOffset>
                </wp:positionH>
                <wp:positionV relativeFrom="paragraph">
                  <wp:posOffset>252095</wp:posOffset>
                </wp:positionV>
                <wp:extent cx="923290" cy="2755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с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7pt;mso-wrap-distance-left:9.05pt;mso-wrap-distance-right:9.05pt;mso-wrap-distance-top:0pt;mso-wrap-distance-bottom:0pt;margin-top:19.8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с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1. К факторам производства относятся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в сейфе кассира банка                  3. Станк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фирмы                                                 4. Инвести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2. Переход в частные руки государственных предприятий называет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цией                 3. Инкорпорацией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ей             4. Национализа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3. Члена кооператива от работника государственного предприятия отличае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м трудового прав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участие в распределении прибыли предприят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получить более высокую зарплату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рационализаторских способов 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4. Чистая прибыль – это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 управляющего фирмы                        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 фирмы от реализации продукции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продаж за вычетом расходов на оплату факторов производств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продаж за вычетом налогов, расходов на оплату ресурсов и других обязательных платеж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5. Владельцы таксомоторного парка ежедневно оплачивают приобретение топлива для автомобилей. Эти затраты относятся к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чным           2. Бухгалтерским         3. Переменным         4. Постоянным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</wp:posOffset>
                </wp:positionH>
                <wp:positionV relativeFrom="paragraph">
                  <wp:posOffset>10795</wp:posOffset>
                </wp:positionV>
                <wp:extent cx="6085840" cy="11239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1123920"/>
                          <a:chOff x="0" y="0"/>
                          <a:chExt cx="6085800" cy="1123920"/>
                        </a:xfrm>
                      </wpg:grpSpPr>
                      <wps:wsp>
                        <wps:cNvSpPr txBox="1"/>
                        <wps:spPr>
                          <a:xfrm>
                            <a:off x="2271960" y="0"/>
                            <a:ext cx="1638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НИЖЕНИЕ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600"/>
                            <a:ext cx="12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нижение ц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650880"/>
                            <a:ext cx="23972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нижение сопутствующих рас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50880"/>
                            <a:ext cx="208584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нижение риска изготовления некачественного проду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00920" y="304920"/>
                            <a:ext cx="2382120" cy="34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2320" y="304920"/>
                            <a:ext cx="1440" cy="34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2680" y="304920"/>
                            <a:ext cx="1982520" cy="34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0.85pt;width:479.25pt;height:88.5pt" coordorigin="234,17" coordsize="9585,1770">
                <v:shape id="shape_0" fillcolor="white" stroked="t" o:allowincell="f" style="position:absolute;left:3812;top:17;width:2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НИЖЕНИЕ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;top:1043;width:19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нижение ц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1042;width:37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нижение сопутствующих рас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3;top:1042;width:328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нижение риска изготовления некачественного проду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38;top:497;width:3749;height:54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8;top:497;width:1;height:54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9;top:497;width:3121;height:54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2. Ниже приведен перечень терминов. Все они, за исключением одного, связаны с понятием «производител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;    конкуренция;      предложение;       прибыль;        издержки;          девальв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6.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русском языке термин «_______________» (1) имеет два значения. Во-первых, так называется способ организации деятельности людей, направленной на создание благ, необходимых им для потребления. Синонимом этого значения рассматриваемого термина является понятие «_______________» (2). Во-вторых, этим термином обозначают _____________ (3), которая исследует, как люди используют имеющиеся  ограниченные ______________ (4) для удовлетворения своих неограниченных __________ (5). В экономической жизни есть три главных участника: семья, фирмы и ___________ (6). Они взаимодействуют между собой через рынки факторов производства и потребительских товар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наука         Б) государства        В) экономика        Г) человек           Д) ресурс                Е) сфе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Ж) потребность                 З) хозяйство                И) производитель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5:52:00Z</dcterms:created>
  <dc:creator>Ирина</dc:creator>
  <dc:description/>
  <dc:language>en-US</dc:language>
  <cp:lastModifiedBy>Ирина</cp:lastModifiedBy>
  <dcterms:modified xsi:type="dcterms:W3CDTF">2016-02-07T05:53:00Z</dcterms:modified>
  <cp:revision>1</cp:revision>
  <dc:subject/>
  <dc:title/>
</cp:coreProperties>
</file>