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  <w:t xml:space="preserve">ГОСУДАРСТВЕННОЕ БЮДЖЕТНОЕ ОБЩЕОБРАЗОВАТЕЛЬНОЕ УЧРЕЖДЕНИЕ ЛИЦЕЙ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bidi="ru-RU"/>
        </w:rPr>
      </w:r>
    </w:p>
    <w:tbl>
      <w:tblPr>
        <w:tblW w:w="1046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4993"/>
      </w:tblGrid>
      <w:tr>
        <w:trPr/>
        <w:tc>
          <w:tcPr>
            <w:tcW w:w="5475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hanging="2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36"/>
          <w:szCs w:val="36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6"/>
          <w:szCs w:val="36"/>
          <w:lang w:bidi="ru-RU"/>
        </w:rPr>
        <w:t>РАБОЧАЯ ПРОГРАММА</w:t>
      </w:r>
    </w:p>
    <w:p>
      <w:pPr>
        <w:pStyle w:val="Normal"/>
        <w:widowControl w:val="false"/>
        <w:pBdr>
          <w:bottom w:val="single" w:sz="12" w:space="1" w:color="000000"/>
        </w:pBdr>
        <w:spacing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36"/>
          <w:szCs w:val="36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6"/>
          <w:szCs w:val="36"/>
          <w:lang w:bidi="ru-RU"/>
        </w:rPr>
        <w:t>учебного предмета</w:t>
      </w:r>
    </w:p>
    <w:p>
      <w:pPr>
        <w:pStyle w:val="Normal"/>
        <w:widowControl w:val="false"/>
        <w:pBdr>
          <w:bottom w:val="single" w:sz="12" w:space="1" w:color="000000"/>
        </w:pBdr>
        <w:spacing w:before="0" w:after="0"/>
        <w:ind w:firstLine="567"/>
        <w:jc w:val="center"/>
        <w:rPr>
          <w:rFonts w:ascii="Times New Roman" w:hAnsi="Times New Roman" w:eastAsia="Courier New" w:cs="Times New Roman"/>
          <w:b/>
          <w:b/>
          <w:sz w:val="36"/>
          <w:szCs w:val="36"/>
          <w:lang w:bidi="ru-RU"/>
        </w:rPr>
      </w:pPr>
      <w:r>
        <w:rPr>
          <w:rFonts w:eastAsia="Courier New" w:cs="Times New Roman" w:ascii="Times New Roman" w:hAnsi="Times New Roman"/>
          <w:b/>
          <w:sz w:val="36"/>
          <w:szCs w:val="36"/>
          <w:lang w:bidi="ru-RU"/>
        </w:rPr>
        <w:t>русский язык</w:t>
      </w:r>
    </w:p>
    <w:p>
      <w:pPr>
        <w:pStyle w:val="Normal"/>
        <w:widowControl w:val="false"/>
        <w:pBdr>
          <w:bottom w:val="single" w:sz="12" w:space="1" w:color="000000"/>
        </w:pBdr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36"/>
          <w:szCs w:val="36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36"/>
          <w:szCs w:val="36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5870" w:leader="none"/>
        </w:tabs>
        <w:spacing w:before="0" w:after="0"/>
        <w:rPr>
          <w:rFonts w:ascii="Times New Roman" w:hAnsi="Times New Roman" w:eastAsia="Courier New" w:cs="Times New Roman"/>
          <w:b/>
          <w:b/>
          <w:sz w:val="36"/>
          <w:szCs w:val="28"/>
          <w:lang w:bidi="ru-RU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                                                     </w:t>
      </w:r>
      <w:r>
        <w:rPr>
          <w:rFonts w:eastAsia="Courier New" w:cs="Times New Roman" w:ascii="Times New Roman" w:hAnsi="Times New Roman"/>
          <w:b/>
          <w:sz w:val="36"/>
          <w:szCs w:val="28"/>
          <w:lang w:bidi="ru-RU"/>
        </w:rPr>
        <w:t>для 1 класса</w:t>
      </w:r>
    </w:p>
    <w:p>
      <w:pPr>
        <w:pStyle w:val="Normal"/>
        <w:widowControl w:val="false"/>
        <w:spacing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36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36"/>
          <w:szCs w:val="28"/>
          <w:lang w:bidi="ru-RU"/>
        </w:rPr>
        <w:t>на 2018 – 2019 учебный год</w:t>
      </w:r>
    </w:p>
    <w:p>
      <w:pPr>
        <w:pStyle w:val="Normal"/>
        <w:widowControl w:val="false"/>
        <w:ind w:firstLine="567"/>
        <w:rPr>
          <w:rFonts w:ascii="Times New Roman" w:hAnsi="Times New Roman" w:eastAsia="Courier New" w:cs="Times New Roman"/>
          <w:b/>
          <w:b/>
          <w:bCs/>
          <w:color w:val="000000"/>
          <w:sz w:val="36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36"/>
          <w:szCs w:val="28"/>
          <w:lang w:bidi="ru-RU"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-составитель: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Шпорт Светлана Леонидовна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eastAsia="Courier New" w:cs="Times New Roman"/>
          <w:b/>
          <w:b/>
          <w:color w:val="FF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b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40404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40404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 ЗАПИСКА……………………………………………………………………...…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 УЧЕБНОГО ПРЕДМЕТА……………………………………………………………..8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УРОЧНО-ТЕМАТИЧЕСКОЕ ПЛАНИРОВАНИЕ…………………………………………….…...16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   КОРРЕКТИРОВКИ……………………………………………………………………….….…45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ind w:firstLine="40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по учебному предмету русский язык  в 1в классе на 2018/2019 учебный год  составлена в соответствии с требованиями:</w:t>
      </w:r>
    </w:p>
    <w:p>
      <w:pPr>
        <w:pStyle w:val="Style22"/>
        <w:ind w:left="11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РФ «Об образовании в Российской Федерации» № 273-ФЗ от 29.12.2012; </w:t>
      </w:r>
    </w:p>
    <w:p>
      <w:pPr>
        <w:pStyle w:val="Style22"/>
        <w:ind w:left="11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г № 373;</w:t>
      </w:r>
    </w:p>
    <w:p>
      <w:pPr>
        <w:pStyle w:val="Style22"/>
        <w:ind w:left="11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нПиНа 2.4.2.2821-10 от 29.12.2010 № 189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Style22"/>
        <w:ind w:left="11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ачального общего образования (ФГОС) ГБОУ лицея № 410 Пушкинского района Санкт-Петербурга, утвержденной приказом директора лицея от 31.08.2015 № 281;</w:t>
      </w:r>
    </w:p>
    <w:p>
      <w:pPr>
        <w:pStyle w:val="Style22"/>
        <w:ind w:left="11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ого плана ГБОУ лицея № 410 Пушкинского района Санкт-Петербурга на 2018/2019 учебный год (Протокол педагогического совета № 193 от 18.05.18);</w:t>
      </w:r>
    </w:p>
    <w:p>
      <w:pPr>
        <w:pStyle w:val="Style22"/>
        <w:ind w:left="11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очной политики ГБОУ лицея № 410 Пушкинского района Санкт-Петербурга, принятой решением педагогического совета лицея (Протокол </w:t>
        <w:br/>
        <w:t>№ 139 от 29 марта 2013 г.);</w:t>
      </w:r>
    </w:p>
    <w:p>
      <w:pPr>
        <w:pStyle w:val="Style22"/>
        <w:ind w:left="11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я «О формах, периодичности и порядке текущего контроля успеваемости и промежуточной аттестации обучающихся» (Приказ директора лицея № 328 от 31.08.2017 г.);</w:t>
      </w:r>
    </w:p>
    <w:p>
      <w:pPr>
        <w:pStyle w:val="Style22"/>
        <w:ind w:left="11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«О рабочей программе, учебного предмета, курса», утвержденного приказом директора лицея от 31.08.2017  № 328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 xml:space="preserve">Данная рабочая программа создана на основе пример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Русский язык»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 xml:space="preserve">, автор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.Ф. Климановой, Т.В. Бабушкиной, 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рекомендованной Министерством образования РФ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ая программа раскрывает содержание обучения письму - 115 часов (5 часов в неделю) и обучения русскому языку – 50 часов (5 часов в неделю)  учащихся  1  класса общеобразовательных учреждений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ЕМЫЙ УЧЕБНО-МЕТОДИЧЕСКИЙ КОМПЛЕКТИ МАТЕРИАЛЬНО-ТЕХНИЧЕСКОЕ ОБЕСПЕЧЕНИЕ ОБРАЗОВАТЕЛЬНОГО ПРОЦЕСС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3"/>
          <w:sz w:val="24"/>
          <w:szCs w:val="24"/>
          <w:lang w:eastAsia="ru-RU"/>
        </w:rPr>
        <w:t>Учебник.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pacing w:val="-11"/>
          <w:sz w:val="24"/>
          <w:szCs w:val="24"/>
          <w:lang w:eastAsia="ru-RU"/>
        </w:rPr>
        <w:t xml:space="preserve">Русский язык. 1 класс: учебник для общеобразовательных организаций / Л.Ф. Климанова; С.Г. Макеева, Т.В. Бабушкина. – 7-е изд. - М.: Просвещение, 2017г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eastAsia="ru-RU"/>
        </w:rPr>
        <w:t>Электронные приложения к учебникам  Азбука и Русский язык.  1 класс (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GB" w:eastAsia="ru-RU"/>
        </w:rPr>
        <w:t>CD</w:t>
      </w:r>
      <w:r>
        <w:rPr>
          <w:rFonts w:cs="Times New Roman" w:ascii="Times New Roman" w:hAnsi="Times New Roman"/>
          <w:bCs/>
          <w:spacing w:val="-4"/>
          <w:sz w:val="24"/>
          <w:szCs w:val="24"/>
          <w:lang w:eastAsia="ru-RU"/>
        </w:rPr>
        <w:t>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2"/>
          <w:sz w:val="24"/>
          <w:szCs w:val="24"/>
          <w:lang w:eastAsia="ru-RU"/>
        </w:rPr>
        <w:t>Методическое пособие для учител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икифорова В.В., Короткова А.А. Поурочные разработки по обучению грамоте 1 класс. – М.: ВАКО, 2013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4"/>
          <w:szCs w:val="24"/>
          <w:lang w:eastAsia="ru-RU"/>
        </w:rPr>
        <w:t xml:space="preserve">Климанова, Л. Ф. </w:t>
      </w:r>
      <w:r>
        <w:rPr>
          <w:rFonts w:cs="Times New Roman" w:ascii="Times New Roman" w:hAnsi="Times New Roman"/>
          <w:bCs/>
          <w:spacing w:val="-4"/>
          <w:sz w:val="24"/>
          <w:szCs w:val="24"/>
          <w:lang w:eastAsia="ru-RU"/>
        </w:rPr>
        <w:t>Русский язык. 1 класс: методическое  пособие / Л. Ф. Климанова, С. Г. Макеева. –  М.: Просвещение, 20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Интернет-ресурс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  <w:u w:val="single"/>
            <w:lang w:eastAsia="ru-RU"/>
          </w:rPr>
          <w:t>http://www</w:t>
        </w:r>
      </w:hyperlink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  <w:u w:val="single"/>
            <w:lang w:eastAsia="ru-RU"/>
          </w:rPr>
          <w:t>.mon.gov.ru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 Министерство образования и науки</w:t>
      </w:r>
    </w:p>
    <w:p>
      <w:pPr>
        <w:pStyle w:val="Normal"/>
        <w:widowControl w:val="false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  <w:u w:val="single"/>
            <w:lang w:eastAsia="ru-RU"/>
          </w:rPr>
          <w:t>http://edu.ru/index.php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 Федеральный портал «Российское образование»</w:t>
      </w:r>
    </w:p>
    <w:p>
      <w:pPr>
        <w:pStyle w:val="Normal"/>
        <w:widowControl w:val="false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  <w:u w:val="single"/>
            <w:lang w:eastAsia="ru-RU"/>
          </w:rPr>
          <w:t>http://www</w:t>
        </w:r>
      </w:hyperlink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  <w:u w:val="single"/>
            <w:lang w:eastAsia="ru-RU"/>
          </w:rPr>
          <w:t>.pedsovet.org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 Всероссийский Интернет-Педсовет</w:t>
      </w:r>
    </w:p>
    <w:p>
      <w:pPr>
        <w:pStyle w:val="Normal"/>
        <w:widowControl w:val="false"/>
        <w:shd w:fill="FFFFFF" w:val="clear"/>
        <w:spacing w:lineRule="auto" w:line="240" w:before="0" w:after="0"/>
        <w:ind w:right="47" w:hanging="0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  <w:u w:val="single"/>
          <w:lang w:eastAsia="ru-RU"/>
        </w:rPr>
        <w:t>http://school410.spb.ru/site/obrazovatelnye-resursy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 электронные образовательные ресурсы, размещенные на сайте лицея 410</w:t>
      </w:r>
    </w:p>
    <w:p>
      <w:pPr>
        <w:pStyle w:val="Normal"/>
        <w:widowControl w:val="false"/>
        <w:shd w:fill="FFFFFF" w:val="clear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4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7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1.Печатные пособия. 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 Ф. Климанова, А. В. Абрамов, Л. Н. Борейко. Рисуй, думай, рассказывай. Рабочая тетрадь. 1  класс. М.: Просвещение, 2017г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 Ф. Климанова, А. В. Абрамов. Мой алфавит. Прописи. 1 класс. В 2 ч. М.: Просвещение, 2017г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 Ф. Климанова, А. В. Абрамов. Пиши красиво. Рабочая тетрадь. . 1 класс. М.: Просвещение, 201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. Ф. Климанова. Читалочка. Дидактическое пособие. 1 класс. М.: Просвещение,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pacing w:val="-8"/>
          <w:sz w:val="24"/>
          <w:szCs w:val="24"/>
          <w:lang w:eastAsia="ru-RU"/>
        </w:rPr>
        <w:t>2.Технические средства обуч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3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компью</w:t>
      </w:r>
      <w:r>
        <w:rPr>
          <w:rFonts w:cs="Times New Roman" w:ascii="Times New Roman" w:hAnsi="Times New Roman"/>
          <w:bCs/>
          <w:spacing w:val="-8"/>
          <w:sz w:val="24"/>
          <w:szCs w:val="24"/>
          <w:lang w:eastAsia="ru-RU"/>
        </w:rPr>
        <w:t>те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eastAsia="ru-RU"/>
        </w:rPr>
        <w:t>мультимедийный</w:t>
      </w:r>
      <w:r>
        <w:rPr>
          <w:rFonts w:cs="Times New Roman" w:ascii="Times New Roman" w:hAnsi="Times New Roman"/>
          <w:bCs/>
          <w:spacing w:val="-1"/>
          <w:sz w:val="24"/>
          <w:szCs w:val="24"/>
          <w:lang w:eastAsia="ru-RU"/>
        </w:rPr>
        <w:t xml:space="preserve"> проект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eastAsia="ru-RU"/>
        </w:rPr>
        <w:t>интерактивная доска.</w:t>
      </w:r>
    </w:p>
    <w:p>
      <w:pPr>
        <w:pStyle w:val="Normal"/>
        <w:widowControl w:val="false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20" w:firstLine="4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, МЕТАПРЕДМЕТНЫЕ И ПРЕДМЕТНЫЕ РЕЗУЛЬТАТЫ ОСВОЕНИЯ УЧЕБНОГО  КУРС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лицея в обучении русскому языку направлена на достижение обучающимися следующих </w:t>
      </w:r>
      <w:r>
        <w:rPr>
          <w:rFonts w:cs="Times New Roman" w:ascii="Times New Roman" w:hAnsi="Times New Roman"/>
          <w:bCs/>
          <w:spacing w:val="-6"/>
          <w:sz w:val="24"/>
          <w:szCs w:val="24"/>
          <w:lang w:eastAsia="ru-RU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самостоятельности и личной ответственности за свои поступки на основе представлений о нравственных нормах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будут сформирова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-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ация на понимание причин успеха в учебной деятельности, в том числе на самоанализ и самоконтроль результа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экологической культуры: принятие ценности природного мира, здоровьесберегающего по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утренней позиции обучающегося на уровне, понимания необходимости учения, выраженного в преобладании мотив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енной устойчивой учебно-познавательной мотивации 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ойчивого учебно-познавательного интереса к новым общим способам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го понимания причин успешности / не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й адекватной дифференцированной самооценки на основе критерия успешности реализации роли «хорошего ученик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ки на здоровый образ жизни и реализации её в реальном поведении и поступ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bCs/>
          <w:i/>
          <w:spacing w:val="-6"/>
          <w:sz w:val="24"/>
          <w:szCs w:val="24"/>
          <w:lang w:eastAsia="ru-RU"/>
        </w:rPr>
        <w:t>Метапредметными</w:t>
      </w:r>
      <w:r>
        <w:rPr>
          <w:rFonts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 результатам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бучающимися начальной школы программы по русскому языку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Освоение начальных форм самонаблюдения в процессе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владение следующими логическими действия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те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и обобщение по родовидовым призна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аналогий и причинно-следственных связ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рассу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есение к известным понятия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widowControl w:val="false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pacing w:val="-6"/>
          <w:sz w:val="24"/>
          <w:szCs w:val="24"/>
          <w:lang w:eastAsia="ru-RU"/>
        </w:rPr>
        <w:t>Предметными результатам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бучающимися начальной школы программы по русскому язык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Формирование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, ПЕРИОДИЧНОСТЬ И ПОРЯДОК ТЕКУЩЕГО КОНТРОЛЯ УСПЕВАЕМОСТИ ОБУЧАЮЩИХС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 классе применяется безотметочная система обуч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11"/>
          <w:sz w:val="24"/>
          <w:szCs w:val="24"/>
          <w:lang w:eastAsia="ru-RU"/>
        </w:rPr>
        <w:t>Виды и формы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текущего контроля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- устный (индивидуальный или фронтальный опрос, решение учебно-познавательных (логических) задач, устная взаимопроверка)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- письменный (контрольные работы, тестовые задания (в том числе с использованием ИКТ), решение учебно-познавательных (логических) задач, письменная взаимопроверка)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кущий контроль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певаемости - это систематическая проверка знаний обучающихся, проводимая учителем на текущих занятиях в соответствии с учебной программой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лючается в проверке усвоения программного материала по каждой крупной теме курс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водный контроль уча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цедура, проводимая в начале учебного года с целью определения степени сохранения полученных ранее знаний, умений и навыков в соответствии с государственным общеобразовательным стандарт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 достижения планируемых результатов освоения предмета направлена на обеспечение качества образования. Основным объектом системы оценки, её содержательной и критериальной базой; выступают планируемые результаты освоения обучающимися основной образовательной программы начального обще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ценки используются разнообразные методы и формы, взаимно дополняющие друг друга (практические работы, самоанализ и самооценка, наблюдения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цени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ценку процесса выполнения учащимися различного рода творческих заданий, выполняемых ими как индивидуально, так и в пар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естирование (как правило, для оценки продвижения в освоении системы предметных зна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ценку открытых ответов (т.е. даваемых учеником в свободном формате) – как устных, так и письмен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ценку результатов рефлексии учащихся (разнообразных листов самоанализа, листов достижений, портфолио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Обучающи</w:t>
      </w:r>
      <w:r>
        <w:rPr>
          <w:rFonts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йся научится: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пределять звуки и буквы русского языка, осознавать их основные различия (звуки слышим и произносим, буквы видим и пишем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Обучающийся получит возможность научиться: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ru-RU"/>
        </w:rPr>
        <w:t>вычленять отдельные звуки в словах, определять их последовательность;</w:t>
        <w:br/>
        <w:t> различать гласные и согласные звуки и буквы, их обозначающие;</w:t>
        <w:br/>
        <w:t> правильно называть мягкие и твердые звуки в слове и вне слова;</w:t>
        <w:br/>
        <w:t> знать способы их буквенного обозначения;</w:t>
        <w:br/>
        <w:t>обозначать на письме мягкость согласных звуков гласными буквами 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eastAsia="ru-RU"/>
        </w:rPr>
        <w:t>(е, ё, ю, я, и)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ru-RU"/>
        </w:rPr>
        <w:t> и мягким знаком;</w:t>
        <w:br/>
        <w:t> определять место ударения в слове;</w:t>
        <w:br/>
        <w:t>вычленять слова из предложений;</w:t>
        <w:br/>
        <w:t>четко, без искажений писать строчные и заглавные буквы, их соединения в слогах и словах;</w:t>
        <w:br/>
        <w:t>правильно списывать слова и предложения, написанные печатным и рукописным шрифтом;</w:t>
        <w:br/>
        <w:t>грамотно (без пропусков, искажений букв) писать под диктовку слова, предложения из 3—5 слов, написание которых не расходится с произношением;</w:t>
        <w:br/>
        <w:t>употреблять большую букву в начале, точку в конце предложения;</w:t>
        <w:br/>
        <w:t>устно составлять 3—5 предложений на определенную тему;</w:t>
        <w:br/>
        <w:t>знать гигиенические правила письма;</w:t>
        <w:br/>
        <w:t>правильно писать формы букв и соединения между ними;</w:t>
        <w:br/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     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 учащегося будут сформированы: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ложительное отношение к учёбе в школе, к предмету «Русский язык»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едставление о причинах успеха в учёбе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общее представление о моральных нормах поведения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осознание сути новой социальной роли — ученика: про являть положительное отношение к учебному предмету «Русский язык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 носиться к урокам русского языка (ежедневно быть готовым к уроку), бережно относиться к учебнику и рабочей тетрад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чащийся получит возможность для формирования: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положительного отношения к школе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первоначального представления о знании и незнании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нимания значения математики в жизни человека; — первоначальной ориентации на оценку результатов собственной учебной деятельност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ервичных умений оценки ответов одноклассников на основе заданных критериев успешности учебной деятельност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нимания необходимости осознанного выполнения правил и норм школьной жизн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бережного отношения к демонстрационным приборам, учебным моделям и др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РЕГУЛЯТИВНЫ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чащийся научится: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инимать учебную задачу, соответствующую этапу обучения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нимать выделенные учителем ориентиры действия в учебном материале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адекватно воспринимать предложения учителя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чащийся получит возможность научиться: 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инимать разнообразные учебно-познавательные за дачи и инструкции учителя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в сотрудничестве с учителем находить варианты решения учебной задачи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выполнять учебные действия в устной и письменной речи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осуществлять пошаговый контроль своих действий под руководством учителя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адекватно воспринимать оценку своей работы учителями, товарищами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анализировать причины успеха/неуспеха с помощью оценочных шкал, формулировать их вербально;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ЗНАВАТЕЛЬНЫЕ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чащийся научится: </w:t>
      </w:r>
    </w:p>
    <w:p>
      <w:pPr>
        <w:pStyle w:val="Normal"/>
        <w:widowControl w:val="false"/>
        <w:shd w:fill="FFFFFF" w:val="clear"/>
        <w:spacing w:lineRule="exact" w:line="319" w:before="0" w:after="0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ориентироваться в информационном материале учебника, осуществлять поиск необходимой информации при работе с учебником.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КОММУНИКАТИВНЫЕ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Учащийся научится: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инимать участие в работе парами (группами); понимать задаваемые вопросы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воспринимать различные точки зрения; 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онимать необходимость вежливого общения с другими людьми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контролировать свои действия в классе; 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слушать партнёра; не перебивать, не обрывать на полуслове, вникать в смысл того, о чём говорит собеседник; 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widowControl w:val="false"/>
        <w:shd w:fill="FFFFFF" w:val="clear"/>
        <w:spacing w:lineRule="exact" w:line="319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Учащийся получит возможность научиться: 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использовать простые речевые средства для передачи своего мнения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наблюдать за действиями других участников учебной деятельности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 xml:space="preserve">формулировать свою точку зрения; </w:t>
      </w:r>
    </w:p>
    <w:p>
      <w:pPr>
        <w:pStyle w:val="Normal"/>
        <w:widowControl w:val="false"/>
        <w:shd w:fill="FFFFFF" w:val="clear"/>
        <w:spacing w:lineRule="exact" w:line="319" w:before="0" w:after="0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widowControl w:val="false"/>
        <w:shd w:fill="FFFFFF" w:val="clear"/>
        <w:spacing w:lineRule="exact" w:line="319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совместно со сверстниками определять задачу групповой работы (работы в паре), распределять функции в группе (паре) при выполнении заданий, проекта.</w:t>
      </w:r>
    </w:p>
    <w:p>
      <w:pPr>
        <w:pStyle w:val="Normal"/>
        <w:widowControl w:val="false"/>
        <w:shd w:fill="FFFFFF" w:val="clear"/>
        <w:spacing w:lineRule="exact" w:line="319" w:before="0" w:after="0"/>
        <w:ind w:right="340" w:firstLine="567"/>
        <w:jc w:val="both"/>
        <w:rPr>
          <w:rFonts w:ascii="Times New Roman" w:hAnsi="Times New Roman" w:cs="Times New Roman"/>
          <w:i/>
          <w:i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right="40" w:hanging="0"/>
        <w:jc w:val="center"/>
        <w:rPr>
          <w:rFonts w:ascii="Times New Roman" w:hAnsi="Times New Roman" w:cs="Times New Roman"/>
          <w:b/>
          <w:b/>
          <w:i/>
          <w:i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11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right="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ЗДЕЛА  ОБУЧЕНИЕ ГРАМОТЕ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1. Подготовительный период обуче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45 ч)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еся начинают  работу с материалом из первого раздела, который называется   «Давайте знакомиться!» Его цель — ввести детей в мир общения, помочь установить контакты между ними, создать на уроке атмосферу доброжелательности, взаимопомощи и любви. Коммуникативно-речевые ситуации стимулируют развитие речи учащихся, побуждают детей к высказыванию своего мнения и суждения.</w:t>
        <w:br/>
        <w:t>      На уроках параллельно с устной речью начинает формироваться письменная речь: от ее предметно-практического уровня (жесты, мимика, пиктограммы и др.) к знаково-символическому и алфавитному, звукобуквенному письму.   Усвоение языка начинается с конкретных представлений о слове и его номинативной функции, о слове как имени человека, как названии предметов окружающего мира («Мы узнаем мир по именам»). Из слов, записанных с помощью пиктограмм, дети составляют предложения и тексты.    Постепенно слово, выступающее перед ребенком сначала со стороны значения (смысла), раскрывается для него со стороны звучания (звуковой формы). Вводятся модели слов, которые дают наглядное представление о взаимосвязи звуковой формы со значением слова. Привлечь внимание детей к звучанию слова помогают рифмовки, считалки, стишки с элементами звукоподражания, акцентирующие внимание на звуковой стороне слова.    Звуковой анализ проводится на всем диапазоне звуков русского языка. Изображение звуков в схемах мотивированно — оно фиксирует артикуляционно-произносительные особенности звуков речи: кружок символизирует свободное прохождение воздуха при произнесении гласных, а перекладинка и волнистая черта в кружочке говорят о препятствиях, возникающих при произношении согласных. Наряду с этим применяется акрофонический способ записи слов: каждый звук обозначается рисунком.    Умение общаться развивается у детей при изучении таких микротем, как «Общение в мире людей», «Общение в мире природы», «Общение с использованием знаков-посредников». Дети учатся различать устные и письменные формы общения, обращают внимание на слова как средства общения людей, учатся решать не только речевые, но и нравственные задачи в процессе общения. Одновременно с азбукой дети работают в Рабочей тетради «Рисуй, думай, рассказывай», которая готовит руку ребенка к письму, учит ориентироваться на рабочей строке, упражняться в развитии логического и ассоциативного мышл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Устная форма общения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уализация опыта общения ребенка со сверстниками и взрослыми. Осмысление диалоговой формы речевого общения, выработка практических умений: слушать собеседника, проявлять к нему интерес, поддерживать диалог репликами; находить и отбирать соответствующие слова для выражения собственных мыслей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тем, какова роль жестов, мимики, движения, а также интонации и темпа речи в общении людей; культура общен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ые представления о значении жеста. Распознавание значений отдельных жестов героев сказок, многозначность жеста в различных ситуациях общен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овное общение с предметами (игрушки, предметы быта, учебные принадлежности и др.). Разыгрывание сценок из воображаемой жизни вещей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ы со словом «Мы узнаем мир по именам». Называние имен предметов окружающего ми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 в речь детей слов, обозначающих предметы, их качества, действия, назначение, функцию предмета; умение различать и употреблять слова, называющие отдельные предметы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за, ландыш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.), и обобщающие слов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веты, раст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.). Общение с миром природы. «Оживление» мира природы: придумывание с помощью учителя сценок из воображаемой жизни растений и животных; наделение героев определенными качествами (добрый, ласковый, сердитый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ное описание и сравнение различных видов животных, растений и птиц, изображение поз, действий и повадок животных с помощью жестов, пластики движений, изобразительных действий и рисунк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во в речевом общении. Осмысление номинативной функции слова. Представление о слове как имени вещи, предмета; о слове как имени собственном. Различение слов, обозначающих живые существа и неодушевленные предметы. Упражнения на классификацию слов. Активное введение в речь слов и словосочетаний, обозначающих предметы окружающего мира, действия животных, характеризующих их внешний облик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исьменная форма общения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 к письму и чтению: предыстория письменной реч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. Обозначение с помощью рисунка предметов материальной культуры (учебные вещи, предметы мебели), мира живой и неживой природы. «Запись» названия сказки или заглавия рассказа с помощью рисунка. Озвучивание рассказов в картинках. Умение различать слово и предмет. Первоначальная ориентировка в звуковой структуре слова (искомый звук в начале, середине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 слова). Развитие диоматического слуха. Упражнения для подготовки к письму — раскрашивание, штриховка предметов, вырезание фигур из бумаги, лепка. Общение с использованием знаков посредников. Знакомство с условными знаками: знаками дорожного движения, бытовыми знаками-символами и др.; расшифровка их значения; придумывание и рисование (запись) простейших знаков-символов. «Чтение» знак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знаков-символов в учебно-познавательной деятельности (обозначение коллективных, групповых и индивидуальных форм работы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представлений о знаках: слово как сложный языковой знак, замещающий что-то (вещь, действие, предмет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е действий звукового анализа слов, определение последовательности звуков в слове. Первоначальное представление о слове как двусторонней единице языка на основе модели слова, представляющей единство его значения и звучан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г. Деление слов на слоги, определение количества слогов в слове. Ударение (выделение голосом, длительное и более сильное произношение одного из слогов в слове). Подготовка к анализу звуковой структуры слова, к звуко - буквенному письму. Составление простейших сообщений с помощью слов-рисунков и «чтение» их; обмен письмами-рисунками между детьми разных классов; расшифровка писем-загадок, написанных пиктографическим способом. Запись сообщения, высказываний с помощью графической схемы. Первоначальные представления о предложен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Речь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представление на наглядно-образных моделях. Деление речи на смысловые части и элементы с помощью рисунков, жестов, схем. Озвучивание серии рисунков, которые помогают ребенку разделить сюжет сказок и рассказов на эпизоды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рисования как графической речи, как средства самовыражен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2. Основной (букварный) период обуче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144 ч)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этот период идет овладение звуко-буквенным письмом как наиболее эффективным способом записи мыслей, освоение чтения и письма как видов речевой деятельности, развивается культура речевого общения, совершенствуются коммуникативно-речевые навы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еся работают с материалом из второго раздела азбуки, который имеет название — «Страна АБВГДейка». Продолжается развитие фонематического слуха детей, формируется действие звукового анализа слов, умение обозначать звуки буквами. Школьники обучаются первоначальному чтению и письму, закрепляют знания о слове и предложении, их структуре.     При обучении первоначальному чтению применяется все разнообразие аналитико-синтетических упражнений, представленных в игровой наглядно-образной форме.     Установка на чтение словами реализуется в материалах, подобранных с учетом универсальных принципов различения и узнавания буквенного состава слова и ориентированных на одновременно целостное и дифференцированное восприятие слова. Активно используются разные формы чтения: послоговое, целыми словами, темповое, интонационное, выразительное.    Структура и содержание азбуки предполагают использование вариативных методов обучения грамоте, вплоть до самообучения (самостоятельное «открытие» учащимися каких-либо элементарных языковых закономерностей и т. д.). Осуществлять это несложно, так как содержание азбуки выстраивается в логике развития познавательных процессов ребенка при освоении им грамоты. Развитию творческой самостоятельности учащихся способствуют разнообразные коммуникативно-речевые задачи, ставящие детей в ситуацию выбора учебного материала и заданий к нему. Это отвечает природе ребенка и развивает положительное отношение к учению. Вводится работа в парах (постоянного и переменного состава), которая предусматривает помощь в чтении отстающим детям со стороны более подготовленных. На уроках складываются условия для взаимообучения и интенсивного продвижения вперед каждого из учеников.     «АБВГДейка» обеспечивает активную деятельность всех учащихся, имеющих различный уровень подготовки к школе. В самом начале учебника читающим детям предлагаются тексты для чтения.     Интерес ребят к чтению, к книге всемерно поддерживается: на страницах азбуки ребенок встречается с любимыми героями детских книг, знакомится с новыми произведениями.</w:t>
        <w:br/>
        <w:t xml:space="preserve">        Лексика «АБВГДейки» ориентирована на большую и разнообразную работу со словом. На простейших моделях учащиеся знакомятся с многозначными словами, синонимами, антонимами и омонимами, фразеологическими выражениями.     Значительное место отводится развитию речевых умений при составлении предложений и текстов. Систематическая работа со словом создает условия для формирования орфографических навыков и постижения образного языка художественных текстов.     При обучении письму вводится печатный шрифт, освоение которого способствует созданию у детей зрительно-двигательного образа буквы, благоприятно сказывается на ее усвоении. Однако основное внимание уделяется освоению письменного шрифта.     Дети осваивают правила русской графики, у них активно формируются первоначальные орфографические умения.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 основной (букварный) период они отрабатывают навыки письма и орфографические умения в прописях №1  и  №2 «Мой алфави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Устная форма общения. Речь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. Развитие диалогической и монологической речи в различных ситуациях общ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е вступать в диалог со сверстником и учителем: слушать и понимать вопросы собеседника, соотносить с ними свои ответы, корректировать содержание своих ответов в соответствии с репликами и вопросами партнера по общению. Умение ориентироваться в ситуации общения: понимать, что, зачем, кому и как говорить в различных ситуациях — на уроке, на перемене, в семье; умение пересказать небольшой текст, озаглавить его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а речи. Формирование умений воспринимать на слух и воспроизводить все звуки речи: различать на слух и верно употреблять сходные звуки [с—ш, с—з, ш—ж, п—б и др.]; отчетливо произносить слова, четко их артикулируя; воспроизводить скороговорки, потешки, песенки с различными речевыми задачами в заданном темпе, с различной силой голоса, в сочетании с ритмическими движениями. Упражнения в произношении отдельных слов и предложений в определенном темпе; умение воспроизводить предложения с различной интонацией в зависимости от речевой задачи. Развитие фонематического слуха у детей на всем диапазоне звуков русской речи в звуковых играх и в речевых ситуациях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2. Слово в речевом общени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и активизация словаря учащихся в учебно-познавательной и игровой деятельности. Упражнения в различении конкретных лексических значений слов и обобщенных наименований — родовых и видовых названий: растения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ревья, кусты, цветы; васильки, ромашки</w:t>
      </w:r>
      <w:r>
        <w:rPr>
          <w:rFonts w:cs="Times New Roman" w:ascii="Times New Roman" w:hAnsi="Times New Roman"/>
          <w:sz w:val="24"/>
          <w:szCs w:val="24"/>
          <w:lang w:eastAsia="ru-RU"/>
        </w:rPr>
        <w:t>) и т. д. Упражнения в правильном использовании наречий (без терминологии), указывающих на пространственное размещение объект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ева, справа, вверху, вниз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т. д.), в дифференцировании слов, обозначающих в какой-то мере сходные предметы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рет, кепка</w:t>
      </w:r>
      <w:r>
        <w:rPr>
          <w:rFonts w:cs="Times New Roman" w:ascii="Times New Roman" w:hAnsi="Times New Roman"/>
          <w:sz w:val="24"/>
          <w:szCs w:val="24"/>
          <w:lang w:eastAsia="ru-RU"/>
        </w:rPr>
        <w:t>) или качества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ний, голуб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в различении простейших случаев многозначности слов на основе наглядно-образных моделей; упражнения в подборе синонимов, антонимов, в умении называть одно и то же лицо по-разному в зависимости от различных точек зрения и ситуаций общения (например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ец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по родству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шофер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— по профессии и т.д.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свойством слова обозначать все, что окружает человека. Практическое различение частной и общей предметной отнесенности путем сопоставления имени одного человека (собственного имени) и имени (нарицательного) целой группы однородных предмет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л, д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т. д.). Разведение понятий «предмет» и «слово как название предмета». Упражнения в наименовании предметов, относящихся к миру людей, природы и вещей. Игры—соревнования в подборе слов, обозначающих действия и признаки предмета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использованием в речи слов, называющих предметы живого (одушевленные) и неживого (неодушевленные) мира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3. Предложение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правильно строить простые предложения, составлять определенное количество предложений по картине или серии картин. Обучение умению составлять простейшие тексты по предложенному рисунку, а также на основе впечатлений от увиденного, услышанного, прочитанног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исьменная форма общ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овладение элементарной грамотностью. 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вуковой анализ слов как переход от устной речи к письменной. Различение в слове значения и его звучания на основе двусторонней модели слова. (Значение слова как образ предмета, действия, свойства, которое можно представить, вообразить, вспомнить (изобразить).Звучание слова (последовательность звуков) можно услышать и записать с помощью схем.)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действием звукового анализа слова различной слоговой структуры: фиксирование последовательности звуков в слове с помощью слого - звуковых и образно-символических схем (акрофонический способ записи звуков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смыслоразличительной функции звуков в слове, фиксирование в схеме гласных и согласных звуков, твердых и мягких согласных звуков. Деление слов на слоги; открытый и закрытый слоги. Звонкие и глухие согласные звук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е действия ударения на практическом уровне (с помощью жестов руки, хлопков и т. д.), образно-символическом и знаковом уровнях; различение ударных и безударных гласных звуков. Озвучивание слого-звуковых схем, чтение слов «по следам» анализа. Выделение из ситуативного контекста слов, содержащих определенный звук; фиксирование звуков буквам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владение механизмом чтения слога и слова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открытого слога с ориентировкой на гласный звук, с опорой на сопоставление гласных [ы — и], [о — ё], [а — я], [о — е], [у — ю], их роль в слоге. Освоение приемов целостного чтения слов с опорой на знак ударения, упражнения на восприятие и чтение слов различной слоговой и звуко-буквенной структуры, упражнения на увеличение «поля» чтения, развитие темпа чтен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чатание слов с изученными буквами (после их слого-звукового анализа), включение данных слов в коммуникативную ситуацию и чтение предложений. Самостоятельное чтение небольших текстов, записанных с помощью слов и пиктограмм; упражнения в выразительном чтении: выбор тона и темпа чтения в зависимости от цели высказывания; упражнения в чтении скороговорок, загадок, потешек с различной интонацией (в зависимости от подтекста, от поставленной речевой задач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Развитие первоначальных навыков письма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 гигиенических требований к письму (правило посадки ученика и расположения тетради на парте, положение ручки при письме и т. д.). Развитие мелкой мускулатуры и мелких движений пальцев руки с помощью целенаправленных упражнений. Последовательное освоение двух типов ориентировки: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ка на строке: рабочая строка и межстрочное пространство, верхняя и нижняя линии строки; письмо прямых и наклонных линий на строке;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ка в написании буквы: выделение в букве опорных элементов (точек или ритмически повторяющихся элементов), письмо букв на строке с использованием опор (точек, наклонных линий и др.). Запись печатных букв с использованием опор и самостоятельно; перевод их в письменные буквы. Ритмическое и связное письмо букв, их соединений в словах; развитие навыков послогового проговаривания слов при их записи. Написание предложений и небольшого текста по памяти, чтение и проверка написанного. Составление и запись небольшого рассказа на определенную тему по рисунку и личным наблюдениям. Изложение небольшого прочитанного рассказа (с помощью учителя). Включение элементов письменного текста в коммуникативно-речевую ситуацию (записка для мамы, приглашение, объявление). Формирование умения контролировать себя во время письма, сравнивая свою запись с исходным словом, предложением, текстом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Язык как средство общ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ое представление о таких элементах языка, как звуки и буквы, слово и предложение, а также правилах графики и орфографи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вуки и буквы. Различение гласных и согласных звуков, обозначение буква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е, ё, ю, я </w:t>
      </w:r>
      <w:r>
        <w:rPr>
          <w:rFonts w:cs="Times New Roman" w:ascii="Times New Roman" w:hAnsi="Times New Roman"/>
          <w:sz w:val="24"/>
          <w:szCs w:val="24"/>
          <w:lang w:eastAsia="ru-RU"/>
        </w:rPr>
        <w:t>йотированных (слитных) гласных звуков в начале слова, после гласных звуков и мягкого и твердого знаков; обозначение на письме мягкости согласных звуков с помощью мягкого знак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и бук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, и, ю, е, ё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еренос слова по слогам. Слог. Ударение. Построение акцентно-графической схемы слов; выделение ударного слога.    Деление слов на слоги. Слого-звуковой анализ слов. Алфавит, его значение. Правописание сочетани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и—ши, ча—ща, чу—щу</w:t>
      </w:r>
      <w:r>
        <w:rPr>
          <w:rFonts w:cs="Times New Roman" w:ascii="Times New Roman" w:hAnsi="Times New Roman"/>
          <w:sz w:val="24"/>
          <w:szCs w:val="24"/>
          <w:lang w:eastAsia="ru-RU"/>
        </w:rPr>
        <w:t>; письмо слова с непроверяемым написанием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ние, учитель, фамилия, пена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.); разделительные твердый и мягкий знаки. Слово. Слова как названия (имена) предметов окружающего мира, их свойств и действий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различать звуковую, буквенную формы слова и его содержание (значение) на основе двусторонней наглядно-образной модели слова. Деление слов названий на собственные и нарицательные. Большая буква в собственных именах людей, кличках животных, названиях городов и улиц. Деление слов названий, обозначающих живые (одушевленные) и неживые (неодушевленные) предметы, по вопрос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то? что?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ые наблюдения за использованием в речи антоним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олодный — горячи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.) и синоним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бенок, дит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р.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ировка слов (с помощью учителя) по темам, ориентирующая на значение слова: «Человек» (семья, внешний вид, качества человека), «Наш дом» (квартира, бытовые приборы), «Наш город» (улица, почта, транспорт, магазин, театр, библиотека, школа, спорт), «Природа» (времена года, растения, животные).Классификация слов по вопрос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то? что? какой? какая?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ое? какие? что делает? что делал? что сделает? Что сделал?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(с помощью учителя) классифицирующих (обобщенных) признаков предметности, качества и действия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ложение. Объединение слов в предложения и выделение предложения в коммуникативной ситуации. Интонационное оформление предложений. Заглавная буква в начале предложения; точка, вопросительный или восклицательный знак в конце предложения. Простейший структурно-смысловой анализ предложений: выделение и называние предмета речи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то это? что это?</w:t>
      </w:r>
      <w:r>
        <w:rPr>
          <w:rFonts w:cs="Times New Roman" w:ascii="Times New Roman" w:hAnsi="Times New Roman"/>
          <w:sz w:val="24"/>
          <w:szCs w:val="24"/>
          <w:lang w:eastAsia="ru-RU"/>
        </w:rPr>
        <w:t>) и того, что о нем сообщается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что делает? что сделает?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Установление связи между словами в предложении. Наблюдение за взаимосвязью порядка слов в предложении и его смыслом.     Предложения составляются устно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ы пойдем на ел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 не в театр);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елку пойдем 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а не он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3. Послебукварный период обуче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18 ч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общающий (послебукварный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этап строится на материале третьего раздела азбуки «Про все на свете».     Основная задача этого периода - закрепить навыки осознанного чтения, обеспечить переход от послогового чтения к чтению слова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 литературная часть азбуки ориентирована не только на развитие навыка чтения, но и на развитие умения понимать тексты разного типа: научные и художественные. Сопоставление этих текстов позволяет детям вести самостоятельные наблюдения над языком художественных произведений, употреблением слов в художественных текстах. «Литературные секреты», представленные в наглядно-образной форме, помогают детям почувствовать ритм, мелодию и образный язык художественных произведений. Имеются задания, стимулирующие литературное творчество детей, помогающие учителю строить уроки-диалоги, уроки общения читател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 писателем, книгой, ее героями.       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раллельно с литературной частью азбуки идет работ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Рабочей тетради  «Пишу красиво».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ое назначение пособия — закрепить каллиграфические и орфографические навыки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 заданий и подбор материала обеспечивают развитие литературно-художественных способностей школьник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Чтение и письм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оначальное обобщение, систематизация полученных знаний о языке и речи: различение звука и буквы, слова и предложения, устной и письменной речи. Практическое различение в слове звуковой, буквенной формы и содержания (значения) на основе двусторонней наглядно-образной модели слова. Звуко-буквенный анализ слов. Закрепление элементарных правил русской графики и первоначальных орфографических умений и навыков. Упражнения в написании обобщенных элементов букв (чистописание).    Поэтапное формирование регулятивной функции речи: развитие умений корректировать свои действия в соответствии с речевой задачей, планировать свою деятельность, анализировать образец, соотносить его с полученным результатом. Практическое различение художественных и научно-познавательных текстов. Наблюдение за особенностями использования языка в этих текстах: где творит художник слова, который воздействует на воображение, чувства, а где — ученый, обобщающий факты, случаи из жизни. Отработка навыка чтения целыми словами, формирование умения читать текст выраз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Фонетик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вуки речи, их характеристика. Осознание единства звукового состава слова и е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личение гласных и согласных звуков. Понимание фонемных противопоставлений: твердых и мягких фонем, знаково-символическое их обозначение. Различение согласных твердых и мягких, звонких и глух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График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зличение звука и буквы: буква как знак звука. Овладение позиционным способом обозначения звуков буквами. Буквы ъ, ь, не обозначающие звуков. Гласные буквы е, ё, ю, я; их двойная роль (в зависимости от места в слове). Обозначение на письме мягкости согласных звуков с помощью букв и, е, ё, ю, я. Мягкий знак как показатель мягкости согласных звуков. Употребление ъ и ь как разделительных 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Чтение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Слово и предлож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роза, ландыш, осока), и слов с обобщающим значением (цветы, раст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Орфография и пунктуация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накомство с правилами правописания и их при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ьное написание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значение гласных после шипящих (ча-ща, чу-щу, жи-ш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потребление ь для обозначения на письме мягкости соглас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потребление ъ и ь как разделитель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писная (заглавная) буква в начале предложения, в именах собств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нос слов по слогам без стечения соглас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ки препинания в конце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Развитие речи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тавление небольших рассказов повествовательного характера по серии сюжетных картинок, по материалам собственных игр, занятий, наблю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Культура речевого общ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80" w:leader="none"/>
        </w:tabs>
        <w:spacing w:lineRule="auto" w:line="240" w:before="240" w:after="60"/>
        <w:ind w:firstLine="567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матический план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05"/>
        <w:gridCol w:w="2805"/>
        <w:gridCol w:w="330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80" w:leader="none"/>
              </w:tabs>
              <w:spacing w:before="240" w:after="60"/>
              <w:ind w:firstLine="567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80" w:leader="none"/>
              </w:tabs>
              <w:spacing w:before="240" w:after="60"/>
              <w:ind w:firstLine="567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Чтение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80" w:leader="none"/>
              </w:tabs>
              <w:spacing w:before="240" w:after="60"/>
              <w:ind w:firstLine="567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исьмо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80" w:leader="none"/>
              </w:tabs>
              <w:spacing w:before="200" w:after="0"/>
              <w:jc w:val="both"/>
              <w:outlineLvl w:val="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укварный период (45 ч.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». Ч.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знакомить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й, думай, рассказыв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 (144 ч.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». Ч. 1, ч.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АБВГДей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алфавит». Ч. 1, ч.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6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 (18 ч.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». Ч. 2. «Про всё на свете», «Читалоч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«Пиши краси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80" w:leader="none"/>
              </w:tabs>
              <w:spacing w:before="4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УРОЧНО-ТЕМАТИЧЕСКОЕ ПЛАНИРОВАНИЕ     (ОБУЧЕНИЕ ПИСЬМУ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2"/>
        <w:gridCol w:w="884"/>
        <w:gridCol w:w="2518"/>
        <w:gridCol w:w="7936"/>
        <w:gridCol w:w="2410"/>
      </w:tblGrid>
      <w:tr>
        <w:trPr>
          <w:trHeight w:val="57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урока 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иагностики и контроля</w:t>
            </w:r>
          </w:p>
        </w:tc>
      </w:tr>
      <w:tr>
        <w:trPr>
          <w:trHeight w:val="27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укварный период (25 ч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«Рисуй, думай, рассказывай»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ед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новые друзья. Дорога в школу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систематизация знаний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формировать умение объяснять свой выбо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ить руку к письму; учить соблюдать гигиенические требования к посадке во время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системат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 о форме предметов, освоение элементов письменных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уроке. Что в центре круга?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ориентировки в прописи: «слева, справа»; формирование алгоритма действий в процессе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ация знаний о форме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обращаться за помощ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формировать навыки копирования ли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листе, на рабочей строке,  классифицировать слова-названия предметов, находить одно общее слово для группы предметов, составлять устный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ие и маленькие. Сравни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ировать  знания 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 интерес, желание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осваивать  способы 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бъяснять свой выбо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 своего действия, перевод внешней речи на внутренний 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распознавать большие и маленькие предметы, сравнивать предметы по форме, величине и количеству; составлять устный расска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.  Каких цветов больше?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вление. Найди короткий путь.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ировать  знания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интерес, желание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аивать  способы  ориентировки в пространстве прописи, формировать  алгоритма своих действий в процесс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ировать умение объяснять свои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ознакомить с различными способами сравнения предметов. Форм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ориентироваться на рабочей строке, обозначать направление движения стрелкой, рисовать линии по направлению стрелки горизонтальные и вертикальные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ивать, составлять рассказ по рисун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похожи? Где чей домик?</w:t>
            </w:r>
          </w:p>
        </w:tc>
        <w:tc>
          <w:tcPr>
            <w:tcW w:w="7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ация знаний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 формировать умение объяснять свои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отличать жилища животных Учить видеть существенные признаки предметов. 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наиболее точно выполнять задание: писать прямые и наклонные лини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о. Найди пару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видеть существенные признаки предме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целое и часть, дополнять часть до целого и разбивать целое на части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я обводить по контуру, проводить параллельные линии, штрихов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глазомер, способность к счету предметов, их сравнению по длин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речки. Сколько? Столько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ое и часть. На компьютере. 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ация знаний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ние интереса, желания писать красиво и прави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формировать умение объяснять свой выбо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различать целое и часть, дополнять часть до целого и разбивать целое на част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водить по контуру, проводить параллельные линии, штрихова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и целое. Целое из частей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оломка. Ов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, б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:систематизировать  знания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 освоение способов ориентировки в пропис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формировать умение объяснять свои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анализировать элементы графического рисунка, находить общее и различное,  писать элементы печатных букв, воспроизводить линии по образцу и сверять с ним написанные линии и фигуры.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вартире. Весёлые превращения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, г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 дома. В магазине одежды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,е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истематизация знаний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ировать умение объяснять свой вы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ние и оценивание алгоритма своего действия; перевод внешней речи на внутренний 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писать элементы печатных букв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овать слова по темам, называть вид транспорта для передвижения по воде, по земле и по воздуху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ать линии по образцу: прямые и наклонные, короткие и длин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оходе. На отдыхе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, з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коньках. Контуры и силуэты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,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ть интерес, желание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формировать умения объяснять свой вы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смысление элементов написания бук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писать элементы печатных бук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безотрывные линии; раскрашивать; выделять звуки; обводить петлеобразные ли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 составления рассказа по сюжетным картинкам, данным в пропис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написания элементов печатных букв, выполнять штриховку по пунктирным линиям, ориентируясь на образец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тиз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форм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работать в груп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волнах. Морское путешествие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л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лугу. Мы рисуем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, о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остные: форм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я о пользе занятий спортом. Развитие умения работать по алгоритму, выполнять штрихо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продолжать знакомить с рисунками, знаками и символам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</w:tr>
      <w:tr>
        <w:trPr>
          <w:trHeight w:val="9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 грибом. Сравни и подумай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, р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– спортсмены. Выбир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, т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ть  желание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: объяснять свой выбор и 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 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ространственных представлений «за» и «перед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писать элементы печатных бук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ведения графических элементов, предметов по контуру, штриховки, не выходя за конту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писания овалов и полуовалов, чередование их, соблюдая наклон, высоту и интервал между ним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построил домики. Сравни и подумай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, ф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отри и расскажи. В гости к бабушке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х, ц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>
          <w:trHeight w:val="65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иши посуду. Расшитые полотенца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, ш, ь ,ы, ъ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улка в парк. Знаки в городе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, ю, я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: систематизировать  знания о  звуках реч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 интерес, желание писать красиво и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формировать умение объяснять свои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учить писать элементы письменных бук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слово и его значение, определять последовательность и количество звуков в слове, соотносить их со звуковой схемой, подбирать слова с заданным звуком в начале и середине слова, писать элементы письменных букв, составлять предложения по рисунк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велосипедах. Собери машину. Элементы печат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, ю, я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верь себя». Подумай и сравни. Элементы письменных букв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арный период  (80 ч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иси «Мой алфавит» (1 и 2 част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тетрадью «Мой алфавит». 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, а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аивать  способы написания письменных букв русского алфави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 ориентирования  в учебной тетрад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умения проводить слого – звуковой анализ слов на моделях слов и в громко – речевой форме. Формирование умения сравнивать печатные и прописные буквы, находить их особенности.  Предметные: мотивировать учебную деятельность,  различать печатный и прописной шрифт. Учить писать строчную и заглавну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,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вуковой анализ слов. 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аивать  способы  написания письменных букв русского алфави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вать и оценивать  алгоритм своего действия; перевод внешней речи на внутренний пла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бъяснять свои действия (способ напис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писать строчную и заглавну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звукового анализа слов как установления последовательности звуков в слове. Развитие умения писать печатные буквы, используя ориентиры,  уметь анализировать графическую форму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ыделять элементы, писать в узкой строке эти бук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написания письменных букв русского алфавита. Личностные:  осознание и оценивание алгоритма своего действия с окружающим мир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объяснять свои действия (способ напис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мысление слов в письменном ви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учить писать строчную букву и заглав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 правила употребления заглавной буквы на письме в именах собственных и в начале предложения, работать с моделями слов, писать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, У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звуковые схемы слов с опорой на рисунок.,  составлять предложения с опорой на схем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лавная (прописная) буква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теме: «Элементы письменных букв»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остные: развитие умения проводить слого – звуковой анализ слов на моделях слов и в громко – речевой форме. Формирование умения сравнивать печатные и прописные буквы, находить их особенност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 различать значение и звучание слова на основе моделей, строить связные высказывания по рисунку,  проводить звуко- буквенный анализ, писать изученные печатные  и письменные  буквы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 буквы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, и.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оение способов написания письменных букв русского алфави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оследовательность действий при написании букв и, ы, использовать контроль и оценку в ходе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: осознавать  и оценивать  алгоритм своего действия с окружающим ми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ть  объяснять свои действия (способ напис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мысливать  слова  в письменном ви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писать строчную и заглавну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,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 уметь читать слова после анализа звуковой схемы, писать письменные и печатные буквы и, ы,э уметь характеризовать звуки [и] и [ы], проводить слого – звуковой анализ слов с этими буквами, писать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, Ы, Э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   составлять несколько вариантов предложений по схем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вуковой анализ слов. Строч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ы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3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:  уметь проводить слого – звуковой анализ слов на моделях слов и в громко – речев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уметь сравнивать печатные и прописные буквы, находить их особенност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развитие умения проводить слого – звуковой анализ слов на моделях слов и в громко – речевой форме. Формирование умения сравнивать печатные и прописные буквы, находить их особенности, умения составлять предложения по схеме и оформлять их интонационно, правильно оформлять предложение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1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зученных букв. 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.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остные: осознавать  значения доброжелательного общения люд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формировать умения определять последовательность действий при написании букв,  уметь выделять в словах заданные звуки, характеризовать их.  Предметные:  совершенствовать навыки написания изученных букв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ши, да не спеши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аивать способы  написания письменных букв русского алфавит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последовательность действий при написании букв, использовать действие контроля и оценки при написании букв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и оценивание алгоритма своего действия с окружающим мир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объяснять свои действия (способ напис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слов в письменном вид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технику пис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читать и писать  слова и предложения, написанные письменным шрифт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теме: «Заглавные и строчные буквы: а, о, и, у, ы, э»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 </w:t>
            </w:r>
          </w:p>
        </w:tc>
      </w:tr>
      <w:tr>
        <w:trPr>
          <w:trHeight w:val="261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м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 выделять в словах звуки [г]-[г˙], характеризовать их, обозначать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ормирован определять последовательность действий при написании букв. Регулятивные: моделировать слова в пре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и. Формировать  умения определять последовательность действий при написании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вать  значение доброжелательного общения люд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 выделять в словах заданные звуки, характеризовать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писать строчную и заглавну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,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с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 определять последовательность действий при написании букв, писать строчные  и заглавные букв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лова и предложения, написанные письменным шриф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 формировать умения работать в паре, соблюдая формы вежливого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ивать слова  и предложения в письменном ви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 интерес, желание 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писать слоги, слова и предложения с изученными буквами; обозначать на письме мягкость согласного с помощью буквы и,  анализировать предложение, записывать его, соблюдать правила на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5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,н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6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,л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зучен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м, Сс, Нн, Лл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437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зученных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м, Сс, Нн, Лл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493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т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определять последовательность действий при написании бу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 уметь выделять в словах звуки [к]-[к˙], характеризовать их, обозначать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й.  Анализировать графическую форму заглавных букв, дописывать и составлять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объяснять свои действия (способ напис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формировать умение писать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Загадки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. Буквенная мозаика. Пиши, да не спеши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анализировать графическую форму заглавных букв, дописывать и составлять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осваивать  умение толкования  многозначных  слов, классифицирование  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осознание и оценивание алгоритма  действия с окружающим миром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 уметь  проговаривать слова перед написанием.составлять и записывать небольшие предложения, Коммуникативные: контролировать написание, исправлять ошибки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р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 способы написания письменных букв русского алфави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ыделять в словах изученные звуки,  характеризовать их, обозначать букво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оследовательность действий при написании букв. Уметь моделировать слова и пред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ые : осваивать  умение работать в пар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ои действия (способ написания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ть  интерес, желание  писать красиво и правильн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 выделять в словах звуки , характеризовать их, обозначать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  переводить печатный текст в письменную форму,  воспроизводить графический образ изученных письменных бук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писать строчные  и заглавные букв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 умения  самостоятельно составлять короткие слова и небольшие предложения, записывать их, соблюдая прав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,в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,п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о теме: «Повторение изученных букв»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5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, г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4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5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Е,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чале слова и после гласных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формирование интереса, желания писать красиво и правильно. Осознание и оценивание алгоритма своего действ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аивать способы написания письменных букв русского алфави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исывать с печатного текста, определять последовательность действий при списыва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слов и предложений в письменном вид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исывать с печатного текста, составлять устные рассказы по картинке, придумывать заглавия и записывать 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уметь  объяснять свои действия (способ написания) 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паре, соблюдая культуру речевого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чить писать строчную и заглавную буквы Е,е, , обозначать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итные звуки [й˙э],  в начале слова и после гласной.  Уметь обозначать мягкость согласных с помощью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, ё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4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слов с изученными буквами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839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Ё,ё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чале слова и после 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Ёё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чале слова и после 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со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со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со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развивать  умения моделировать слова, выписывать из текста слова по заданному призна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классифицировать изученные буквы и характеризовать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писать слова и предложения с изученными буквами,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б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сравнивать парные звуки [б] и [п], анализировать графическую форму буквы, дописывать и составлять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формировать  умения классифицировать слова по их значению, использовать слова с обобщающим знач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меть писать строчную и заглавную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н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и по глухости-звонкости согласными звуками [б]-[п], [б`]-[п`]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з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Осваивать  умения писать строчную и заглавную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ней, сравнивать парные звуки [з] и [с], анализировать графическую форму буквы, дописывать и составлять предложения. Формировать умения классифицировать слова по их значению, использовать слова с обобщающим знач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звуки[з] и [с]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и по глухости-звонкости согласными звуками [з]-[с], [з`]-[с`]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сравнивать парные звуки [з] и [с], анализировать графическую форму буквы, дописывать и составлять предложения,  классифицировать слова по их значению, использовать слова с обобщающим значением. Предметные: развивать орфографическую зоркость, словесно описывать последовательность написания элементов букв, соединение их в словах,  различать звонкие и глухие согласные, находить парные согласные в словах и писать их.  Регулятивные: уметь подбирать слова по заданному призн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д. 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уметь  писать строчную и заглавную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ней, сравнивать парные звуки [д] и [т], анализировать графическую форму буквы, дописывать и составлять 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формировать  умения моделировать слова,  словесно описывать последовательность написания элементов букв, соединение их в слов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звуки[д] и [т]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Жж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г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жи»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не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буквосочетание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жи»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 уметь проводить слого – звуковой анализ слов с новым звуком, определять ударный слог, подписывать буквы под звуковыми схем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уметь списывать с печатного текста, определять последовательность действий при списы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Формировать умения писать строчную и заглавную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ней, анализировать их графическую форму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 Повторение изученных букв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,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аивать  способы  написания письменных букв русского алфавита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ить на слоги слова с новой буквой, выделять слитно произносимый слог [й˙а] и обозначать его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вать  и оценивать  алгоритм  своего 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мысливать  слова  и предложения  в письменном ви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бъяснять свои действия (способ напис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ать строчную и заглавную буквы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Я,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значать  слитные звуки [й˙а] в начале слова и после гласной, уметь обозначать мягкость согласных с помощь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уметь  самостоятельно составлять короткие слова и небольшие предложения, записывать их, соблюдая прави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чале слова и после 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согласных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. Повторение изученных букв.</w:t>
            </w:r>
          </w:p>
        </w:tc>
        <w:tc>
          <w:tcPr>
            <w:tcW w:w="7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 переводить печатный текст в письменную форму, воспроизводить графический образ изученных письменных бу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работать в паре, соблюдая культуру речевого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исать слова, в которых после мягких согласных пишутс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е, ё, я, 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исывать с печатного текста, проводить слого – звуковой анализ слов с мягкими согласными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3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х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 моделировать слова и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выделять в словах звуки [х]-[х˙], характеризовать их, обозначать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ладеть позитивным настроем при общ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исать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пределять последовательность действий при написании бу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9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Х. 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8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показатель мягкости согласных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сравнивать слова с твёрдыми и мягкими согласными; обозначать мягкость согласных с помощью мягкого знака, различать слова с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конце и в середине слова, писать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мягким зна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Формировать  умения дополнять предложения словами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>
          <w:trHeight w:val="74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показатель мягкости согласных. Правописание слов с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528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.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списывать с печатного текста, определять последовательность действий при списы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ладеть позитивным настроем при общ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 иметь представления о звуке [й˙], как мягком звонком согласном. Развитие умения писать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а и предложения с этой буквой,   моделировать слова с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5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Й,й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 с буквой й.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Ю,ю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делить на слоги слова с новой буквой, выделять слитно произносимый слог [й˙у] и обозначать его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ю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последовательность действий при списы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работать в паре, соблюдая  культуру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исать 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Юю и сло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исывать с печатного текста письменными буквами. Обозначать мягкость согласных с помощью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16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мягкости согласных буквой ю. Чудеса со словами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неделя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списывать с печатного текста, проверять напис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работать в паре, соблюдая  культуру речевого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 уметь писать строчные  и заглавные изученные  буквы  и слова с ними, Формирование умения моделировать слова, правильно писать слова с сочетани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жи» и «ши»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502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1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Шш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моделировать слова, сравнивать парные звуки [ж] и [ш], анализировать графическую форму букв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работать в паре друж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иметь представления о звуке [щ], как о твёрдом глухом согласном, а ч и щ – мягком соглас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 писать буквы,  слова и предложения с этими  буквами,  правильно писать слова с буквосочетаниям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« жи-ши, ча-ща, чу- щу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исывать и составлять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буквосочетаниями жи - ши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83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,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авописание слов с буквосочетани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а, чу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чная и заглавная буква Щщ. Правописание слов с буквосочетаниями ща,щу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2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в написании слов с буквосочетани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а-ща, чу-щу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чная и заглавная буква  Цц.  Прогулка в парк. Знаки в гор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иметь  представление о звуке [ц], как о твёрдом глухом соглас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формировать  умения моделировать слова с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работать в па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исать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ц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а и предложения с этой бук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,ф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анализировать графическую форму буквы, дописывать и составлять предложения. Формирование умения моделировать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исать строчную и заглавную букв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а с ней, сравнивать парные звуки [в] и [ф], , правильно писать имена собств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,ф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описание слов с парными по глухости-звонкости согласными звуками [в]-[ф], [в`]-[ф`]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освоение способов написания письменных букв русского алфави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ять предложения словами, работать самостояте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и оценивание алгоритма своего дей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ение слов и предложений в письменном вид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 писать букву ъ и слова с этой буквой, сравнивать слова с твёрдым знаком и без не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</w:tr>
      <w:tr>
        <w:trPr>
          <w:trHeight w:val="839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неделя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Повторение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ъ</w:t>
            </w:r>
          </w:p>
        </w:tc>
        <w:tc>
          <w:tcPr>
            <w:tcW w:w="7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подбирать и выписывать из текста слова по заданному признаку. Формирование умения сравнивать слова с мягким знаком и без 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. работать в паре, соблюдая культуру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изменять слова по числам, моделировать слова с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ками., писать букву ъ и слова с этой буквой, сравнивать слова с твёрдым знаком и без него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836" w:hRule="atLeast"/>
        </w:trPr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Повторение бук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ъ</w:t>
            </w:r>
          </w:p>
        </w:tc>
        <w:tc>
          <w:tcPr>
            <w:tcW w:w="7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3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. Алфавит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обобщать, анализировать результаты работы, мотивировать учебную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бъяснять свои действия (способ напис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: развивать  творческие способности через составление предложений по опорным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отбирать слова на орфограмму и писать выбороч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3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 опрос</w:t>
            </w:r>
          </w:p>
        </w:tc>
      </w:tr>
      <w:tr>
        <w:trPr>
          <w:trHeight w:val="5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енная мозаика. Обобщение изученного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55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букварный период – 10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нед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фавит. Письмо основных элементов букв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: осваивать  способы  написания письменных букв алфави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становки на чёткое, разборчивое и красивое письм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вать  и оценивать алгоритм  своего действ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осмысливать  слова  и предложения  в письменном вид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аивать  представления о старинном русском алфавите, сравнивать буквы старинного алфавита и современное упрощённое напис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бъяснять свои действия (способ напис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характеризовать элементы букв, составлять и записывать предложения, моделирова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писания элементов букв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писания элементов букв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ознание и оценивание алгоритма своего действия. Перевод внешней речи во внутренний пл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становки на чёткое, разборчивое и красивое письмо. Развитие умения характеризовать элементы букв. Формирование умения составлять и записывать предложения, моделировать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писания элементов букв. Правописание имен собственных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подбирать и записывать слова с заданным количеством слогов. Формирование установки на чёткое, разборчивое и красивое письм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составлять и записывать предложения с именами собственными,  составлять предложения по картин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ое: характеризовать элементы букв, составлять и записывать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. работать в паре, соблюдая культуру речевого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ндивидуаль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в написании букв. Обозначение мягкости согласных буква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, ё, ю, я, и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воение способов написания письменных букв алфави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 Осознание и оценивание алгоритма своего действия. Перевод внешней речи во внутренний план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мысление слов и предложений в письменном ви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бъяснять свои действия (способ написания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буквы, слова и предложения каллиграфическим почер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остные: объяснять смысл русских народных пословиц, приводить примеры к пословицам. Развитие умения составлять предложения с именами собственны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формировать установку на чёткое, разборчивое и красивое письмо. Развитие умения писать выбороч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5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нед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 буквосочетани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-ши, ча-ща, чу-щу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: Правильно писать слова с буквосочетани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-ши, ча-ща, чу-щ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умения составлять предложения по картинке. Регулятивные: развивать письменную речь, орфографическую зоркость, каллиграфические навы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становки на чёткое, разборчивое и красивое письмо. Развитие умения моделировать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, желания писать красиво и прави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значение мягких согласных с помощью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.</w:t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: составлять предложения по картинке. Развивать письменную речь, орфографическую зоркость, каллиграфические навы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формировать установку на чёткое, разборчивое и красивое письмо,  характеризовать элементы букв,  составлять и записывать предложения, моделировать слова, составлять и записывать предложения с заданным количеством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и предложений с изученными орфограммами.</w:t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68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right="40" w:hanging="0"/>
        <w:jc w:val="center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240" w:after="60"/>
        <w:ind w:firstLine="567"/>
        <w:jc w:val="both"/>
        <w:outlineLvl w:val="2"/>
        <w:rPr>
          <w:rFonts w:ascii="Times New Roman" w:hAnsi="Times New Roman" w:cs="Times New Roman"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уш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оворе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исьм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онетика и орфоэп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раф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ение звуков и букв. Обозначение на письме твёрдости-мягкости согласных звуков. Использование на письме разделительных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тол, ко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>; в словах с непроизносимыми согласны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B3B3B3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ксика</w:t>
      </w:r>
      <w:r>
        <w:rPr>
          <w:rStyle w:val="FootnoteAnchor"/>
          <w:rFonts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минативная функция слова (называть предметы окружающего мира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уба — одежда</w:t>
      </w:r>
      <w:r>
        <w:rPr>
          <w:rFonts w:cs="Times New Roman" w:ascii="Times New Roman" w:hAnsi="Times New Roman"/>
          <w:sz w:val="24"/>
          <w:szCs w:val="24"/>
          <w:lang w:eastAsia="ru-RU"/>
        </w:rPr>
        <w:t>). Знакомство со словаря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став слова (морфемика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рфолог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е представление о частях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ий, -ья, -ов, -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Морфологический разбор имён прилагательных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мя числительно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е представление об имени числительном как части речи. Употребление числительных в реч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стоиме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лаго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реч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Неизменяемость наречий. Значение и употребление в реч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юз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и, а, но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х роль в речи. Частиц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её значе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интакси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простых и сложных предложений. Роль предложения в речевом общении, его коммуникативная функ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B3B3B3" w:val="clear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рфография и пунктуац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ение правил правописан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жи—ши, ча—ща, чу—щ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чет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к—чн, чт, щн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нос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лав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оизносимые соглас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ительны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ъ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ий знак после шипящих на конце имён существительных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очь, рожь, мышь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езударные падежные окончания имён существительных (кроме существительных на -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я, -ий, -ья, -ье, -ия, -ов, -ин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ударные окончания имён прилагатель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глаго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ий знак после шипящих на конце глаголов 2-го лица единственного числ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ишешь, учишь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ягкий знак в глаголах на -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предлогов с другими слов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6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витие реч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ознание ситуации общения: с какой целью, с кем и где происходит обще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позитивной, духовно-нравственной модели общения, основанной на взаимопонимании, терпении, уважении к собеседнику и внимании к иному м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НИЕ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73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мире об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слова в общ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о и его зна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я собствен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с несколькими знач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, близкие и противоположные по знач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ы с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. Алфав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сные звуки. Согласные зву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ги. Перенос с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ение.  Ударные и безударные гласные звуки. Обозначение их бук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ердые и мягкие звуки. Обозначение мягкости согласных на пись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ЖИ-ШИ, ЧА-ЩА, ЧУ-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 Разделительный твёрд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онкие и глухие согласные звуки. Обозначение их букв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слова к предложению.  Знаки препинания в конце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предложения к текс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ч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134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УРОЧНО-ТЕМАТИЧЕСКОЕ ПЛАН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1"/>
        <w:gridCol w:w="2693"/>
        <w:gridCol w:w="2410"/>
        <w:gridCol w:w="7795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с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 диагностики и контроля 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общения – 2 ч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5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: контролировать свои действия по точному и оперативному ориентированию в учебнике; принимать учебную задачу; адекватно воспринимать информацию учителя или товарища, содержащую оценочный характер ответа или выполненного действия, участия в ролевой сценк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pacing w:val="5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ставление диалог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ознанное и произвольное речевое высказывание в устной форме о значении общения, способах общения; формулирование ответов на вопросы учителя, учащихся; логические – осуществление поиска существенной информации (из материала учебника, по воспроизведению,  в памяти примеров из личного практического опыта, из рассказов учителя и одноклассников), дополняющей и расширяющей имеющиеся представления о культуре общения,  целях общения, и ее осмыслени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pacing w:val="5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меть обмениваться мнениями в паре, слушать друг друга, понимать позицию партнера, в том числе и отличную от своей, согласовывать действия с партнером, вступать в коллективное учебное сотрудничество, принимая его правила и условия, строи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ятные речевые высказывания, адекватно воспринимать звучащую речь учителя, партнер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pacing w:val="5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нимают значение знаний для человека и принимают его; имеют желание учиться, положительно отзываются о школе, стремятся хорошо учиться и сориентированы на участие в делах школьника; правильно идентифицируют себя с позицией школьн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5"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ценностному отношению к русскому языку как родному, как языку своей Родины, различать понятия устного общения (слушаю, говорю) и письменного (читаю, пишу). Осознавать  цель речевого общения – достижение взаимопонимания.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общения. Цели и формы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слова в общении – 2 ч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общения. Родной язык – средство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ые: владеть диалогической формой коммуникации, использовать речь для регyляции своего действ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yю задачу, планировать свои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владевать следующими логическими действиями: построение рассуждений, анализ, классификация и обобщение по родовидовым признак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научиться находить слова и выражения, помогающие выразить свою мысль и достичь нужной цели общения, участвовать в диалоге, высказывать свое мнение, составлять диалоги, давать характеристику ситуации общения, применять правило правописания имен собственных.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ире общения. Смысловая сторона русск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и его значение – 3 ч.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, его роль в наш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планировать (в сотрудничестве с учителем и одноклассниками или самостоятельно) необходимые действия, операции; действовать по план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усвоение правил строения слова и предложения, графических форм букв; развитие знаково-символических действий: моделирования и преобразования модели; рефлексия способов и условий действия; контроль и оценка процесса и результатов деятельности.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и его значение. Слово как средство создания обр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Kоммуникативные: формулировать собственное мнение, позицию; допускать возможность существования у людей различных точек зр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ую задачу, учитывать установленные правила в планировании и контроле способа реш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проводить сравнение, классификацию по заданным критериям; использовать знаково-символические средства, в том числе моделирование, для реш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ть навыки аналитической деятельности, познавательного интереса к учеб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научиться различать в слове его звуковую сторону (внешнюю) и значение (внутреннюю), объяснять смысл, значение многозначных слов, слов с переносным значением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за 3 четвер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я собственное – 2 ч. 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Знакомство с именами собственными. Отличие имени собственного от нарицатель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планировать (в сотрудничестве с учителем и одноклассниками или самостоятельно) необходимые действия, операции; действовать по план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осуществление подбора примеров кличек животных; написание и объяснение кличек; составление рассказа о домашних питомцах; усвоение правил строения слова и предложения, графических форм букв; развитие знаково-символических действий: моделирования и преобразования модели;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участвовать в обсуждении сообщения, строить небольшие монологические высказывания, осуществлять совместную деятельность в парах с учётом конкретных учебно-познаватель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проявляют положительное отношение к домашним животным; проявляют познавательный интерес и готовность к сотрудничеству со сверстниками; обладают мотивационной основой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облюдать правила правописании имен собственных, правила переноса слов, наблюдать за превращением в художественном тексте имен нарицательных  в собственные. 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собственное. Правописание имён собстве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несколькими значениями – 2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несколькими 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участвовать в обсуждении, строить небольшие монологические высказывания, осуществлять совместную деятельность в парах с учётом конкретных учебно-познаватель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 проявляют познавательный интерес и готовность к сотрудничеству со сверстниками; обладают мотивационной основой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принимать и сохранять учебную задачу, учитывать выделенные учителем ориентиры действия в новом учебном материа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формировать представление о многозначности слова; воспитывать ценностное отношение к русскому языку как богатому и выразительному; расширять словарный запас де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меть  внимательно относиться к значению имени, его смысловым оттенкам; умение правильно писать имена собственные; иметь представление о кавычках. Иметь представление о многозначности слов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несколькими 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близкие и противоположные по значению – 2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близкие по значению (синоним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Koммуникативные: формулировать собственное мнение, позицию, строить монологическое высказыв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ую задачу, учитывать выделенные учителем ориентиры действия в новом учебном материал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существлять поиск необходимой информации для выполнения учебных заданий, используя учебную литературу, справочники; строить сообщения в устной и письменной фор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ть устойчивую  положительную мотивацию к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сравнивать синонимы и антонимы  (без терминологии) по значению и по звучанию, употреблять синонимы и антонимы  разных тематических групп в речи, работать со словарем синонимов и антонимов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противоположные по значению (антоним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ы слов – 3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азными группами слов. Слова-названия предметов. Слова-признаки. Слова-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ые: использовать речь для реryляции своего действ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принимать и сохранять учебную задачу, учитывать выделенные учителем ориентиры действия в новом учебном материал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проводить сравнение, классификацию по заданным критери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азличать предмет и слово как название предмета; определять слова, которые обозначают названия предметов, их действия и признаки; классифицировать слова; наблюдать за ролью слов в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различать слова - названия предметов, слова - названия признаков предметов, слова – названия действий предметов по лексическому значению и вопросу, классифицировать слова; наблюдать за ролью слов в ре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ние положительной мотивации к изучению нового материала, познавательного интереса к  обобщению и систематизации знаний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о старинными учеб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адекватно оценивать свои достижения;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деление слова на группы, составление вопросов к словам; формирование логических действий: анализа, сравнения; установление причинно-следственных связей; усвоение правил строения слова и предложения, графических форм букв; развитие знаково-символических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соблюдать правила общения  в соревнованиях, проявлять согласованность усилий по достижению общей цели, строить понятные для партнера высказывания, задавать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проявляют познавательный интерес и готовность к сотрудничеству; обладают мотивационной основой учебной деятельности; используют адекватную самооценку на основе критерия успешности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тавить вопросы кто? что? к словам, обозначающим предметы, различать слова-названия одушевленных и неодушевленных предметов (без сообщения терминов), раскрывать грамматическое значение предметности за счет слов, обозначающих явления природы.</w:t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 Алфавит – 2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 строить монологическое высказывание; договариваться, приходить к общему решению в совмест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ую задачу, определять правильность выполнения действий на уровне адекватной оценки соответствия результатов требованиям данной задач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существлять поиск необходимой информации для выполнения учебных заданий, используя учебную литературу, справочники; обобщать, делать выв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различатъ звуки и буквы; проводить слого-звуковой анализ слов; понимать и объяснять роль звуков в различении слов; называть буквы в алфавитном порядке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фави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звуки. Согласные звуки  – 2 ч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звуки. Обозначение их бук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ые: адекватно использовать речевые средства для решения коммуникативных задач, строить монологическое высказыв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ую задачу, планировать свои действия в соответствии с поставленной задач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проводить сравнение и классификацию по заданным критериям; подводить под понятие на основе распознавания объектов, выделения существенных признаков и синте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формировать  навыки индивидуальной и коллективной исследовательской деятельности на основе алгорит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определять особенности гласных звуков; распознавать гласные звуки в словах; определять, какие звуки обозначают гласные буквы в слове; обозначать на письме мягкость и твердость согласных звуков гласными буквами; проводить звуко-буквенный анализ слов, уметь  переключать внимание с лексического значения слова на его звуковую форму; различать звуки речи и звуки окружающего мира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звуки. Обозначение их бук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находить в слове согласные звуки; правильно произносить согласные звуки; различать согласные звуки и буквы, обозначающие согласные звуки; обозначать на письме мягкость и твердость согласных звуков; анализировать примеры звукописи; проводить звуко-буквенный анализ слов.</w:t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логи. Перенос слов – 2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принимать и сохранять учебную задачу; планировать (в сотрудничестве с учителем и одноклассниками или самостоятельно) необходимые 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осознание познавательной задачи; чтение и слушание; выполнение логических действий: анализа, сравнения; усвоение правил строения слова и предложения, графических форм букв; развитие знаково-символических действий: моделирования и преобразования модели; рефлексия способов и условий 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работать в группе, отвечать на вопросы учителя, осуществлять кооперативно-соревновательное общение со сверстниками, слушать собеседника, предвидеть разные возможные мнения других людей, обосновывать и доказывать собственное мнение, проявлять согласованность усилий по достижению общей цели, строить понятные для партнера высказывания, задавать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проявляют способность к самооценке своих действий, поступков; проявляют познавательный интерес и готовность к сотрудничеству; обладают мотивационной основой учебной деятельности; используют адекватную самооценку на основе критерия успешности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ть представление о слоге как произносительной части слова; умение соотносить количество слогов в слове и количество в нём гласных звуков, 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лов на с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читься делить слова на слоги, определять количество слогов в слове, классифицировать слова по количеству в них слогов, находить слова по заданной модели.</w:t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ение.  Ударные и безударные гласные звуки. Обозначение их буквами – 3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ые: строить монологическое высказывание, использовать речь для реryляции своего действ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принимать и сохранять учебнyю задачу, учитывать установленные пpавилa в планировании и контроле способа реш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владевать следующими логическими действиями: сравнение, анализ, синтез, построение рассужд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формировать  познавательный  интерес  к исследовательск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наблюдать роль ударения в различении смысла слова., учиться обозначать ударение в словах, выделять ударный и безударные слоги, объяснять смыслоразличительную функцию ударения, анализировать ритм стихотворной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знакомятся с нормами литературного языка. Научатся выполнять упражнения в орфоэпическом произношении отдельных слов, составлять связный рассказ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ные  и безударные гласные звуки. Обозначение их бук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эпическая норма  языка. Словарь «Говори правильн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и мягкие звуки. Обозначение мягкости согласных на письме – 3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твердые и мягкие согласные звуки в середине слова, выполнять упражнения в постановке мягкого знака в конце и в середине слова при письме, применять правило переноса слова с мягким знаком, четко произносить твердые и мягкие звуки в словах, так как от этого зависит смысл слов; Научатся обозначать мягкость согласного с помощью мягкого знака и гласных е, ё, и, ю, я, обобщать знания о способах обозначения мягкости согласных на письме, обогащать лексический запас, выполнять упражнения в делении текста на предложения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с помощью букв е, ё, и, ю, 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ЖИ-ШИ, ЧА-ЩА, ЧУ-ЩУ – 3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пящие согласные звуки. Правописание буквосочетаний жи-ши, ча-ща, чу-щ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осуществлять действие по образцу и заданному правилу; контролировать свою деятельность; адекватно понимать оценку взрослого и сверстников; проявлять целеустремленность, настойчивость в достижении цел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подбор заглавия текста; осознание познавательной задачи; чтение и слушание с извлечением нужной информации; самостоятельное нахождение её в материалах учебника, рабочих тетрадей; усвоение правил строения слова и предложения, графических форм букв; развитие знаково-символических действий: моделирования и преобразования модели; рефлексия способов и условий действия; контроль и оценка процесса и  результа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вступать в учебный диалог с учителем, одноклассниками, участвовать в общей беседе, соблюдая правила речевого поведения, задавать вопросы, слушать и отвечать на вопросы друг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осваивают новые виды деятельности; участвуют в творческом, созидательном процессе; осознают себя как индивидуальность и одновременно как членов общ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ят представления о твердых согласных звуках [ж], [ш]. Научатся выполнять упражнения в традиционном написании сочетаний жи – ши с буквой и, ча – ща с буквой а, чу – щу с буквой у.</w:t>
            </w:r>
          </w:p>
        </w:tc>
      </w:tr>
      <w:tr>
        <w:trPr>
          <w:trHeight w:val="2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уквосочетаний жи-ши, ча-ща, чу-щ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уквосочетаний жи-ши, ча-ща, чу-щ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 Разделительный твёрдый знак. – 3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гулятивные: принимать и сохранять учебную задачу; осуществлять действие по образцу и заданному правилу; контролировать свою деятельность; адекватно понимать оценку взрослого и сверстников; проявлять целеустремленность, настойчивость в достижении цел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осуществление операций анализа, синтеза, сравнения, классификации для решения учебных задач; установление причинно-следственных связ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участвовать в учебной дискуссии, осуществлять кооперативно-соревновательное общение со сверстниками, слушать собеседника, предвидеть разные возможные мнения других людей, обосновывать и доказывать собственное мнение, проявлять согласованность усилий по достижению общей цели, строить понятные для партнера высказывания, задавать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проявляют познавательный интерес и готовность к сотрудничеству; обладают мотивационной основой учебной деятельности; используют адекватную самооценку на основе критерия успешности учебной деятельности; проявляют желание учить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ать за произношением и написанием слов с разделительным мягким знаком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Уметь  правильно писать слова с разделительным твёрдым  знаком; повторить сведения о разделительном твёрдом знаке; учить составлению текста небольшого объявления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твердый зн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ъ и 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 Обозначение их буквами – 5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 Обозначение их бук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гулятивные: принимать и сохранять учебную задачу; осуществлять действия по образцу и заданному правилу; контролировать свою деятельность; адекватно понимать оценку взрослого и сверстников; проявлять целеустремленность, настойчивость в достижении цел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чтение и слушание текста с извлечением нужной информации, самостоятельное нахождение её в материалах учебника; развитие знаково-символических действий: моделирования и преобразования модели;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вступать в учебный диалог с учителем, одноклассниками, участвовать в общей беседе, соблюдая правила речевого поведения, задавать вопросы, слушать и отвечать на вопросы других, формулировать собственные мысли, высказывать и обосновывать свою точку зрения, строить небольшие монологические высказы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проявляют стремление к красоте, готовность поддерживать состояние окружающей среды  и своего здоров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звонких и глухих согласных; умение проводить звуковой анализ слова; различать звонкие и глухие согласные. Знать способы проверки парных согласных на конце слова; умение писать  слова с парными согласными на конце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 Обозначение их бук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роверки парных соглас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 Деление текста на предложения.  Правописание слов с парной согласной  на конце и в середин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слова к предложению. Знаки препинания в конце предложения – 5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едложение. Отличие слова от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адекватно оценивать свои достижения; осознавать возникающие трудности, искать их причины и пути преодо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выполнение учебно-познавательных действии в материализованной и умственной форме;  осуществление операций анализа, синтеза, сравнения, классификации для решения учебных задач; установление причинно-следственных связей; формулирование обобщения, вывод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составлять текст объявления, осуществлять кооперативно-соревновательное общение со сверстниками, слушать собеседника, предвидеть разные возможные мнения других людей, обосновывать и доказывать собственное мнение, проявлять согласованность усилий по достижению общей цели, строить понятные для партнера высказывания, задавать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осваивают новые виды деятельности; используют адекватную самооценку на основе критерия успешности учеб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владевать следующими логическими действиями: анализ, синтез; использовать знаково-символические средства, в том числе моделирование, для решения учеб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: научиться читать предложения с разными знаками препинания, объяснять выбор знака в конце предложения, оформлять предложения на письме (писать заглавную букву в начале, ставить точку в конце, делать пробелы между словами), списывать небольшой текст без ошибок, находить и обозначать грaницы предлож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разных по интонации и цели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за 1 кла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редложения к тексту – 6 ч.</w:t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Текст. Отличие предложения от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гулятивные: осуществлять действие по образцу и заданному правилу; контролировать свою деятельность; адекватно понимать оценку взрослого и сверстников; проявлять целеустремленность, настойчивость в достижении цел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знавательные: осуществление операций анализа, синтеза, сравнения, классификации для решения учебных задач; установление причинно-следственных связей; формулирование обобщения, вывод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ммуникативные: уметь осуществлять кооперативно-соревновательное общение со сверстниками, слушать собеседника, предвидеть разные возможные мнения других людей, обосновывать и доказывать собственное мнение, проявлять согласованность усилий по достижению общей цели, строить понятные для партнера высказывания, задавать вопросы, составлять текст запис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Личностные: осознавать  себя как индивидуальность  и одновременно как членов общества; признают общепринятые морально-этические нормы; проявляют способность к самооценке своих действий, поступ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зличать предложения и текст, обращать внимание на связь предложений в тексте, составлять письменные тексты-записки, небольшие письма, приглашения, озаглавливать их; писать предложения под диктовку, составлять их схемы; верно оформлять предложение на письме: употреблять большую букву в начале и точку в конце предложения. Уметь  по заголовку определять тему текста и основную мысл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 различать предложения по интонационным особенностям; умение использовать соответствующие знаки препинания в конце предложения; умение составлять предложения по вопросу и на заданную тему ; умение видеть границы предложения в текс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оловок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ов на заданную те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ов по теме и наблюд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за 1 кла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устный опрос</w:t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СТ КОРРЕКТИРОВ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168" w:type="dxa"/>
        <w:jc w:val="left"/>
        <w:tblInd w:w="-10" w:type="dxa"/>
        <w:tblLayout w:type="fixed"/>
        <w:tblCellMar>
          <w:top w:w="15" w:type="dxa"/>
          <w:left w:w="74" w:type="dxa"/>
          <w:bottom w:w="0" w:type="dxa"/>
          <w:right w:w="74" w:type="dxa"/>
        </w:tblCellMar>
      </w:tblPr>
      <w:tblGrid>
        <w:gridCol w:w="993"/>
        <w:gridCol w:w="3827"/>
        <w:gridCol w:w="5245"/>
        <w:gridCol w:w="5103"/>
      </w:tblGrid>
      <w:tr>
        <w:trPr>
          <w:trHeight w:val="83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6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134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14"/>
      <w:jc w:val="center"/>
      <w:outlineLvl w:val="3"/>
    </w:pPr>
    <w:rPr>
      <w:rFonts w:ascii="Arial" w:hAnsi="Arial" w:eastAsia="Calibri" w:cs="Arial"/>
      <w:b/>
      <w:bCs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Calibri" w:cs="Calibri Light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Calibri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8"/>
      <w:sz w:val="28"/>
      <w:szCs w:val="28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6">
    <w:name w:val="Колонтитул_"/>
    <w:qFormat/>
    <w:rPr>
      <w:rFonts w:ascii="Times New Roman" w:hAnsi="Times New Roman" w:cs="Times New Roman"/>
      <w:b/>
      <w:bCs/>
      <w:spacing w:val="-1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pacing w:val="-11"/>
      <w:sz w:val="28"/>
      <w:szCs w:val="28"/>
      <w:shd w:fill="FFFFFF" w:val="clear"/>
    </w:rPr>
  </w:style>
  <w:style w:type="character" w:styleId="Style7">
    <w:name w:val="Основной текст_"/>
    <w:qFormat/>
    <w:rPr>
      <w:rFonts w:ascii="Times New Roman" w:hAnsi="Times New Roman" w:cs="Times New Roman"/>
      <w:spacing w:val="-11"/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-12"/>
      <w:sz w:val="28"/>
      <w:szCs w:val="28"/>
      <w:shd w:fill="FFFFFF" w:val="clear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-12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 Narrow" w:hAnsi="Arial Narrow" w:eastAsia="Times New Roman" w:cs="Arial Narrow"/>
      <w:b/>
      <w:bCs/>
      <w:spacing w:val="13"/>
      <w:sz w:val="8"/>
      <w:szCs w:val="8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pacing w:val="-9"/>
      <w:sz w:val="21"/>
      <w:szCs w:val="21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-1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52">
    <w:name w:val="Основной текст (5)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-7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6pt">
    <w:name w:val="Основной текст + 16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-1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-10"/>
      <w:sz w:val="20"/>
      <w:szCs w:val="20"/>
      <w:u w:val="none"/>
    </w:rPr>
  </w:style>
  <w:style w:type="character" w:styleId="61">
    <w:name w:val="Основной текст (6)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60pt">
    <w:name w:val="Основной текст (6) + Интервал 0 pt"/>
    <w:qFormat/>
    <w:rPr>
      <w:rFonts w:ascii="Times New Roman" w:hAnsi="Times New Roman" w:cs="Times New Roman"/>
      <w:b/>
      <w:bCs/>
      <w:color w:val="000000"/>
      <w:spacing w:val="1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9">
    <w:name w:val="Текст выноски Знак"/>
    <w:qFormat/>
    <w:rPr>
      <w:rFonts w:ascii="Arial" w:hAnsi="Arial" w:eastAsia="Times New Roman" w:cs="Arial"/>
      <w:color w:val="000000"/>
      <w:sz w:val="18"/>
      <w:szCs w:val="18"/>
      <w:lang w:val="en-US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color w:val="000000"/>
      <w:spacing w:val="-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b/>
      <w:bCs/>
      <w:i/>
      <w:iCs/>
      <w:color w:val="000000"/>
      <w:spacing w:val="5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410pt">
    <w:name w:val="Основной текст (4) + 10 pt"/>
    <w:qFormat/>
    <w:rPr>
      <w:rFonts w:ascii="Times New Roman" w:hAnsi="Times New Roman" w:cs="Times New Roman"/>
      <w:b/>
      <w:bCs/>
      <w:i/>
      <w:iCs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12">
    <w:name w:val="Заголовок 1 Знак"/>
    <w:qFormat/>
    <w:rPr>
      <w:rFonts w:ascii="Calibri Light" w:hAnsi="Calibri Light" w:cs="Times New Roman"/>
      <w:color w:val="2E74B5"/>
      <w:sz w:val="32"/>
      <w:szCs w:val="32"/>
    </w:rPr>
  </w:style>
  <w:style w:type="character" w:styleId="22">
    <w:name w:val="Заголовок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11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character" w:styleId="111">
    <w:name w:val="Заголовок 1 Знак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3">
    <w:name w:val="Верхний колонтитул Знак1"/>
    <w:qFormat/>
    <w:rPr>
      <w:rFonts w:ascii="Calibri" w:hAnsi="Calibri" w:eastAsia="Times New Roman" w:cs="Calibri"/>
    </w:rPr>
  </w:style>
  <w:style w:type="character" w:styleId="14">
    <w:name w:val="Нижний колонтитул Знак1"/>
    <w:qFormat/>
    <w:rPr>
      <w:rFonts w:ascii="Calibri" w:hAnsi="Calibri" w:eastAsia="Times New Roman" w:cs="Calibri"/>
    </w:rPr>
  </w:style>
  <w:style w:type="character" w:styleId="Style13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15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16">
    <w:name w:val="Основной текст с отступом Знак1"/>
    <w:qFormat/>
    <w:rPr>
      <w:rFonts w:cs="Times New Roman"/>
    </w:rPr>
  </w:style>
  <w:style w:type="character" w:styleId="23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43">
    <w:name w:val="Заголовок4 Знак"/>
    <w:qFormat/>
    <w:rPr>
      <w:rFonts w:ascii="Times New Roman" w:hAnsi="Times New Roman" w:cs="Times New Roman"/>
      <w:b/>
      <w:bCs/>
      <w:spacing w:val="-4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character" w:styleId="33">
    <w:name w:val="Основной текст 3 Знак"/>
    <w:qFormat/>
    <w:rPr>
      <w:rFonts w:ascii="Courier New" w:hAnsi="Courier New" w:eastAsia="Times New Roman" w:cs="Courier New"/>
      <w:color w:val="000000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62">
    <w:name w:val="Заголовок 6 Знак"/>
    <w:qFormat/>
    <w:rPr>
      <w:rFonts w:ascii="Calibri Light" w:hAnsi="Calibri Light" w:cs="Times New Roman"/>
      <w:i/>
      <w:iCs/>
      <w:color w:val="1F4D78"/>
    </w:rPr>
  </w:style>
  <w:style w:type="character" w:styleId="17">
    <w:name w:val="Просмотренная гиперссылка1"/>
    <w:qFormat/>
    <w:rPr>
      <w:rFonts w:cs="Times New Roman"/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4">
    <w:name w:val="Основной текст 2 Знак"/>
    <w:qFormat/>
    <w:rPr>
      <w:rFonts w:ascii="Times New Roman" w:hAnsi="Times New Roman" w:cs="Times New Roman"/>
      <w:color w:val="000000"/>
      <w:spacing w:val="3"/>
      <w:sz w:val="24"/>
      <w:szCs w:val="24"/>
      <w:shd w:fill="FFFFFF" w:val="clear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18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312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213">
    <w:name w:val="Заголовок 2 Знак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11">
    <w:name w:val="Заголовок 6 Знак1"/>
    <w:qFormat/>
    <w:rPr>
      <w:rFonts w:ascii="Cambria" w:hAnsi="Cambria" w:cs="Times New Roman"/>
      <w:i/>
      <w:iCs/>
      <w:color w:val="243F6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214">
    <w:name w:val="Заголовок 21"/>
    <w:basedOn w:val="Normal"/>
    <w:next w:val="Normal"/>
    <w:qFormat/>
    <w:pPr>
      <w:keepNext w:val="true"/>
      <w:keepLines/>
      <w:widowControl w:val="false"/>
      <w:spacing w:lineRule="auto" w:line="240"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612">
    <w:name w:val="Заголовок 61"/>
    <w:basedOn w:val="Normal"/>
    <w:next w:val="Normal"/>
    <w:qFormat/>
    <w:pPr>
      <w:keepNext w:val="true"/>
      <w:keepLines/>
      <w:widowControl w:val="false"/>
      <w:spacing w:lineRule="auto" w:line="240" w:before="200" w:after="0"/>
      <w:outlineLvl w:val="5"/>
    </w:pPr>
    <w:rPr>
      <w:rFonts w:ascii="Calibri Light" w:hAnsi="Calibri Light" w:eastAsia="Calibri" w:cs="Calibri Light"/>
      <w:i/>
      <w:iCs/>
      <w:color w:val="1F4D78"/>
      <w:sz w:val="24"/>
      <w:szCs w:val="24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b/>
      <w:bCs/>
      <w:spacing w:val="-12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0" w:after="240"/>
      <w:jc w:val="both"/>
      <w:outlineLvl w:val="0"/>
    </w:pPr>
    <w:rPr>
      <w:rFonts w:ascii="Times New Roman" w:hAnsi="Times New Roman" w:eastAsia="Calibri" w:cs="Times New Roman"/>
      <w:spacing w:val="-11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9" w:before="240" w:after="0"/>
      <w:ind w:hanging="360"/>
    </w:pPr>
    <w:rPr>
      <w:rFonts w:ascii="Times New Roman" w:hAnsi="Times New Roman" w:eastAsia="Calibri" w:cs="Times New Roman"/>
      <w:spacing w:val="-11"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Times New Roman" w:hAnsi="Times New Roman" w:eastAsia="Calibri" w:cs="Times New Roman"/>
      <w:b/>
      <w:bCs/>
      <w:spacing w:val="-12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 Narrow" w:hAnsi="Arial Narrow" w:cs="Arial Narrow"/>
      <w:b/>
      <w:bCs/>
      <w:spacing w:val="13"/>
      <w:sz w:val="8"/>
      <w:szCs w:val="8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60" w:after="420"/>
    </w:pPr>
    <w:rPr>
      <w:rFonts w:ascii="Times New Roman" w:hAnsi="Times New Roman" w:eastAsia="Calibri" w:cs="Times New Roman"/>
      <w:b/>
      <w:bCs/>
      <w:spacing w:val="-9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</w:pPr>
    <w:rPr>
      <w:rFonts w:ascii="Courier New" w:hAnsi="Courier New" w:cs="Courier New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widowControl w:val="false"/>
      <w:spacing w:lineRule="auto" w:line="240" w:before="0" w:after="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913" w:leader="dot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100"/>
    </w:pPr>
    <w:rPr>
      <w:rFonts w:ascii="Courier New" w:hAnsi="Courier New" w:cs="Courier New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288"/>
    </w:pPr>
    <w:rPr>
      <w:rFonts w:ascii="Times New Roman" w:hAnsi="Times New Roman" w:eastAsia="Calibri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45">
    <w:name w:val="Заголовок4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ind w:firstLine="567"/>
      <w:jc w:val="both"/>
      <w:outlineLvl w:val="9"/>
    </w:pPr>
    <w:rPr>
      <w:rFonts w:eastAsia="Calibri"/>
      <w:i w:val="false"/>
      <w:spacing w:val="-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36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Courier New" w:hAnsi="Courier New" w:cs="Courier New"/>
      <w:color w:val="000000"/>
      <w:sz w:val="16"/>
      <w:szCs w:val="16"/>
    </w:rPr>
  </w:style>
  <w:style w:type="paragraph" w:styleId="28">
    <w:name w:val="Основной текст 2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pacing w:val="3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113">
    <w:name w:val="Без интервала1"/>
    <w:next w:val="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edu.ru/index.php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8:31:00Z</dcterms:created>
  <dc:creator>Zalman</dc:creator>
  <dc:description/>
  <cp:keywords/>
  <dc:language>en-US</dc:language>
  <cp:lastModifiedBy>каб 206</cp:lastModifiedBy>
  <cp:lastPrinted>2018-10-12T15:50:00Z</cp:lastPrinted>
  <dcterms:modified xsi:type="dcterms:W3CDTF">2018-12-19T12:56:00Z</dcterms:modified>
  <cp:revision>6</cp:revision>
  <dc:subject/>
  <dc:title>ГОСУДАРСТВЕННОЕ  БЮДЖЕТНОЕ ОБЩЕОБРАЗОВАТЕЛЬНОЕ </dc:title>
</cp:coreProperties>
</file>