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автономное дошкольное образовательное учреждение «Детский сад № 11 Центр развития ребён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FF0000"/>
          <w:sz w:val="72"/>
          <w:szCs w:val="72"/>
          <w:u w:val="single"/>
        </w:rPr>
        <w:t>«Маленкие помощники 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реднесрочный проект по трудовому воспитанию во второй младшей группе.</w:t>
      </w:r>
    </w:p>
    <w:p>
      <w:pPr>
        <w:pStyle w:val="Normal"/>
        <w:tabs>
          <w:tab w:val="clear" w:pos="708"/>
          <w:tab w:val="left" w:pos="55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555" w:leader="none"/>
        </w:tabs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953385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5" w:leader="none"/>
        </w:tabs>
        <w:rPr/>
      </w:pPr>
      <w:r>
        <w:rPr>
          <w:rFonts w:cs="Calibri"/>
          <w:sz w:val="36"/>
          <w:szCs w:val="36"/>
        </w:rPr>
        <w:t xml:space="preserve">                                                                                  </w:t>
      </w:r>
      <w:r>
        <w:rPr>
          <w:sz w:val="36"/>
          <w:szCs w:val="36"/>
        </w:rPr>
        <w:t xml:space="preserve">Разработала воспитатель </w:t>
      </w:r>
    </w:p>
    <w:p>
      <w:pPr>
        <w:pStyle w:val="Normal"/>
        <w:jc w:val="right"/>
        <w:rPr/>
      </w:pPr>
      <w:r>
        <w:rPr>
          <w:sz w:val="36"/>
          <w:szCs w:val="36"/>
        </w:rPr>
        <w:t>второй младшей группы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                                                                                                            </w:t>
      </w:r>
      <w:r>
        <w:rPr>
          <w:sz w:val="36"/>
          <w:szCs w:val="36"/>
        </w:rPr>
        <w:t>«Сказка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алкина Н.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Гусе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ктябрь 2017г. – январь 2018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порт проекта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572"/>
        <w:gridCol w:w="682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е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разработан проект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ысшей категории: Малкина Наталья Александров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(тема) проект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 трудовому воспитанию во второй младшей группе. «Маленькие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, вид проек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ко - ориентированный, среднесрочный, коллективный, направленный на работу с семьё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ти, род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7 – январь 2018г. 4 меся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81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грация образовательных областей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знавательное развитие», «Речевое развитие», «Социально – коммуникативное развитие», «Художественно-эстетическое развитие», «Физическое развитие».</w:t>
            </w:r>
          </w:p>
        </w:tc>
      </w:tr>
      <w:tr>
        <w:trPr>
          <w:trHeight w:val="245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пробле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инство родителей не привлекают ребёнка к посильному совместному труду. Не дают возможность действовать самостоятельно, делают за ребёнка то, что он может сделать сам.</w:t>
            </w:r>
          </w:p>
          <w:p>
            <w:pPr>
              <w:pStyle w:val="Normal"/>
              <w:spacing w:lineRule="auto" w:line="240" w:before="180" w:after="18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, в принципе овладевший необходимыми навыками, не исполняет указания взрослого.</w:t>
            </w:r>
          </w:p>
        </w:tc>
      </w:tr>
      <w:tr>
        <w:trPr>
          <w:trHeight w:val="25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витие ценностного отношения к труду, чувство радости от труда и позитивное отношение к труду у младших дошкольников, желание быть самостоятельным и помогать другим.</w:t>
            </w:r>
          </w:p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66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Воспитывать самостоятельность, инициативу, желание быть умелым, способность справляться с возникающими затруднениями, оказывать помощь окружающим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Способствовать активному участию каждого ребёнка в различных видах труда. Расширяя его возможности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Закреплять имеющиеся у детей культурно – гигиенические навыки, навыки самообслуживани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1E0B1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  <w:r>
              <w:rPr>
                <w:rFonts w:eastAsia="Times New Roman" w:cs="Times New Roman" w:ascii="Times New Roman" w:hAnsi="Times New Roman"/>
                <w:color w:val="1E0B16"/>
                <w:sz w:val="28"/>
                <w:szCs w:val="28"/>
              </w:rPr>
              <w:t xml:space="preserve">Способствовать организации взаимодействия детей и родителей в совместной практической деятельности, создание дома условий для повышения  мотивации к трудовой деятельности детей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E0B1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E0B16"/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Дети станут более самостоятельными, появится желание быть умелым, способность справляться с возникающими затруднениями, желание оказывать помощь и поддержку окружающим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Ярче раскроются склонности, умения, стремления и активность каждого ребёнка.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1E0B1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3. Родители станут более активными и будут находить время для совместной трудовой деятельности, что бы создать и дома условия для повышения мотивации к трудовой деятельности детей. </w:t>
            </w:r>
            <w:r>
              <w:rPr>
                <w:rFonts w:eastAsia="Times New Roman" w:cs="Times New Roman" w:ascii="Times New Roman" w:hAnsi="Times New Roman"/>
                <w:color w:val="1E0B16"/>
                <w:sz w:val="28"/>
                <w:szCs w:val="28"/>
              </w:rPr>
              <w:t xml:space="preserve"> Труд станет для детей потребност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E0B1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E0B16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выполнения про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(методическое) обеспе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е всех родителей в реализации прое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От рождения до школы» Н.Е.Вераксы, Т.С. Комаровой,  М.А. Васильев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о – конструирование в детском саду. Е.В.Феш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едметным и социальным окружением. О.В. Дыбина.(мл.г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гровой деятельности. Н.Ф. Губанова. (мл.г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сказки. Т.А. Шоры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Этапы реализации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334"/>
        <w:gridCol w:w="2416"/>
        <w:gridCol w:w="4910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этап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полаг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ультат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ы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живание с детьми проблемной ситу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м я могу помочь дома?», «Как- бы я помог в детском саду?», «Что я уже умею делать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методической литературы по проблеме трудового воспитания с привлечением родителе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дготовка к жизни трудолюбивого эмоционально благополучного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акопление и систематизация информации по проблеме совместно с семьями воспитанников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ст-опрос детей «Чем я помогаю маме дома?», «Как я помогаю в детском саду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бор материала тематическая па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ка мультфильмов и презентаций на т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бор фотографий на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олотые руки моей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енькие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зучение познавательной и художественной литературы, русского фольклора, дидактические игры, подвижные игры, загадки и стихи о труде и професс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дготовка консультаций для роди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научить ребёнка выполнять обязанности по дом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научить ребёнка убирать свои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мятка для родителей по трудовому воспитанию детей в сем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комендации по воспитанию трудолюб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учите малыша трудить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учаем ребёнка к поряд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Оформление уголков по дежурству в групп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олок дежурных в групп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олок дежурных по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олок дежурных по столов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ь родителей в пополнении уголков  и развивающей среды в группе по проекту.</w:t>
            </w:r>
          </w:p>
        </w:tc>
      </w:tr>
      <w:tr>
        <w:trPr>
          <w:trHeight w:val="12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оживание системы взаимодействия с семьями воспитанников, раскрытие самостоятельности и инициативы каждого ребё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ценностного отношения к труду, чувство радости от труда и позитивное отношение к труду у младших дошкольников, желание быть самостоятельным и помогать другим. </w:t>
            </w:r>
          </w:p>
          <w:p>
            <w:pPr>
              <w:pStyle w:val="Normal"/>
              <w:spacing w:lineRule="auto" w:line="240" w:before="180" w:after="18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rFonts w:ascii="Times New Roman" w:hAnsi="Times New Roman" w:eastAsia="Times New Roman" w:cs="Times New Roman"/>
                <w:color w:val="1E0B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E0B16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1E0B16"/>
                <w:sz w:val="24"/>
                <w:szCs w:val="24"/>
              </w:rPr>
              <w:t>1.Способствовать активному участию каждого ребенка в различных видах труда, расширяя его возможности.</w:t>
            </w:r>
          </w:p>
          <w:p>
            <w:pPr>
              <w:pStyle w:val="Normal"/>
              <w:spacing w:before="0" w:after="200"/>
              <w:jc w:val="both"/>
              <w:textAlignment w:val="top"/>
              <w:rPr>
                <w:rFonts w:ascii="Times New Roman" w:hAnsi="Times New Roman" w:eastAsia="Times New Roman" w:cs="Times New Roman"/>
                <w:color w:val="1E0B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Активизация «Я» и «Мы» в процессе совместной трудовой деятельности и жизнедеятельности. 3.Закрепление имеющихся у детей культурно – гигиенических навыков и навыков самообслуживания. Активное участие детей, родителей.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Игры ситуации «Я и моя семья», «Медвежонок и зайка моют машину», «Кто как дома помогает», «Гости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кл сюжетно-ролев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«Поезд», «Семья», «Строители», «Детский сад». «Шофё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кроем стол для кукол», «Что хочет делать Маша», «Профессии», «Лёля и Серёжа в деревне», «Кому это нужно?», «Аккуратные дети», «Что из чего сделано?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Дежурство в уголках по трудовому воспитанию. (поруч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моги накрыть салфетки», «Разложи кисточки», «Помоем кукольную посудк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берём игрушки», «Соберём листв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берём снег на участке»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Папка «Трудовое воспитание в детском саду», «Сюжетно – ролевые игр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онсультации для роди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то – альбом «Золотые руки моей мамы», Дополнитель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ив родителями фартуков для дежурства и салфеток на ст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и детских рисунков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уд - это весело и полез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удимся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мины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ны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оказ презентации «Маленькие помощн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родителям и в детском  са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ставки для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удимся в при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мины помощн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ставка работ по рисованию совместно с родителями «Труд – это весело и полез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здание фото – альбома «Золотые руки моей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 – выставка работ родителей «Умелые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28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22:00Z</dcterms:created>
  <dc:creator>андрей</dc:creator>
  <dc:description/>
  <cp:keywords/>
  <dc:language>en-US</dc:language>
  <cp:lastModifiedBy>детский сад</cp:lastModifiedBy>
  <dcterms:modified xsi:type="dcterms:W3CDTF">2018-06-13T13:07:00Z</dcterms:modified>
  <cp:revision>31</cp:revision>
  <dc:subject/>
  <dc:title/>
</cp:coreProperties>
</file>