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</w:rPr>
        <w:t xml:space="preserve">        </w:t>
      </w:r>
      <w:r>
        <w:rPr>
          <w:b/>
          <w:sz w:val="36"/>
          <w:szCs w:val="36"/>
        </w:rPr>
        <w:t>Сценарий выпускного утренника « Мэри Поппинс, встреча друзе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i/>
          <w:sz w:val="28"/>
          <w:szCs w:val="28"/>
        </w:rPr>
        <w:t>Звучит музыка.  Выходят воспитат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Восп – Сегодня волненье сдержать невоз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ледний ваш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детском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сердце у нас и тепло, и трев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едь выросли дети и в школу пой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осп -  Слёзы от радости в наших глаз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в этот торжественн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ердце замрёт, а потом – засту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лнуется каждый из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осп – Но музыка вихрем врывается в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чем говорить много с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осп – Пусть будут улыбки на лицах си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ветствуйте выпускников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в зал входят выпускники, воспитатели называют их име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осп – Сегодня, ребята. мы вас поздравля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 в школу идёте учиться, дру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осп – Успехов, здоровья вам всем по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свой детский сад никогда не за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 -  Утром, только солнце бр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вый лучик зол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ребята прибег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етский садик наш род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 –Здесь приятелям, подруж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жно свой секрет откр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воспитательницей доб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ушам погово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 – Интересно день про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 считаем и 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роводы дружно во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потом гулять ид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Песня « мы хотим вам сказать»</w:t>
      </w:r>
      <w:r>
        <w:rPr>
          <w:sz w:val="28"/>
          <w:szCs w:val="28"/>
        </w:rPr>
        <w:t xml:space="preserve"> 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ятс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вучит мелодия из  « Леди Совершенство»  В зал входит Мэри Поппин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и – Добрый день! Меня зовут Мэри Поппинс, я самая лучшая воспитательница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мым маленьким жалованьем. Северный ветер шепнул мне, что вы собирае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годня попрощаться с детским садом, своими воспитателями, игрушкам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правитесь в страну знаний. Это так? Значит я вам просто необходи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помните моё правило – никаких правил. ( достаёт бутафорский градус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спрсите « зачем мне градусник? « Я хочу определить настроение в з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ставит по очереди градусник детя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и – Очень любознательный мальчик, активный ребёнок, великолепная мама, в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итанная девочка, полное совершенство, само очаровани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перь вы поняли, что со мной не соскучишься? За годы проведённые в сад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сьели 3 тонны булочек с изюмом, потолстели на 105 кг, и теперь вес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,5 тонны. А ещё ребята набрались ума , научились дружить, танцевать, а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поёте, то добрая энергия от ваших песен может заменить по мощ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сколько электростанций..Хотите провер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анец « Лев  и Брадобрей « муз. М. Дуна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и – Вот теперь совсем другое дело…Вы все готовы к урокам? Пожалуй начнём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моей школе самый главный урок –  чистописание.  А вы готовы к 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року? Посмотри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гра  « Допиши букву «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и – молодцы, справились с первым заданием. Хотите узнать какой очень важ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мет я всегда ношу с собой ? Пожалуй, сначала я загадаю вам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 виду – кл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развернёшь – блин! ( бл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авильно. Открою вам один секрет – это не простой зон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ращает зонт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и -  В страну Вообразил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пасть не так уж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если постараеш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 очень даже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крытый зонт сильней кр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ращай его, вращ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се фантазии – меч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реальность превраща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анец девочек с зонтами «Непо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эри –А теперь проверим , насколько дружные ваши семьи? Готовы ли они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удным домашним заданиям , насколько вы друж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Игра « Дружная  семейка «  ( задание – заплести косу из лент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и – наши дети готовы танцевать с пап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Ты не спиш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и – ( раскрывает зонт)  Мой волшебный зонт сообщает мне о том, что сю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ближается мисс Эндрю. А вот и о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ётся звук свистка. Под маршевую музыку появляется  мисс Эндр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рю – Прочь с дороги! Прочь! Это такое безобразие! Добираться сюда бит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у конечно же вы не знаете кто я такая. А между прочим я воспитыв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ших мам, что мамаши , не узнаёте мисс Эндрю? Молчать ! Не сметь 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ной спорить! ( обращается к девочке) Твой наряд слишком вызыв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очему ты без чулок? Девочки в моё время никогда не ходили с гол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гами. Придётся поговорить с твоей мамашей, что за развязан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и должны помалкивать, так детей не воспитывают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и – Извините, сударыня! Но я воспитываю детей на свой лад и не прошу со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и у к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дрю – Молодая женщина! Вы  забываетесь! Как вы смеете отвечать мне так-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не! Вынуждена принять меры, чтобы удалить вас с нашего празд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ак это вы ( указывает на детей ) собираетесь в школу? Возмут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вы думаете учиться с таким отвратительным повед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и – Да, я согласна, дети немного избалованы, но мы сейчас исправим всё с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мощью наших уроков.   Урок танцев. Дети , покажим нашим гостям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ы научились танцев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Танцевальная зарисовка «Стэп со шляп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дрю – Возмутительно. И то вы называете танцем? Отвратительные движ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икаких манер, реверансов, а  где дисциплина?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эри – Довольно, я не позволю издеваться над детьми. Если вы сейчас же не покините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ш праздник , я превращу вас в большую жабу….у меня ведь есть волшеб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онт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 Эндрю уходит прочь, продолжая возмущаться и ворч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и исполняют танец :Коро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эри – Ну вот заканчивается наша встреча….северный ветер шепчет мне, о 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то мне пора возвращаться. До свидания . ребята , когда –нибудь мы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щё встретимся.     У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ят 2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 – Домой возвращаются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ют у родного кры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нам с детским садом  прост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ала, настала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 -   Под шелест листьев сентяб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йдём мы в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не забудем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свой прощальный валь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ощальный валь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осп-  Ну что ж, пришла пора прощ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м жалко с вами расста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всех вас очень полюб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Хотим, чтоб вы нас не забы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осп -  Пред вами школьная д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хоть она трудней нам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елаем вам на всём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егко и радостно ид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 – Спасибо воспит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ласку и теп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м было с вами ряды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 хмурый день свет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 -      Спасибо, что любили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как цветы растили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х, если б можно было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м взять с собою в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-  Оставив здесь кусочек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ходим в школу мы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с вами будем по сосед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вспомним вас ещё не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 -       Спасибо всем ! Земной покл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нас, выпускников, прим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так же бережно, лю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ругих своих детей учит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есня  « До свида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т-  Наш последний утренник в детском саду закончился. Пусть ваш путь в стра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наний будет лёгкий и интересный, а теперь слова для поздравления я пере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ашим родител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0:15:00Z</dcterms:created>
  <dc:creator>Customer</dc:creator>
  <dc:description/>
  <cp:keywords/>
  <dc:language>en-US</dc:language>
  <cp:lastModifiedBy>Samsung</cp:lastModifiedBy>
  <dcterms:modified xsi:type="dcterms:W3CDTF">2016-03-17T13:12:00Z</dcterms:modified>
  <cp:revision>5</cp:revision>
  <dc:subject/>
  <dc:title>        Сценарий выпускного утренника « Мэри Попинс, досвидание»</dc:title>
</cp:coreProperties>
</file>