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Государственное бюджетное дошкольное образовательное учреждение                                               детский сад № 7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Красногвардейского района Санкт-Петербурга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rFonts w:ascii="Times New Roman CYR" w:hAnsi="Times New Roman CYR" w:cs="Calibri"/>
          <w:b/>
          <w:b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  непрерывной образовательной деятельности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ля детей среднего дошкольного возраст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В ГОСТИ К СОЛНЫШКУ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оставитель: воспитатель</w:t>
        <w:br/>
        <w:t xml:space="preserve">                                                              Белякова Виктория Юрьевна</w:t>
      </w:r>
    </w:p>
    <w:p>
      <w:pPr>
        <w:pStyle w:val="Normal"/>
        <w:autoSpaceDE w:val="false"/>
        <w:rPr>
          <w:rFonts w:ascii="Times New Roman CYR" w:hAnsi="Times New Roman CYR" w:cs="Calibri"/>
          <w:b/>
          <w:b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napToGrid w:val="false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овременных образовательных технолог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исенсорна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709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гровая технолог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 - ориентированна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ая.</w:t>
      </w:r>
    </w:p>
    <w:p>
      <w:pPr>
        <w:pStyle w:val="Normal"/>
        <w:autoSpaceDE w:val="false"/>
        <w:spacing w:lineRule="auto" w:line="240" w:before="0" w:after="0"/>
        <w:ind w:left="-709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анкт-Петербур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8 </w:t>
      </w:r>
    </w:p>
    <w:p>
      <w:pPr>
        <w:pStyle w:val="Normal"/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Д: «В гости к солнышк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оздать условия для формирования эстетического отношения к окружающему миру и реализации самостоятельной творческой деятельност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8"/>
          <w:szCs w:val="28"/>
          <w:u w:val="single"/>
        </w:rPr>
      </w:pPr>
      <w:r>
        <w:rPr>
          <w:rFonts w:cs="Calibri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те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пособствовать формированию умения детей выделять и называть основные средства выразительности (цвет, форма) 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жнять в употреблении глаголов, прилагательных  в связной речи детей;</w:t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ть  элементарные представления детей о природных явлениях, о солнце и его значении в жизни живых сущ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эстетическое восприятие, образные представления, воображение, художественно-творческие способности;</w:t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вать словарный запас детей;</w:t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развивать интерес к изобрази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ывать стремление помогать друг другу;</w:t>
      </w:r>
    </w:p>
    <w:p>
      <w:pPr>
        <w:pStyle w:val="Normal"/>
        <w:autoSpaceDE w:val="false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ывать аккуратность, самосто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едварительная работа:</w:t>
      </w:r>
      <w:r>
        <w:rPr>
          <w:rFonts w:cs="Times New Roman CYR" w:ascii="Times New Roman CYR" w:hAnsi="Times New Roman CYR"/>
          <w:sz w:val="28"/>
          <w:szCs w:val="28"/>
        </w:rPr>
        <w:t xml:space="preserve"> чтение художественных произведений о солнышке, разучивание потешек о солнышке, рассматривание иллюстраций с изображением солнца, схемы рисования солнышка, раскраски с разными видами солнца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Материалы </w:t>
      </w:r>
      <w:r>
        <w:rPr>
          <w:rFonts w:cs="Times New Roman CYR" w:ascii="Times New Roman CYR" w:hAnsi="Times New Roman CYR"/>
          <w:sz w:val="28"/>
          <w:szCs w:val="28"/>
        </w:rPr>
        <w:t>для совместной непрерывной образовательной деятельности: игрушка поросенок, желтые ленточки по количеству детей, репродукции картин с изображением солнца, круги, геометрические фигуры желтого и красного цвета, бумага, фломастеры, мелки, карандаш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нтеграция образовательных област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 xml:space="preserve">познавательное развитие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социально-коммуникативное развити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речевое развит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художественно-эстетическо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изическое развит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ход непрерывной образовательной деятельности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880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рганизация детей пред НОД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Воспитатель подзывает детей к окн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Ребята, весна уже наступила? (Ранняя весна, погода пасмурна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группе.</w:t>
              <w:br/>
              <w:t>Дети рассматривают природу из окна.</w:t>
              <w:br/>
              <w:t>Рассуждения и предположения детей.</w:t>
              <w:br/>
              <w:b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тивация (игровая ситуац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спитатель находит дрожащего поросенка, который жалобно хрюка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это хрюкает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лучилос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жалеть и успокоить поросенка, познакомиться с ребятами и рассказать,  что произош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ссказ поросенка: «Я недавно родился у мамы-свинки за городом в деревне. Мне так было хорошо и тепло рядом с ней. Но однажды мама разрешила мне погреться на солнышке… я вышел на улицу и гуляя по тропинке искал солнышко, но так и не нашел… не заметил как заблудился и очень замерз!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.</w:t>
              <w:br/>
              <w:br/>
              <w:t>Дети гладят поросенка, грея его своими ладошками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ыявление проблемы.</w:t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Как вы думаете, почему поросенок оказался в бед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гласна с вами, что уходить со двора без родителей нельз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Как вы думаете, почему поросенок замерз?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ети высказывают свои предположения.</w:t>
              <w:br/>
              <w:t>Дети рассуждают, почему поросенок  оказался вдали от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т, что без разрешения родителей нельзя уходить со д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уждают, почему замерз поросенок.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леполагание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вы помните, что поросенок хотел погреться на солнышке? Что мы сможем  сделать?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детей (можно посмотреть в окно, светит ли солн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ланирование буду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ебята, а вы видели солнышко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спитатель предлагает детям с помощью картины рассказать о солны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оспитатель добавляет, рассказывая о значении солнца в жизни живых сущ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ы можем помочь поросе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рассуждают, описывая характеристики солнца, используя в речи прилагательные и глаголы  (яркое, желтое, теплое, ласковое, жаркое, греет, ласкает, свети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предположения при помощи  чего и как они смогут помочь поросенку.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ализация плана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и поросенку поиграть с «солнечными лучиками», используя желтые лен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разминка с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ышится радостное хрюканье поросе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как мы можем выложить лучики солнышка из геометрических фигу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большой круг и наборы геометрических фигу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спитатель интересуется, с помощью каких фигур дети выкладывали лучики солнышка.</w:t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ышится радостное хрюканье поросен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- Как у вас весело и тепло в детском саду! - говорит поросенок. - Но мне пора возвращаться домой к маме-свинке. Мне очень хочется рассказать своим братикам и  сестричкам о солнышке и показать им ег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нарисовать   «солнышко» в подарок поросенку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ндивидуально подходит к каждому ребенку и помогает словесно      (при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сенок благодарит детей за помощь и рисунки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танцуют с лентами и в конце выкладывают ленты в виде лучиков, составляя композицию «Солн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нужные детали и выкладывают лучики солнца из геометрических фигур (при затруднении воспитатель помогает составить композицию из геометрических фигур)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Дети самостоятельно выбирают средства изобразительной деятельности и рисуют солнышко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ценка и рефлексия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 подводит детей к  активному обсуждению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го мы сегодня с вами встретил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о с ним случилось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мы ему помог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 чем мы рассказали поросенк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помощью чего мы выкладывали солнышк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м легко или трудно было выкладывать солнышк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мы использовали, чтобы нарисовать солнышк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огли ли мы помочь поросенку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 обращает внимание на появившееся яркое солнце в окне и предлагает детям вместе с поросенком отправиться на прогулку и почувствовать естественное тепло солнечных лучей!!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вспоминают, кого встретили, кому помогали, для чего они все это делали, о чем рассказывали поросенку,  перечисляют, с помощью чего выкладывали и рисовали  солн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20:00Z</dcterms:created>
  <dc:creator>Пользователь</dc:creator>
  <dc:description/>
  <cp:keywords/>
  <dc:language>en-US</dc:language>
  <cp:lastModifiedBy>Galina</cp:lastModifiedBy>
  <dcterms:modified xsi:type="dcterms:W3CDTF">2018-12-20T07:59:00Z</dcterms:modified>
  <cp:revision>9</cp:revision>
  <dc:subject/>
  <dc:title/>
</cp:coreProperties>
</file>