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337" w:leader="none"/>
          <w:tab w:val="center" w:pos="7568" w:leader="none"/>
        </w:tabs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ab/>
      </w:r>
    </w:p>
    <w:p>
      <w:pPr>
        <w:pStyle w:val="Normal"/>
        <w:widowControl w:val="false"/>
        <w:tabs>
          <w:tab w:val="clear" w:pos="708"/>
          <w:tab w:val="left" w:pos="4337" w:leader="none"/>
          <w:tab w:val="center" w:pos="7568" w:leader="none"/>
        </w:tabs>
        <w:suppressAutoHyphens w:val="true"/>
        <w:spacing w:lineRule="auto" w:line="240" w:before="0" w:after="0"/>
        <w:rPr/>
      </w:pP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                                                                  </w:t>
      </w: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lang w:val="en-US" w:eastAsia="hi-IN" w:bidi="hi-IN"/>
        </w:rPr>
        <w:t>II</w:t>
      </w:r>
      <w:r>
        <w:rPr>
          <w:rFonts w:eastAsia="DejaVu Sans;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.  </w:t>
      </w:r>
      <w:r>
        <w:rPr/>
        <w:t xml:space="preserve">План классного руководителя на 2017-2018 учебный год 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94"/>
        <w:gridCol w:w="2410"/>
        <w:gridCol w:w="3969"/>
      </w:tblGrid>
      <w:tr>
        <w:trPr>
          <w:trHeight w:val="424" w:hRule="atLeast"/>
        </w:trPr>
        <w:tc>
          <w:tcPr>
            <w:tcW w:w="15026" w:type="dxa"/>
            <w:gridSpan w:val="4"/>
            <w:tcBorders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left" w:pos="176" w:leader="none"/>
                <w:tab w:val="left" w:pos="708" w:leader="none"/>
              </w:tabs>
              <w:spacing w:lineRule="atLeast" w:line="100" w:before="0" w:after="0"/>
              <w:ind w:left="720" w:hanging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ие работы:  Социализация и общение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894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Знаний.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освященные году охраны окружающей среды в Югре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ая линейка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Т и ТБ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час</w:t>
            </w:r>
            <w:r>
              <w:rPr>
                <w:rFonts w:eastAsia="DejaVu Sans;Times New Roman" w:cs="Times New Roman" w:ascii="Times New Roman" w:hAnsi="Times New Roman"/>
                <w:iCs/>
                <w:color w:val="00000A"/>
                <w:kern w:val="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iCs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rFonts w:eastAsia="DejaVu Sans;Times New Roman" w:cs="Times New Roman" w:ascii="Times New Roman" w:hAnsi="Times New Roman"/>
                <w:iCs/>
                <w:color w:val="00000A"/>
                <w:kern w:val="2"/>
                <w:sz w:val="24"/>
                <w:szCs w:val="24"/>
                <w:lang w:bidi="hi-IN"/>
              </w:rPr>
              <w:t>Родительское собрание: «Социально-трудовая адаптация обучающихся с ограниченными возможностями здоровья в условиях модернизации образования»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eastAsia="DejaVu Sans;Times New Roman" w:cs="Times New Roman"/>
                <w:bCs/>
                <w:iCs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rFonts w:eastAsia="DejaVu Sans;Times New Roman" w:cs="Times New Roman" w:ascii="Times New Roman" w:hAnsi="Times New Roman"/>
                <w:bCs/>
                <w:iCs/>
                <w:color w:val="00000A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сентябрь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учителями- предметниками, родителями.</w:t>
            </w:r>
          </w:p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педагогического исследования  семей.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циального паспорта класса.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чных дел обучающихся вновь прибывших обучаю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осещения семей обучающихся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аспорт класса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– сентябрь 2017г.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учителями- предметниками, родителями.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психологом 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 Новосёловой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етского коллектива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ложения ребенка в детском коллективе.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воспита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ометрия 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уровня воспита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сентября 2017г.</w:t>
            </w:r>
          </w:p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2017-2018уч.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психологом 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 Новосёловой</w:t>
            </w:r>
          </w:p>
        </w:tc>
      </w:tr>
      <w:tr>
        <w:trPr>
          <w:trHeight w:val="322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неурочной занятости детей по интересам (кружки, секции). Встреча с представителями «Детского дома творчества». Анкетирование.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осещением кружков и секц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 занятость обучающихся  в круж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7г.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7-2018уч. года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зам. директора по УВР Н.В.Коноваловой, 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одителями, с педагогами дополнительного образования</w:t>
            </w:r>
          </w:p>
        </w:tc>
      </w:tr>
      <w:tr>
        <w:trPr>
          <w:trHeight w:val="1090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успешного обучения (Оформление памяток 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едению тетрадей,  дневников;</w:t>
            </w:r>
          </w:p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Правила школьни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и для обучаю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7г.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учителями – предметникам. Взаимодействие с заместителем  директора 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ВР  Н.В.Коновалово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11"/>
        <w:gridCol w:w="283"/>
        <w:gridCol w:w="2410"/>
        <w:gridCol w:w="3969"/>
      </w:tblGrid>
      <w:tr>
        <w:trPr>
          <w:trHeight w:val="1975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правонарушений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учающимися находящимися в трудной жизненной ситуации.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, классные час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явлении ребенка, права и законные интересы, которого нарушены.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7г.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нспектором ОДН, органами  опеки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 обучающихся, в период  осенних, зимних, весенних и летних каникул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данных: сведения о занятости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курсий в городскую библиотеку,  в библиотеку семейного чтения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Т и ТБ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 учебных предметов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библиотекарями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праздник (КТД Новогодние хлопоты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Т и ТБ (Просмотр мероприятия «Новогодний хоровод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A"/>
                <w:kern w:val="2"/>
                <w:sz w:val="24"/>
                <w:szCs w:val="24"/>
                <w:lang w:eastAsia="ar-SA"/>
              </w:rPr>
              <w:t>Декабрь 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учителями- предметниками, родителями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ветеран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учителями- предметниками, родителями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женский день 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Т и ТБ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учителями – предметниками.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курсий в музей «Реки Обь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Т и ТБ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с работниками  музея.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мир и согласие народов России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линейка, посвященная Дню Народного един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мирный день памяти жертв ДТП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агитационных плакатов о безопасности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7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инспектором  ГИБДД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оспитанию адаптивного поведения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линейки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часы  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по профилактике вредных привычек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педагогом-психологом  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й звонок «Вот и стали мы на год взрослей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ая  линей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 г.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 и учителями-предметниками</w:t>
            </w:r>
          </w:p>
        </w:tc>
      </w:tr>
      <w:tr>
        <w:trPr>
          <w:trHeight w:val="669" w:hRule="atLeast"/>
        </w:trPr>
        <w:tc>
          <w:tcPr>
            <w:tcW w:w="1502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ие работы: Формирование здорового образа жизни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Т и ТБ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ста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A"/>
                <w:kern w:val="2"/>
                <w:sz w:val="24"/>
                <w:szCs w:val="24"/>
                <w:lang w:eastAsia="ar-SA"/>
              </w:rPr>
              <w:t>Сентябрь 2017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учителями-предметниками 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осмотр обучающихся, воспитанников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и  оказание содействия по прохождению мед.осмо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 НГ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 и фельдшером школы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ЗОЖ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,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угодие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-2018 уч.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психологом 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 Новосёловой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остудных и инфекционных заболева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фельдш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 учебного 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 и фельдшером школы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вредных привычек (курение, употребление энергетических напитков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7-2018уч.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 и фельдшером школы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равматизма, правила безопасного поведения в быту, на улице, в общественных местах, на речке, в лесу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Т и ТБ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7-2018уч.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инспектором по пожарной безопасности, ГИБДД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равматизма, правила безопасного поведения в быту, на улице, в общественных местах, на речке, в лесу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Т и ТБ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7-2018уч.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инспектором по пожарной безопасности, ГИБДД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етей «группа риска» в оздоровительный летний лагер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Т и ТБ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детей в летни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 2018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начальником лагеря, родителями, фельдшером школы</w:t>
            </w:r>
          </w:p>
        </w:tc>
      </w:tr>
      <w:tr>
        <w:trPr>
          <w:trHeight w:val="669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0"/>
              <w:ind w:left="4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ие работы: Трудовое воспитание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ind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аждому – дело по душе» (выбор поручени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7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.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ОУУ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УУ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угодие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-2018уч.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учителями – предметникам.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ая неделя «Букварёно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, поделки, викторины, презентации, игры по станциям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 2017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учителями – предметникам</w:t>
            </w:r>
          </w:p>
        </w:tc>
      </w:tr>
      <w:tr>
        <w:trPr>
          <w:trHeight w:val="4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Д «Новогодние хлопот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делок, стенгазет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лас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учителями – предметниками</w:t>
            </w:r>
          </w:p>
        </w:tc>
      </w:tr>
      <w:tr>
        <w:trPr>
          <w:trHeight w:val="798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Д «Вахта памяти»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ая  линейка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2018 г.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учителями – предметникам, ветеранами ВОВ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трудовому обучени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по ручному тру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8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 классными руководителями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дународный день – 8 март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емейных газет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здравительных открыток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линей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 2018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учителями – предметниками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ярмарка творческих проектов по профильному труду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жественная  линейка. 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. Участие в ярмарк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 2018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 классными руководителями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ственно-полезного тру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журство по классу, школе,   работа на пришкольном участке  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классными руководителями</w:t>
            </w:r>
          </w:p>
        </w:tc>
      </w:tr>
    </w:tbl>
    <w:p>
      <w:pPr>
        <w:pStyle w:val="Style16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tLeast" w:line="100"/>
        <w:jc w:val="center"/>
        <w:rPr/>
      </w:pPr>
      <w:r>
        <w:rPr/>
        <w:t>Направление работы:  Работа с родителями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11"/>
        <w:gridCol w:w="2835"/>
        <w:gridCol w:w="3827"/>
      </w:tblGrid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материально бытовых условий семь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-Янва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психологом 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 Новосёловой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родителями, официальными представителями,  опекун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 о начале учебных занятий, требованиях, предъявляемых к внешнему виду обучаю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для роди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учителя-логопеда, педагога-психоло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 мар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с учителем-логопедом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шкина Л.Ш.</w:t>
            </w:r>
          </w:p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психологом 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 Новосёловой</w:t>
            </w:r>
          </w:p>
        </w:tc>
      </w:tr>
      <w:tr>
        <w:trPr>
          <w:trHeight w:val="3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трудовая адаптация школьников с ограниченными возможностями здоровья в условиях модернизации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ое родительское собрание по результатам 2017-2018 учебного года.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собрание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родительского комитета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с взаимодействие с родителями,  директором Ивановой М.И., фельдшером</w:t>
            </w:r>
          </w:p>
        </w:tc>
      </w:tr>
      <w:tr>
        <w:trPr>
          <w:trHeight w:val="3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пешного обу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по заполнению днев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3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о профилактике заболеваний.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рекомендаци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амяток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 режима дня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утомляе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7г.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2017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 Взаимодействие с фельдшером</w:t>
            </w:r>
          </w:p>
        </w:tc>
      </w:tr>
      <w:tr>
        <w:trPr>
          <w:trHeight w:val="3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навыков чтения в домашних услов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консультация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7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учителями-предметниками, родителями.</w:t>
            </w:r>
          </w:p>
        </w:tc>
      </w:tr>
      <w:tr>
        <w:trPr>
          <w:trHeight w:val="3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родителей к внеклассной рабо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 по проверке школьных принадлежностей,  внешнего вида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родителей в КТ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учебного 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3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дагогическое руководство деятельностью родительского актива клас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родительского актива 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четвер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ьским активом, учителями-предметниками</w:t>
            </w:r>
          </w:p>
        </w:tc>
      </w:tr>
      <w:tr>
        <w:trPr>
          <w:trHeight w:val="3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ы семейного воспитания законопослушного поведения дете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по класс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, учителями-предметниками, с психологом 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ёлова Е.А.</w:t>
            </w:r>
          </w:p>
        </w:tc>
      </w:tr>
      <w:tr>
        <w:trPr>
          <w:trHeight w:val="3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пешного обу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по выполнению домашнего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8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, учителями-предметниками, педагогом-психологом 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ёлова Е.А.</w:t>
            </w:r>
          </w:p>
        </w:tc>
      </w:tr>
      <w:tr>
        <w:trPr>
          <w:trHeight w:val="3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общешкольное  родительское собр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, учителями-предметниками, с психологом 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 Новосёлово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11:00Z</dcterms:created>
  <dc:creator>ELENA</dc:creator>
  <dc:description/>
  <cp:keywords/>
  <dc:language>en-US</dc:language>
  <cp:lastModifiedBy>20</cp:lastModifiedBy>
  <cp:lastPrinted>2018-08-06T14:17:00Z</cp:lastPrinted>
  <dcterms:modified xsi:type="dcterms:W3CDTF">2018-08-06T09:17:00Z</dcterms:modified>
  <cp:revision>10</cp:revision>
  <dc:subject/>
  <dc:title/>
</cp:coreProperties>
</file>