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. </w:t>
      </w:r>
    </w:p>
    <w:p>
      <w:pPr>
        <w:pStyle w:val="Normal"/>
        <w:tabs>
          <w:tab w:val="clear" w:pos="708"/>
          <w:tab w:val="center" w:pos="5102" w:leader="none"/>
          <w:tab w:val="left" w:pos="73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ЯСНИТЕЛЬНАЯ ЗАПИСК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индивидуальному итоговому проек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ащегося 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 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назначение проекта 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выполнения проекта (кратко)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ованные источники информации ______________________________________________________________________________________________________________________________________________________________________________________________________Краткий отзыв руководителя проекта (Инициативность и самостоятельность, ответственность, исполнительская дисциплина; 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) 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предварительная оценка проекта: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28:00Z</dcterms:created>
  <dc:creator>Ирина</dc:creator>
  <dc:description/>
  <cp:keywords/>
  <dc:language>en-US</dc:language>
  <cp:lastModifiedBy>Ирина</cp:lastModifiedBy>
  <cp:lastPrinted>2018-01-30T22:52:00Z</cp:lastPrinted>
  <dcterms:modified xsi:type="dcterms:W3CDTF">2018-01-30T13:52:00Z</dcterms:modified>
  <cp:revision>3</cp:revision>
  <dc:subject/>
  <dc:title/>
</cp:coreProperties>
</file>