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й навигато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Как разработать индивидуальный итоговый проект за курс основной школы» (автор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В. Юрина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физик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ОУ «Гимназия»)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у над проектом с учащимися учителю удобнее организовать пошагово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ётом основных принципов проектн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Шаг 1.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>Знакомство учащегося с общими положениями по индивидуальному итоговому проекту за основную школу: целью, задачами, требованиями к подготовке выполнения, содержанию и направленности данного проек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Шаг 2.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Выявление интересов, планов на будущее в жизни школьника </w:t>
      </w:r>
      <w:r>
        <w:rPr>
          <w:rFonts w:cs="Times New Roman" w:ascii="Times New Roman" w:hAnsi="Times New Roman"/>
          <w:sz w:val="26"/>
          <w:szCs w:val="26"/>
        </w:rPr>
        <w:t>через анкетирование и индивидуальную беседу, с целью его индивидуальной мотивации на проектную деятельност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Шаг 3.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>Диагностика начальных умений и знаний учащегося, необходимых для работы над проект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Шаг 4.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Формулировка проблемы, которую нужно будет решить в ходе работы над проектом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Шаг 5.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Выбор тем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Шаг 6. Ф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ормулировка цели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Шаг 7. </w:t>
      </w:r>
      <w:r>
        <w:rPr>
          <w:rFonts w:cs="Times New Roman" w:ascii="Times New Roman" w:hAnsi="Times New Roman"/>
          <w:sz w:val="26"/>
          <w:szCs w:val="26"/>
        </w:rPr>
        <w:t xml:space="preserve">Разработка технологии выполнения проекта, подбор практических действий, которые будут инструментом для достижения поставленной цел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Шаг 8.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Выбор формы продукта проект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>Шаг 9. О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>пределение  теоретической информации необходимой для создания продукт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>проекта, где её можно найти и в какой форме сохранить</w:t>
      </w:r>
      <w:r>
        <w:rPr>
          <w:rFonts w:cs="Times New Roman" w:ascii="Times New Roman" w:hAnsi="Times New Roman"/>
          <w:sz w:val="26"/>
          <w:szCs w:val="26"/>
        </w:rPr>
        <w:t>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Шаг 10. Выработка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>критериев самооценки проектной деятельности и её продукта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Шаг 11. </w:t>
      </w:r>
      <w:r>
        <w:rPr>
          <w:rFonts w:cs="Times New Roman" w:ascii="Times New Roman" w:hAnsi="Times New Roman"/>
          <w:sz w:val="26"/>
          <w:szCs w:val="26"/>
        </w:rPr>
        <w:t xml:space="preserve">Дальше учитель в ходе беседы с учащимся выясняет,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>по каки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вопросам необходимы консультации автору проекта </w:t>
      </w:r>
      <w:r>
        <w:rPr>
          <w:rFonts w:cs="Times New Roman" w:ascii="Times New Roman" w:hAnsi="Times New Roman"/>
          <w:sz w:val="26"/>
          <w:szCs w:val="26"/>
        </w:rPr>
        <w:t>для его успешной реализа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>Шаг 12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В ходе беседы руководитель и автор, анализируя задачи проекта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устанавливают, по каким вопросам необходимы консультации, и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>у кого их можн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получить? </w:t>
      </w:r>
      <w:r>
        <w:rPr>
          <w:rFonts w:cs="Times New Roman" w:ascii="Times New Roman" w:hAnsi="Times New Roman"/>
          <w:sz w:val="26"/>
          <w:szCs w:val="26"/>
        </w:rPr>
        <w:t>(у руководителя проекта; учителей - предметников; внешни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Шаг 13. </w:t>
      </w:r>
      <w:r>
        <w:rPr>
          <w:rFonts w:cs="Times New Roman" w:ascii="Times New Roman" w:hAnsi="Times New Roman"/>
          <w:sz w:val="26"/>
          <w:szCs w:val="26"/>
        </w:rPr>
        <w:t xml:space="preserve">Учитель совместно с учеником выясняют,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>какую помощь могут оказать в работе по проекту (</w:t>
      </w:r>
      <w:r>
        <w:rPr>
          <w:rFonts w:cs="Times New Roman" w:ascii="Times New Roman" w:hAnsi="Times New Roman"/>
          <w:sz w:val="26"/>
          <w:szCs w:val="26"/>
        </w:rPr>
        <w:t>поиск необходимой информации;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бор средств для реализации проекта; подготовка составных частей продукта;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борка продукта; проверка действия собранного продукта; подготовка презентации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дукта проекта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>Шаг 14.В</w:t>
      </w:r>
      <w:r>
        <w:rPr>
          <w:rFonts w:cs="Times New Roman" w:ascii="Times New Roman" w:hAnsi="Times New Roman"/>
          <w:sz w:val="26"/>
          <w:szCs w:val="26"/>
        </w:rPr>
        <w:t xml:space="preserve">ыбрать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>метод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>исследования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Шаг 15. </w:t>
      </w:r>
      <w:r>
        <w:rPr>
          <w:rFonts w:cs="Times New Roman" w:ascii="Times New Roman" w:hAnsi="Times New Roman"/>
          <w:sz w:val="26"/>
          <w:szCs w:val="26"/>
        </w:rPr>
        <w:t xml:space="preserve">Определить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>средства реализации проекта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>Шаг 16.</w:t>
      </w:r>
      <w:r>
        <w:rPr>
          <w:rFonts w:cs="Times New Roman" w:ascii="Times New Roman" w:hAnsi="Times New Roman"/>
          <w:sz w:val="26"/>
          <w:szCs w:val="26"/>
        </w:rPr>
        <w:t xml:space="preserve"> Составляем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план </w:t>
      </w:r>
      <w:r>
        <w:rPr>
          <w:rFonts w:cs="Times New Roman" w:ascii="Times New Roman" w:hAnsi="Times New Roman"/>
          <w:sz w:val="26"/>
          <w:szCs w:val="26"/>
        </w:rPr>
        <w:t>по выполнению проект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Шаг 17.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>Письменное оформление информационной части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Шаг 18.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Сбор и хранение информации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Шаг 19.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>Разработке и изготовлению макета продукта проект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Шаг 20. Провести с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амооценку макета продукта проект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>Шаг 21.</w:t>
      </w:r>
      <w:r>
        <w:rPr>
          <w:rFonts w:cs="Times New Roman" w:ascii="Times New Roman" w:hAnsi="Times New Roman"/>
          <w:sz w:val="26"/>
          <w:szCs w:val="26"/>
        </w:rPr>
        <w:t>После выявления недостатков в макете продукта проекта, осуществля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х коррекцию и изготавливаем сам продук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Шаг 22.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Описание основной части проекта </w:t>
      </w:r>
      <w:r>
        <w:rPr>
          <w:rFonts w:cs="Times New Roman" w:ascii="Times New Roman" w:hAnsi="Times New Roman"/>
          <w:sz w:val="26"/>
          <w:szCs w:val="26"/>
        </w:rPr>
        <w:t>- описание методов исследова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од исследования и его результа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Шаг 23.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>Подготовка к презентации продукта проекта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Шаг 24.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Защита проекта (презентация продукта проекта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Шаг 25. Р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 xml:space="preserve">ефлексия деятельност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Методист Регионального центра Челябинского института повышения квалификации </w:t>
      </w:r>
      <w:r>
        <w:rPr>
          <w:rFonts w:cs="Times New Roman" w:ascii="Times New Roman" w:hAnsi="Times New Roman"/>
          <w:bCs/>
          <w:iCs/>
          <w:sz w:val="28"/>
          <w:szCs w:val="28"/>
        </w:rPr>
        <w:t>Латыпова Ирина Владимировна предлагает 4 этапа работы над проектом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этап «Организационный» - этап определения темы проекта, поиск и анализ проблемы, постановка цели проект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этап «Содержание и направленность проекта» - этап анализа имеющейся информации; поиск информационных пробелов; сбор и изучение информации; построение алгоритма деятельности; составление плана реализации проекта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этап «Защита проекта»  - подготовка презентационных материалов; презентация проекта; изучение возможностей применения результатов проекта (выставка, публикация и др.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Этап «Критерии оценки проекта» - анализ результатов выполнения проектов; а также оценка качества выполнения проект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АПЫ РАБОТЫ НАД ПРОЕКТОМ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5388"/>
      </w:tblGrid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I этап – мотивационный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еники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являет общий замыс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здает положительный мотивационный настрой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суждают задание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едлагают собственные идеи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здают рабочие группы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II этап – планирование деятельности по выполнению проекта</w:t>
            </w:r>
          </w:p>
        </w:tc>
      </w:tr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пределяются тема и цели проекта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рмулируются и уточняются задач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точняется информация (источники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рабатывается план действ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пределяются средства достижения цели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навливаются критерии оценки результата и процесс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гласовываются способы совместной деятельност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III этап - информационно-операционный (выполнение проекта)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наблюдает за ходом выполнения проек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координирует действия руководителей группы и каждого участника проек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оддерживает и помогает тем, кому нужна помощь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участвует в заседаниях групп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оказывает содействие процессу творчества учащихс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сам является источником информации.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собирают материал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разрабатывают документацию, технологию изготовления проектного издел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роводят исследование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работают с литературой и другими источниками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непосредственно выполняют проект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оформляют проек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составляют план защиты проекта, распределяют роли участников для защиты. </w:t>
            </w:r>
          </w:p>
        </w:tc>
      </w:tr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IV этап - рефлексивно-оценочный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выступает участником коллективной оценочной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ереводит совместно с учащимися рейтинговую шкалу в пятибальную систему оценивания.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представляют проекты на экспертизу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защищают проект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участвуют в коллективном обсуждении и содержательной оценке результатов и процесса работ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оценивают достижение поставленных це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осуществляют устную или письменную самооценку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исправляют или дополняют содержание проек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рефлексирую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6:38:00Z</dcterms:created>
  <dc:creator>Ирина</dc:creator>
  <dc:description/>
  <cp:keywords/>
  <dc:language>en-US</dc:language>
  <cp:lastModifiedBy>Ирина</cp:lastModifiedBy>
  <cp:lastPrinted>2017-11-27T22:36:00Z</cp:lastPrinted>
  <dcterms:modified xsi:type="dcterms:W3CDTF">2017-11-27T13:36:00Z</dcterms:modified>
  <cp:revision>4</cp:revision>
  <dc:subject/>
  <dc:title/>
</cp:coreProperties>
</file>