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важаемые коллеги! Благодарим вас за сотрудничество и просим ответить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(отметьте вашу оценку) на следующие вопросы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212"/>
        <w:gridCol w:w="2211"/>
        <w:gridCol w:w="2213"/>
        <w:gridCol w:w="2212"/>
      </w:tblGrid>
      <w:tr>
        <w:trPr>
          <w:trHeight w:val="3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провер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"А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"В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"С"</w:t>
            </w:r>
          </w:p>
        </w:tc>
      </w:tr>
      <w:tr>
        <w:trPr>
          <w:trHeight w:val="291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зна и востребованность информ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не это нужно? ново? интересно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это ново, мне это нужно, мне это интересно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мне знако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отому не интересно. Мне нужно не это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сть усво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не нравится способ изложения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равится способ подачи информации, он мне подходи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е подходит способ подачи информаци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14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Это поможет мне в работе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думаю, что смогу воспользоваться этим для решения своих задач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неваюсь, что это эффективно, я вряд ли смогу этим воспользоватьс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нер - ведущи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доверия опыту тренер 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Я доверяю опыту тренер а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у тренер а я готов доверять. Он не любитель, и не новичок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тренер а не вызывает у меня довери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17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доверия к профессионализму тренер 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Я считаю тренер а профессионалом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ижу, что тренер - профессионал, работает корректно и грамотно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зреваю здесь плагиат, а я люблю первоисточник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учени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рактического науч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Будут ли практические занятия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ня устраивает практический уровень семинар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практический уровень семинар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17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траивает меня форма участия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устраивает степень вовлечения участников в ход семинара (какой бы она ни была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форма обратной связи или ее отсутств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240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 комфор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Мне легко работать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два часа пролетели легко и незаметно. Я готов работать ещ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затянуто, монотонно, я устал, а прошло всего 2 час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комфор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Мне приятно здесь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равится атмосфера семинара и отношение к участникам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ни атмосфера семинара, ни отношение к участника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ой комфор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Мне удобно и комфортно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устраивает организация семина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организация семинар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Уважаемые коллеги! Благодарим вас за сотрудничество и просим ответить</w:t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(отметьте вашу оценку) на следующие вопросы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212"/>
        <w:gridCol w:w="2211"/>
        <w:gridCol w:w="2213"/>
        <w:gridCol w:w="2212"/>
      </w:tblGrid>
      <w:tr>
        <w:trPr>
          <w:trHeight w:val="3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провер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"А"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"В"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"С"</w:t>
            </w:r>
          </w:p>
        </w:tc>
      </w:tr>
      <w:tr>
        <w:trPr>
          <w:trHeight w:val="291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зна и востребованность информ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Мне это нужно? ново? интересно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это ново, мне это нужно, мне это интересно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то мне знако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отому не интересно. Мне нужно не это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сть усво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не нравится способ изложения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равится способ подачи информации, он мне подходит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е подходит способ подачи информаци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14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Это поможет мне в работе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думаю, что смогу воспользоваться этим для решения своих задач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мневаюсь, что это эффективно, я вряд ли смогу этим воспользоватьс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нер - ведущи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доверия опыту тренер 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Я доверяю опыту тренер а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у тренер а я готов доверять. Он не любитель, и не новичок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тренер а не вызывает у меня доверия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174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доверия к профессионализму тренер 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Я считаю тренер а профессионалом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вижу, что тренер - профессионал, работает корректно и грамотно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озреваю здесь плагиат, а я люблю первоисточник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учение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рактического науч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Будут ли практические занятия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ня устраивает практический уровень семинара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практический уровень семинар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173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леченност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страивает меня форма участия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устраивает степень вовлечения участников в ход семинара (какой бы она ни была)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форма обратной связи или ее отсутств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>
          <w:trHeight w:val="240" w:hRule="atLeast"/>
        </w:trPr>
        <w:tc>
          <w:tcPr>
            <w:tcW w:w="1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инар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 комфор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Мне легко работать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 два часа пролетели легко и незаметно. Я готов работать еще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затянуто, монотонно, я устал, а прошло всего 2 час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комфор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Мне приятно здесь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равится атмосфера семинара и отношение к участникам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ни атмосфера семинара, ни отношение к участника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7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ой комфор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Мне удобно и комфортно?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устраивает организация семинар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я не устраивает организация семинар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т критерий не имеет для меня значен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5:00Z</dcterms:created>
  <dc:creator>Ирина</dc:creator>
  <dc:description/>
  <dc:language>en-US</dc:language>
  <cp:lastModifiedBy>Ирина</cp:lastModifiedBy>
  <cp:lastPrinted>2018-01-30T22:26:00Z</cp:lastPrinted>
  <dcterms:modified xsi:type="dcterms:W3CDTF">2018-01-30T13:28:00Z</dcterms:modified>
  <cp:revision>1</cp:revision>
  <dc:subject/>
  <dc:title/>
</cp:coreProperties>
</file>