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Ы ПРАВОСЛАВНО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Рабочая программа по курсу  «Основы православной культуры» создана на основе федерального компонента государственного стандарта начального общего образования,  Концепции духовно – нравственного развития и воспитания личности гражданина России и авторской учебной программы  «Основы религиозных культур и светской этики». Кураева А. В. «Просвещение», 2014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Модуль «Основы православной культуры»   по авторской программе А.В. Кураева  обеспечивается учебно – методическим комплектом, состоящим из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color w:val="000000"/>
        </w:rPr>
      </w:pPr>
      <w:r>
        <w:rPr>
          <w:color w:val="000000"/>
        </w:rPr>
        <w:t>учебного пособия для общеобразовательных школ «Основы религиозных культур и православной этики. Основы православной культуры», 4 класс, автор Кураев А.В.;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color w:val="000000"/>
        </w:rPr>
      </w:pPr>
      <w:r>
        <w:rPr>
          <w:color w:val="000000"/>
        </w:rPr>
        <w:t xml:space="preserve">программы к курсу под редакцией Кураева А.В.; 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color w:val="000000"/>
        </w:rPr>
      </w:pPr>
      <w:r>
        <w:rPr>
          <w:color w:val="000000"/>
        </w:rPr>
        <w:t xml:space="preserve">методических рекомендаций для учителя «Основы религиозных культур и православной этики. Основы православной культуры»; 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color w:val="000000"/>
        </w:rPr>
      </w:pPr>
      <w:r>
        <w:rPr>
          <w:color w:val="000000"/>
        </w:rPr>
        <w:t xml:space="preserve">электронного приложения к учебному пособию А.В. Кураева «Основы Православной культуры». </w:t>
      </w:r>
    </w:p>
    <w:p>
      <w:pPr>
        <w:pStyle w:val="ListParagraph"/>
        <w:numPr>
          <w:ilvl w:val="0"/>
          <w:numId w:val="5"/>
        </w:numPr>
        <w:ind w:left="0" w:firstLine="426"/>
        <w:jc w:val="both"/>
        <w:rPr>
          <w:color w:val="000000"/>
        </w:rPr>
      </w:pPr>
      <w:r>
        <w:rPr>
          <w:color w:val="000000"/>
        </w:rPr>
        <w:t>Данный предмет входит в образовательную область  - Духовно – нравственная культура народов России.</w:t>
      </w:r>
    </w:p>
    <w:p>
      <w:pPr>
        <w:pStyle w:val="ListParagraph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о-правовая база</w:t>
      </w:r>
    </w:p>
    <w:p>
      <w:pPr>
        <w:pStyle w:val="ListParagraph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Концепция  Духовно-нравственного  развития  и  воспитания  личности  гражданина  России, разработана в соответствии с Конституцией РФ, Законом  РФ «Об образовании»  ст.9, п.1, на основе ежегодных посланий Президента РФ собранию РФ. В соответствии с  п.6  ст.  9  и  п.2  ст.14  Закона  РФ  «Об  образовании»,  п.1  ст.4  Федерального  закона  «Об  основных гарантиях прав ребёнка в РФ», п.1 ст.63 Семейного кодекса РФ.   </w:t>
      </w:r>
    </w:p>
    <w:p>
      <w:pPr>
        <w:pStyle w:val="ListParagraph"/>
        <w:jc w:val="both"/>
        <w:rPr>
          <w:color w:val="000000"/>
        </w:rPr>
      </w:pPr>
      <w:r>
        <w:rPr>
          <w:color w:val="000000"/>
        </w:rPr>
        <w:t xml:space="preserve">Учебный курс  «Основы религиозных культур  и светской этики» вводится по поручению  Президента  Российской  Федерации  от  2  августа  2009  г.  (Пр-2009  ВП-П44-4632)  и  на  основании   Распоряжения   Председателя   Правительства   Российской   Федерации   от   11  августа 2009 г. (ВП-П44-4632).  </w:t>
      </w:r>
    </w:p>
    <w:p>
      <w:pPr>
        <w:pStyle w:val="ListParagraph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</w:t>
      </w:r>
    </w:p>
    <w:p>
      <w:pPr>
        <w:pStyle w:val="ListParagraph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ind w:left="0" w:hanging="0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Учебный  курс  является  культурологическим  и  направлен  на  развитие  у  школьников 10—11  лет  представлений  о  нравственных  идеалах  и  ценностях,  составляющих  основу религиозных   и   светских   традиций,   на   понимание   их   значения   в   жизни   современногообщества,  а  также  своей  сопричастности  к  ним.  Основные  культурологические  понятия учебного курса  —  «культурная традиция», «мировоззрение», «духовность (душевность)» и «нравственность»  —  являются  объединяющим  началом  для  всех  понятий,  составляющих основу курса (религиозную или нерелигиозную). Новый    курс  призван    актуализировать    в  содержании     общего   образования    вопрос совершенствования      личности    ребёнка   на   принципах    гуманизма    в   тесной   связи  с религиозными и общечеловеческими ценностями. Курс должен сыграть важную роль как в расширении   образовательного   кругозора   учащегося,   так   и   в   воспитательном   процессе формирования порядочного, честного, достойного гражданина.</w:t>
      </w:r>
    </w:p>
    <w:p>
      <w:pPr>
        <w:pStyle w:val="ListParagraph"/>
        <w:ind w:left="0"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Основной   принцип,   заложенный   в   содержании   курса,   —   общность   в   многообразии, многоединство,    поликультурность,     —   отражает   культурную,    социальную,   этническую, религиозную сложность нашей страны и современного мира. 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ListParagrap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ая историческая судьба народов России;</w:t>
      </w:r>
    </w:p>
    <w:p>
      <w:pPr>
        <w:pStyle w:val="ListParagrap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диное   пространство    современной     общественной     жизни,   включающее     развитую систему   межличностных      отношений,   налаженный     веками   диалог   культур,   а  также общность социально-политического пространства.Учебный    курс  является   единой    учебно-воспитательной      системой.  Все   его  модули согласуются  между  собой  по  педагогическим  целям,   задачам,  требованиям  к  результатам освоения  учебного  содержания,  достижение  которых  обучающимися  должен  обеспечить    образовательный  процесс,  осуществляемый  в  пределах  отведённого  учебного  времени  с  учётом образовательных возможностей младших подростков.  Учебный    курс   имеет    комплексный     характер    и  включает    6   модулей:   «Основы  православной культуры», «Основы исламской культуры», «Основы буддийской культуры»,  «Основы иудейской культуры», «Основы мировых религиозных культур», «Основы светской  этики». </w:t>
      </w:r>
    </w:p>
    <w:p>
      <w:pPr>
        <w:pStyle w:val="ListParagraph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Образовательный  процесс  в  границах  учебного  курса  и  сопутствующей  ему  системы  межпредметных связей формирует у обучающихся начальное представление о религиозных  культурах и светской этике посредством: </w:t>
      </w:r>
    </w:p>
    <w:p>
      <w:pPr>
        <w:pStyle w:val="ListParagrap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риентации содержания всех модулей учебного курса на общую педагогическую цель  — воспитание нравственного, творческого, ответственного гражданина России; </w:t>
      </w:r>
    </w:p>
    <w:p>
      <w:pPr>
        <w:pStyle w:val="ListParagrap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едагогического    согласования    системы    базовых   ценностей,    лежащих    в  основе  содержания всех модулей учебного курса; </w:t>
      </w:r>
    </w:p>
    <w:p>
      <w:pPr>
        <w:pStyle w:val="ListParagrap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системы  связей,  устанавливаемых  между  модулями  учебного  курса,  а  также  между  ними   и   другими   учебными   предметами  (окружающий   мир,   русский   язык,   литература,  история и др.); </w:t>
      </w:r>
    </w:p>
    <w:p>
      <w:pPr>
        <w:pStyle w:val="ListParagrap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ориентации      учебного    содержания     на    совместное     осмысление     педагогами,  обучающимися  и  их  родителями  актуальных проблем  развития  личностной  ценностно- смысловой сферы младших подростков; </w:t>
      </w:r>
    </w:p>
    <w:p>
      <w:pPr>
        <w:pStyle w:val="ListParagrap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единых требований к результатам освоения содержания учебного курса. </w:t>
      </w:r>
    </w:p>
    <w:p>
      <w:pPr>
        <w:pStyle w:val="ListParagrap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Учебно-воспитательный процесс, осуществляемый в границах учебного курса и системы  межпредметных  связей,  педагогически  моделирует  и  содержательно  раскрывает  основы  религиозных  и  светских  культурных  традиций.  Сама  национальная  духовность  с  учётом  </w:t>
      </w:r>
    </w:p>
    <w:p>
      <w:pPr>
        <w:pStyle w:val="ListParagraph"/>
        <w:rPr>
          <w:color w:val="000000"/>
        </w:rPr>
      </w:pPr>
      <w:r>
        <w:rPr>
          <w:color w:val="000000"/>
        </w:rPr>
        <w:t xml:space="preserve">многообразия  и  глубины  её  составляющих  не  может  исчерпываться  содержанием  этого  </w:t>
      </w:r>
    </w:p>
    <w:p>
      <w:pPr>
        <w:pStyle w:val="ListParagraph"/>
        <w:rPr>
          <w:color w:val="000000"/>
        </w:rPr>
      </w:pPr>
      <w:r>
        <w:rPr>
          <w:color w:val="000000"/>
        </w:rPr>
        <w:t>курса.</w:t>
      </w:r>
    </w:p>
    <w:p>
      <w:pPr>
        <w:pStyle w:val="ListParagraph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курса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формирование российской гражданской идентичности младшего школьника посредством его приобщения к отечественной религиозно-культурной традиции.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</w:rPr>
        <w:t>Задачи  курс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начального общего образования по учебному предм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оссия — наша Родина. </w:t>
      </w:r>
    </w:p>
    <w:p>
      <w:pPr>
        <w:pStyle w:val="Normal"/>
        <w:rPr/>
      </w:pPr>
      <w:r>
        <w:rPr/>
        <w:t xml:space="preserve">   </w:t>
      </w:r>
      <w:r>
        <w:rPr/>
        <w:t>Культура и религия. Древнейшие верования. Религии мира и их основатели. Священные  книги   религий   мира.   Хранители    предания   в  религиях   мира.   Человек   в  религиозных  традициях   мира.   Священные   сооружения.   Искусство   в   религиозной   культуре.   Религии  России. Религия и мораль. Нравственные заповеди в религиях мира. Религиозные ритуалы.  Обычаи и обряды. Религиозные ритуалы в искусстве. Календари религий мира. Праздники в  религиях  мира.  Семья,  семейные  ценности.  Долг,  свобода,  ответственность,  учение  и  труд.  Милосердие, забота о слабых, взаимопомощь, социальные проблемы общества и отношение  к ним разных религий.    Любовь      и    уважение      к    Отечеству.     Патриотизм       многонационального        и   многоконфессионального народа Росс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Федеральный базисный план для образовательных учреждений Российской Федерации отводит 34 часа для обязательного изучения учебного предмета «Основы религиозных культур и светской этики», из расчёта 1 учебный час в неделю. Рабочая программа модуля «Основы православной культуры» рассчитана на 34 часа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Ценностные ориентиры в содержании учебного предмета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основе учебно - воспитательного процесса курса заложены базовые национальные ценности: патриотизм, социальная солидарность, гражданственность, семья, труд и творчество, наука, традиционные российские религии, искусство и литература, природа, человечество. </w:t>
      </w:r>
    </w:p>
    <w:p>
      <w:pPr>
        <w:pStyle w:val="Normal"/>
        <w:rPr/>
      </w:pPr>
      <w:r>
        <w:rPr/>
        <w:t>- формирование гражданской идентичности - чувства сопричастности и гордости за свою Родину, народ и историю, осознание ответственности человека за благосостояние общества</w:t>
      </w:r>
    </w:p>
    <w:p>
      <w:pPr>
        <w:pStyle w:val="Normal"/>
        <w:rPr/>
      </w:pPr>
      <w:r>
        <w:rPr/>
        <w:t xml:space="preserve">- 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 </w:t>
      </w:r>
    </w:p>
    <w:p>
      <w:pPr>
        <w:pStyle w:val="Normal"/>
        <w:rPr/>
      </w:pPr>
      <w:r>
        <w:rPr/>
        <w:t>- принятие и уважение ценностей семьи и общества, школы и стремления следовать им;</w:t>
      </w:r>
    </w:p>
    <w:p>
      <w:pPr>
        <w:pStyle w:val="Normal"/>
        <w:rPr/>
      </w:pPr>
      <w:r>
        <w:rPr/>
        <w:t>- ориентация в нравственном содержании и смысле поступков, как собственных, так и окружающих людей, развитие этических чувств  - стыда, вины, совести  - как регуляторов морального поведения</w:t>
      </w:r>
    </w:p>
    <w:p>
      <w:pPr>
        <w:pStyle w:val="Normal"/>
        <w:rPr/>
      </w:pPr>
      <w:r>
        <w:rPr/>
        <w:t>- доброжелательность, доверие и  внимательность к людям, готовность к сотрудничеству и дружбе, оказанию помощи тем, кто в ней нуждается</w:t>
      </w:r>
    </w:p>
    <w:p>
      <w:pPr>
        <w:pStyle w:val="Normal"/>
        <w:rPr/>
      </w:pPr>
      <w:r>
        <w:rPr/>
        <w:t>- развитие готовности к самостоятельным поступкам и действиям, принятию ответственности за их результаты</w:t>
      </w:r>
    </w:p>
    <w:p>
      <w:pPr>
        <w:pStyle w:val="Normal"/>
        <w:rPr/>
      </w:pPr>
      <w:r>
        <w:rPr/>
        <w:t>- формирование целеустремленности и настойчивости в достижении целей, готовности к преодолению трудностей и жизненного оптимизма</w:t>
      </w:r>
    </w:p>
    <w:p>
      <w:pPr>
        <w:pStyle w:val="Normal"/>
        <w:rPr/>
      </w:pPr>
      <w:r>
        <w:rPr/>
        <w:t>-  формирование самоуважения и эмоционально-положительного отношения к себе, критичности к своим поступкам и умения адекватно их оценивать</w:t>
      </w:r>
    </w:p>
    <w:p>
      <w:pPr>
        <w:pStyle w:val="Normal"/>
        <w:rPr/>
      </w:pPr>
      <w:r>
        <w:rPr/>
        <w:t>-формирование чувства прекрасного и эстетических чувств на основе знакомства с мировой и отечественной художественной культурой</w:t>
      </w:r>
    </w:p>
    <w:p>
      <w:pPr>
        <w:pStyle w:val="Normal"/>
        <w:rPr/>
      </w:pPr>
      <w:r>
        <w:rPr/>
        <w:t>- формирование установок на здоровый образ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рмирование нетерпимости и умения противодействовать  действиям и влияниям, представляющим угрозу жизни, здоровью и безопасности  личности и общества в пределах своих возможностей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КУРС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бучение детей по программе курса должно быть направлено на достиже</w:t>
        <w:softHyphen/>
        <w:t>ние следующих личностных, метапредметных и предметных ре</w:t>
        <w:softHyphen/>
        <w:t>зультатов освоения содержания.</w:t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личностным результатам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развитие этических чувств как регуляторов морального по</w:t>
        <w:softHyphen/>
        <w:t>ведения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воспитание доброжелательности и эмоционально-нрав</w:t>
        <w:softHyphen/>
        <w:t>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развитие начальных форм регуляции своих эмо</w:t>
        <w:softHyphen/>
        <w:t>циональных состояни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метапредметным результатам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готовность слушать собеседника, вести диалог, признавать возможность существования различных точек зрения и права 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е общей цели и путей её достижения,</w:t>
      </w:r>
      <w:r>
        <w:rPr>
          <w:color w:val="000000"/>
        </w:rPr>
        <w:t xml:space="preserve"> умение</w:t>
        <w:br/>
        <w:t>договориться о распределении ролей в совместной деятельнос</w:t>
        <w:softHyphen/>
        <w:t xml:space="preserve">ти;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декватно оценивать поведение свое  и  окружающих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предметным результатам: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знакомство с основами светской и религиозной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осознание ценности нравственности и духовности в челове</w:t>
        <w:softHyphen/>
        <w:t>ческой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зультаты обучения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развитие самостоятельности и личной ответственности за свои поступки на основе представления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развитие этических чувств как регуляторов морального поведения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воспитание доброжелательности и эмоционально-нравственной отзывчивост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4"/>
        </w:numPr>
        <w:spacing w:before="0" w:after="280"/>
        <w:jc w:val="both"/>
        <w:rPr/>
      </w:pPr>
      <w:r>
        <w:rPr/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учебной деятельности, а так же находить средства ее осуществления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планировать, контролировать и оценивать учебные действия в соответствии с поставленной задачей и условиями ее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и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, понимать причины успеха-неуспеха учебной деятельности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речевые средства и средства информационно-коммуникационных технологий для решения различных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ммуникативных и познавательных задач; 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• </w:t>
      </w:r>
      <w:r>
        <w:rPr>
          <w:rFonts w:cs="Times New Roman" w:ascii="Times New Roman" w:hAnsi="Times New Roman"/>
          <w:sz w:val="24"/>
          <w:szCs w:val="24"/>
        </w:rPr>
        <w:t xml:space="preserve">слушать собеседника, вести диалог, признавать возможность существования различных точек зрения и права каждого иметь свою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бственную;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лагать свое мнение и аргументировать свою точку зрения и оценку событи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жидаемые результаты духовно-нравственног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вития и воспитания учащихся</w:t>
      </w:r>
    </w:p>
    <w:p>
      <w:pPr>
        <w:pStyle w:val="Normal"/>
        <w:ind w:firstLine="708"/>
        <w:jc w:val="both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3"/>
          <w:szCs w:val="23"/>
        </w:rPr>
      </w:pPr>
      <w:r>
        <w:rPr>
          <w:rFonts w:eastAsia="Calibri"/>
          <w:bCs/>
          <w:i/>
          <w:color w:val="000000"/>
          <w:sz w:val="23"/>
          <w:szCs w:val="23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опыт социальной и межкультурной коммуник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3"/>
          <w:szCs w:val="23"/>
        </w:rPr>
      </w:pPr>
      <w:r>
        <w:rPr>
          <w:rFonts w:eastAsia="Calibri"/>
          <w:bCs/>
          <w:i/>
          <w:color w:val="000000"/>
          <w:sz w:val="23"/>
          <w:szCs w:val="23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уважительное отношение к традиционным религи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3"/>
          <w:szCs w:val="23"/>
        </w:rPr>
      </w:pPr>
      <w:r>
        <w:rPr>
          <w:rFonts w:eastAsia="Calibri"/>
          <w:bCs/>
          <w:i/>
          <w:color w:val="000000"/>
          <w:sz w:val="23"/>
          <w:szCs w:val="23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3"/>
          <w:szCs w:val="23"/>
        </w:rPr>
      </w:pPr>
      <w:r>
        <w:rPr>
          <w:rFonts w:eastAsia="Calibri"/>
          <w:bCs/>
          <w:i/>
          <w:color w:val="000000"/>
          <w:sz w:val="23"/>
          <w:szCs w:val="23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ценностное отношение к своему здоровью, здоровью близких и окружающих людей;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личный опыт здоровьесберегающе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3"/>
          <w:szCs w:val="23"/>
        </w:rPr>
      </w:pPr>
      <w:r>
        <w:rPr>
          <w:rFonts w:eastAsia="Calibri"/>
          <w:bCs/>
          <w:i/>
          <w:color w:val="000000"/>
          <w:sz w:val="23"/>
          <w:szCs w:val="23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ценностное отношение к природ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3"/>
          <w:szCs w:val="23"/>
        </w:rPr>
      </w:pPr>
      <w:r>
        <w:rPr>
          <w:rFonts w:eastAsia="Calibri"/>
          <w:bCs/>
          <w:i/>
          <w:color w:val="000000"/>
          <w:sz w:val="23"/>
          <w:szCs w:val="23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ые темы творчески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емы сочинений:</w:t>
      </w:r>
    </w:p>
    <w:p>
      <w:pPr>
        <w:pStyle w:val="Normal"/>
        <w:rPr/>
      </w:pPr>
      <w:r>
        <w:rPr/>
        <w:t>«Как я понимаю православие»</w:t>
      </w:r>
    </w:p>
    <w:p>
      <w:pPr>
        <w:pStyle w:val="Normal"/>
        <w:rPr/>
      </w:pPr>
      <w:r>
        <w:rPr/>
        <w:t>«Что такое этика?»</w:t>
      </w:r>
    </w:p>
    <w:p>
      <w:pPr>
        <w:pStyle w:val="Normal"/>
        <w:rPr/>
      </w:pPr>
      <w:r>
        <w:rPr/>
        <w:t>«Значение религии в жизни человека и общества»</w:t>
      </w:r>
    </w:p>
    <w:p>
      <w:pPr>
        <w:pStyle w:val="Normal"/>
        <w:rPr/>
      </w:pPr>
      <w:r>
        <w:rPr/>
        <w:t>«Православный храм как произведение архитектуры»</w:t>
      </w:r>
    </w:p>
    <w:p>
      <w:pPr>
        <w:pStyle w:val="Normal"/>
        <w:rPr/>
      </w:pPr>
      <w:r>
        <w:rPr/>
        <w:t>«Экскурсия в православный храм»</w:t>
      </w:r>
    </w:p>
    <w:p>
      <w:pPr>
        <w:pStyle w:val="Normal"/>
        <w:rPr/>
      </w:pPr>
      <w:r>
        <w:rPr/>
        <w:t>«Православные святыни»</w:t>
      </w:r>
    </w:p>
    <w:p>
      <w:pPr>
        <w:pStyle w:val="Normal"/>
        <w:rPr/>
      </w:pPr>
      <w:r>
        <w:rPr/>
        <w:t>«Шедевры православной культуры»</w:t>
      </w:r>
    </w:p>
    <w:p>
      <w:pPr>
        <w:pStyle w:val="Normal"/>
        <w:rPr/>
      </w:pPr>
      <w:r>
        <w:rPr/>
        <w:t>«Православные праздники»</w:t>
      </w:r>
    </w:p>
    <w:p>
      <w:pPr>
        <w:pStyle w:val="Normal"/>
        <w:rPr/>
      </w:pPr>
      <w:r>
        <w:rPr/>
        <w:t>«Крещение Руси как начало великой русской культуры»</w:t>
      </w:r>
    </w:p>
    <w:p>
      <w:pPr>
        <w:pStyle w:val="Normal"/>
        <w:rPr/>
      </w:pPr>
      <w:r>
        <w:rPr/>
        <w:t>«Может ли христианское отношение к природе помочь решению экологической проблемы?»</w:t>
      </w:r>
    </w:p>
    <w:p>
      <w:pPr>
        <w:pStyle w:val="Normal"/>
        <w:rPr/>
      </w:pPr>
      <w:r>
        <w:rPr/>
        <w:t>«Какие особые убеждения христиан укрепляют их в делании добра?»</w:t>
      </w:r>
    </w:p>
    <w:p>
      <w:pPr>
        <w:pStyle w:val="Normal"/>
        <w:rPr/>
      </w:pPr>
      <w:r>
        <w:rPr/>
        <w:t>«Возможен ли подвиг в мирное время?»</w:t>
      </w:r>
    </w:p>
    <w:p>
      <w:pPr>
        <w:pStyle w:val="Normal"/>
        <w:rPr/>
      </w:pPr>
      <w:r>
        <w:rPr/>
        <w:t xml:space="preserve"> </w:t>
      </w:r>
      <w:r>
        <w:rPr/>
        <w:t>«Мое отношение к людям»</w:t>
      </w:r>
    </w:p>
    <w:p>
      <w:pPr>
        <w:pStyle w:val="Normal"/>
        <w:rPr/>
      </w:pPr>
      <w:r>
        <w:rPr/>
        <w:t>«Мое отношение к России»</w:t>
      </w:r>
    </w:p>
    <w:p>
      <w:pPr>
        <w:pStyle w:val="Normal"/>
        <w:rPr/>
      </w:pPr>
      <w:r>
        <w:rPr/>
        <w:t>«С чего начинается Родина»</w:t>
      </w:r>
    </w:p>
    <w:p>
      <w:pPr>
        <w:pStyle w:val="Normal"/>
        <w:rPr/>
      </w:pPr>
      <w:r>
        <w:rPr/>
        <w:t xml:space="preserve"> </w:t>
      </w:r>
      <w:r>
        <w:rPr/>
        <w:t>«Вклад моей семьи в благополучие и процветание Отечества»</w:t>
      </w:r>
    </w:p>
    <w:p>
      <w:pPr>
        <w:pStyle w:val="Normal"/>
        <w:rPr/>
      </w:pPr>
      <w:r>
        <w:rPr/>
        <w:t>«Мой дедушка – защитник Родины»</w:t>
      </w:r>
    </w:p>
    <w:p>
      <w:pPr>
        <w:pStyle w:val="Normal"/>
        <w:rPr/>
      </w:pPr>
      <w:r>
        <w:rPr/>
        <w:t>«Мои друзья – люди разных национальностей и вероисповеданий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>
          <w:b/>
          <w:bCs/>
        </w:rPr>
        <w:t>Темы исследовательских работ:</w:t>
      </w:r>
    </w:p>
    <w:p>
      <w:pPr>
        <w:pStyle w:val="Normal"/>
        <w:rPr/>
      </w:pPr>
      <w:r>
        <w:rPr/>
        <w:t>Как христианство пришло на Русь</w:t>
      </w:r>
    </w:p>
    <w:p>
      <w:pPr>
        <w:pStyle w:val="Normal"/>
        <w:rPr/>
      </w:pPr>
      <w:r>
        <w:rPr/>
        <w:t>Христианское отношение к природе.</w:t>
      </w:r>
    </w:p>
    <w:p>
      <w:pPr>
        <w:pStyle w:val="Normal"/>
        <w:rPr/>
      </w:pPr>
      <w:r>
        <w:rPr/>
        <w:t>Святые в отношении к животным.</w:t>
      </w:r>
    </w:p>
    <w:p>
      <w:pPr>
        <w:pStyle w:val="Normal"/>
        <w:rPr/>
      </w:pPr>
      <w:r>
        <w:rPr/>
        <w:t>Русские святые-воины. (На примере одного святого: святых благоверных князей Александра Невского, Дмитрия Донского или других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КУРСА</w:t>
      </w:r>
    </w:p>
    <w:p>
      <w:pPr>
        <w:pStyle w:val="Normal"/>
        <w:rPr/>
      </w:pPr>
      <w:r>
        <w:rPr/>
        <w:t xml:space="preserve">Для  изучения  курса  «Основы  религиозных  культур  и  светской  этики»  должны  быть  в  наличии следующие объекты и средства материально-технического обеспечения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</w:t>
      </w:r>
      <w:r>
        <w:rPr/>
        <w:t xml:space="preserve">оборудование:  ученические  столы  и  стулья  по  количеству  учащихся,  учительский  стол,  шкафы  для  хранения  учебных  пособий,  дидактических  материалов  и  пр.,  настенные  доски для вывешивания иллюстративного материала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</w:t>
      </w:r>
      <w:r>
        <w:rPr/>
        <w:t xml:space="preserve">технические     средства     обучения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классная доска с набором приспособлений для крепления таблиц, картинок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емонстрационное оборудование, предназначенное для одновременной демонстрации  изучаемых  объектов  и  явлений  группе  обучаемых  и  обладающее  свойствами,  которые  позволяют      видеть     предмет  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спомогательное   оборудование   и   устройства,   предназначенные   для   обеспечения  эксплуатации     учебной    техники,    удобства    применения     наглядных     средств    обучения,  эффективной  организации  проектной  деятельности,  в  том  числе  принтер,  сканер,  фото-  и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идеотехника (по возможности) и др.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лектронное   пособие   к   каждому   модулю   курса   «Основы   религиозных   культур   и  светской этики»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полнительные  мультимедийные  (цифровые)  образовательные  ресурсы,  интернет- ресурсы,  аудиозаписи,  видеофильмы,  слайды,  мультимедийные  презентации,  тематически  связанные с содержанием курса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библиотечный фонд (книгопечатная продукция)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чебно-методические  комплекты,  обеспечивающие  изучение/преподавание  учебного курса «Основы религиозных культур и светской этики» (комплексная про пособия для учащихся, методическая/справочная литература для учителя и ДР-)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ормативные       документы,     регламентирующие        взаимоотношения        государства    и  религиозных организаций, а также отражающие правовые основы изучения в учреждениях  системы общего образования основ религиозных культур и светской этики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пециальные дополнительные пособия для учителей и литература, предназначенная  для оказания им информационной и методической помощи (учебники по религиоведению,  культурологии, книги для учителя по истории, обществознанию, мировой художественной  культуре, истории религий, окружающему миру, литературе и др.)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учно-популярные  книги,  содержащие  дополнительный  познавательный  материал  развивающего характера по различным темам курса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хрестоматийные   материалы,   включающие   тексты   художественных   произведений,  тематически связанные с содержанием курса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кументальные        источники      (фрагменты      текстов     исторических      письменных  источников, в том числе и религиозных, дающих целостное представление об историческом  развитии религий ми-ра)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нциклопедическая       и  справочная    литература     (философские     и  религиоведческие  словари,  справочники  по  теории  и  истории  религий,  биографии  религиозных  деятелей  и  значимых персоналий и др.)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лигиозная литература (рассказы для детей о священных книгах)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художественные альбомы, содержащие иллюстрации к основным разделам курса; </w:t>
      </w:r>
    </w:p>
    <w:p>
      <w:pPr>
        <w:pStyle w:val="Normal"/>
        <w:numPr>
          <w:ilvl w:val="0"/>
          <w:numId w:val="11"/>
        </w:numPr>
        <w:rPr/>
      </w:pPr>
      <w:r>
        <w:rPr/>
        <w:t>печатные      пособия,    в  том   числе   картографические       издания,   иллюстративные материа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учащихся: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Библия    в    гравюрах    Гюстава    Доре.   Российское    Библейское общество. Москва, 1996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Библия для детей. Сост. Полянская И.Н. - М.: ООО «Изд. АСТ»: ООО «Изд. АСТРЕЛЬ»: ООО «ТРАНЗИТКНИГА», 2004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Библия для детей. Священная история в простых рассказах для чтения в школе и дома. По тексту протоиерея Александра Соколова. Издательство Белорусского Экзархата, ХАРВЕСТ. Минск, 2005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Библейская азбука.  Отв. за выпуск Авадяева Е. Москва, ОЛМА-ПРЕСС Гранд, 200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Библейская энциклопедия с иллюстрациями Г.Доре и цветными вкладышами. - М.: ЛОКИД-ПРЕСС, 2002.-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 Великие православные праздники. Авт.-сост. Глаголева О. – М.: ОЛМА-ПРЕСС, 2001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В.А. Никифоров - Волгин. Сборник рассказ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Владимир святой. Алексей Карпов. – М., изд. Молодая гвардия - ЖЗЛ», 199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Волшебные картинки. Пять Библейских сюжетов. Российское Библейское общество. 200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Деревянное зодчество Руси. Лариса Александрова. М., изд. «Белый город», 200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1. Детская Библия. Православные праздники. Сост. Горбачева Н.Б. – М.: ИПЦ «Дизайн. Информация. Картография», ООО «Изд. АСТРЕЛЬ»: ООО «Изд. АСТ», 2003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Детям о православной вере. Сост. Зинченко З. – С.-Петербург, изд. «Шпиль», 200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Дмитрий Донской. Из серии «Жизнь великих людей». Изд. «Граница», Москва, 199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4. Евангелие для самых маленьких. По Горбовой С.Н. Изд. Белорусского Экзархата, при участии ОО «ХАРВЕСТ», Минск, 2005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 Жития святых: Святителя Димитрия Ростовского: в 13-ти томах. Москва: ТЕРРА – Книжный клуб, 1998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 Избранные жития для детей: В 2 т. Составитель Балакшин Е.А. – М.: Изд-во Сретенского монастыря, 2008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 Иконопись. Энциклопедия живописи для детей. Сост. Нина Орлова. Изд. «Белый город», М., 200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История Церкви для детей. Рассказы из истории Христианской Церкви 1 – 11 веков. Бахметева А.Н. Изд. Белорусского Экзархата, Минск, 200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Колесникова В.С. Православный храм. Символика и традиции. – М.: ОЛМА-ПРЕСС, 2006</w:t>
      </w:r>
    </w:p>
    <w:p>
      <w:pPr>
        <w:pStyle w:val="Normal"/>
        <w:ind w:firstLine="709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Литература для педагога: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1. Библейская история Ветхого и Нового Завета. В трех томах. Лопухин А.П. Издательство Белорусского Экзархата. При участии ООО «ХАРВЕСТ». Минск, 2005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Библейская энциклопедия с иллюстрациями Гюстава Доре и цветными вкладками.- М.: ЛОКИД-ПРЕСС, 2002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Библия в гравюрах Гюстава Доре. Российское Библейское общество. Москва, 1996. 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4. Библия для детей. Священная история в простых рассказах для чтения в школе и дома. По тексту протоиерея Александра Соколова. Издательство Белорусского Экзархата, ХАРВЕСТ. Минск, 2005. 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5. Библия для детей. Сост. Полянская И.Н. - М.: ООО «Изд. АСТ»: ООО «Изд. АСТРЕЛЬ»: ООО «ТРАНЗИТКНИГА», 200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Бородина А.В. Основы православной культуры. Москва: Издательский дом «Покров», 2003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. Великие православные праздники. Авт.-сост. Глаголева О. – М.: ОЛМА-ПРЕСС, 2001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 Герои русской истории: Альбом. М.: изд-во «Белый город», 2007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9. Детская Библия. Православные праздники. Сост. Горбачева Н.Б. – М.: ИПЦ «Дизайн. Информация. Картография», ООО «Изд. АСТРЕЛЬ»: ООО «Изд. АСТ», 2003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</w:rPr>
        <w:t>10. Дмитрий Донской. Из серии «Жизнь великих людей». Изд. «Граница», Москва, 1993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1. Духовно-нравственное воспитание. Научно-просветительский журнал. Издательство «Школьная пресса», подписка за  2001 – 2008 г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2. Духовные истоки воспитания. Учебно-методическая серия: программы, методики проведения уроков, сборники текстов. Выпуск 1. – Москва: «Славянский Дом», 2001год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27"/>
        <w:gridCol w:w="2734"/>
        <w:gridCol w:w="2631"/>
        <w:gridCol w:w="2264"/>
        <w:gridCol w:w="1976"/>
        <w:gridCol w:w="2755"/>
        <w:gridCol w:w="733"/>
        <w:gridCol w:w="740"/>
      </w:tblGrid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-с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наша Роди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. 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 Что такое духовный ми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культурные 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 человека – бесконечный и многообразны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уховный (мир культур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й мир – человек - внутренний мир     душ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ир: сложный, разный, многоли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е разрушить внутренний мир? Опора на национальные 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трад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лигиозные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ально-этические н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основа: вечные ценности: добро, честь, справедливость, милосерди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онятия: Отечество, Родина, духовный мир, культурные традиции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ить,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о такое духовный мир человека. Рассказать о традициях своей семьи. Рассказать, какие ценности лежат в основе своей семьи. Рассказать о празднике День народного единства (4 ноября).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алгоритм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 понятия Ро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понимать </w:t>
            </w:r>
            <w:r>
              <w:rPr>
                <w:sz w:val="20"/>
                <w:szCs w:val="20"/>
              </w:rPr>
              <w:t xml:space="preserve">учебную задачу урока и стараться 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условными обозначениями учебник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ать в учебный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ы и средства познания окружающего мир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учебн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монологическое высказывание о малой родине, с использованием конкретных приме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религ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человек создает культу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чем говорит религ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– (cultura от глагола colo - «возделывать почву», «обрабатывать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смысл слова «культура» – это возделывание (очеловечивание природы как среды обит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в широком смысле – все  то, что создано челове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у создают люди, а культура изменяет челове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накапливает и передает опыт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создает условия жизни люд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влияет на образ мыслей и чувств, на способ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: светская и религиозн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– это мысли и поступки человека, убежденного в том, что человеческий разум в нашем мире не оди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ая культура опирается на религиозные тра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русской культуры – в православной куль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ая вера определяет поведение и культуру человека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Что такое культура, и как она создаётся. Что такое религия. Что такое православ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разить слова благодарности в разнообразных формах. Понимать взаимосвязь русской культуры и православия. Рассказать о традициях русской православной культуры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гуляц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иск и отбор необходим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понимать </w:t>
            </w:r>
            <w:r>
              <w:rPr>
                <w:sz w:val="20"/>
                <w:szCs w:val="20"/>
              </w:rPr>
              <w:t xml:space="preserve">учебную задачу урока и стараться 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учебн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формулировать понятия </w:t>
            </w:r>
            <w:r>
              <w:rPr>
                <w:i/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 xml:space="preserve"> религ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авнивать и различать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я </w:t>
            </w:r>
            <w:r>
              <w:rPr>
                <w:i/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 xml:space="preserve"> религ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ать в учебный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монологическое высказыва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условными обозначениями учебник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ар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Бог в православ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ие дары Бог дал челове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Как вера в Бога может влиять на поступки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есть Бог? Творец, который создал весь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создал человека, дал человеку свободу, разум, совесть, доброту, любов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а в Бога – направляет, определяет поступки людей, вдохновляет на созидание…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 Кого православная культура называет Творцом. Какие дары получили от Творца люд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онимать, как вера влияет на поступки человека, и рассказать об это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ть договариваться, вести дискусс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формирование внимания к красоте традиций Пасхи; формирование чувства уважения к православным традициям; эмоциональное отношение к собственным пережива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матривать иллюстрации учебника и извлекать из них полезную информ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ать на заданную тему (монолог, диалог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ными источник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аре, высказывать  свое мн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ледить воплощение божества в человек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осмыслить связь веры в Бога с понятиями </w:t>
            </w:r>
            <w:r>
              <w:rPr>
                <w:bCs/>
                <w:i/>
                <w:sz w:val="20"/>
                <w:szCs w:val="20"/>
              </w:rPr>
              <w:t>совесть, доброта, любовь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ая моли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авослав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значит слово «благодат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то такие свят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молитве «Отче на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славие» означает умение правильно славить Бога (молить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е к Богу - молитва. Молитва противоположна  ма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Магия – навязывание (через заклинание) своей воли духам, Бог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тва-просьба; Молитва-благодарение; Молитва-славослов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молитвы. Благодать (добрый дар) - действие Бога, меняюще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ые - люди, которые под действием благодати изменилис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че наш» - самая известная молитва христиан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Что такое молитва, и чем она отличается от магии. Какие бывают виды молитв. Что значит «благодать». Кто такие святые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казать, что значит «молиться», и чем отличается молитва от магии. Объяснить слово «искушение», и зачем людям посылаются испытания в жизни. Объяснить выражение «Знать, как «Отче наш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Cs/>
                <w:color w:val="231F20"/>
                <w:sz w:val="20"/>
                <w:szCs w:val="20"/>
                <w:lang w:eastAsia="ar-SA"/>
              </w:rPr>
              <w:t xml:space="preserve">: </w:t>
            </w:r>
            <w:r>
              <w:rPr>
                <w:sz w:val="20"/>
                <w:szCs w:val="20"/>
              </w:rPr>
              <w:t>формирование умений правильно понимать, что такое молитва, формирование чувства уважения к православным традициям, эмоциональное отношение к собственным пережив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 и другими источник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личать виды молит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ять творческие задания по заданной тем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следить изменение в образе жизни человека под влиянием божественной благодати на примере святы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значение молитвы «Отче наш» для каждого верующего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я и Евангел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христиа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Библ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Евангел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ин – человек, который принял учение Иисуса Хр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я – священная Книга для каждого христиа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части Библии: Ветхий Завет (50 книг) и Новый Завет (27 книг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«завет» - «союз», «договор» (Бога с человек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Ветхого Завета написаны пророками, которые  имели  особый дар – слышать Бога. (до прихода Иисуса Христа): история еврейского народа, основы иудаизма, Декал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Нового Завета: «Евангелие» (с греч. «добрая весть»)  - о жизни, делах и учении Иисуса Христа; Деяния апостолов; Послания апостолов; Апокалипсис («Откровения Иоанна Богослова»)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то такой христианин. Кто такие пророки и апостолы. Что такое Библия и Евангел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ткровение Божие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что такое Священное Писание, и из каких частей оно состоит. Объяснить связь слов Христос – христианство – христианин. Объяснить, как переводится слово «Евангелие», и почему оно так называется. Рассказать об апостолах Христовых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чувства уважения к православным традиц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отношение к собственным переживан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 Ветхого и Нового Завета, сюжетов Библ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 задачу урока и стараться 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сформулировать понятия </w:t>
            </w:r>
            <w:r>
              <w:rPr>
                <w:i/>
                <w:sz w:val="20"/>
                <w:szCs w:val="20"/>
              </w:rPr>
              <w:t>христианин, Библия, Евангел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работать с разными источниками информации (притчи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тупать с сообщением о жизни Иисуса Христ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арах (мини группах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ведь Хрис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поведь Хр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? Чему учил Христо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Нагорная проповед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ие сокровища нельзя укра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сус Христос учил любви к ближ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ая проповедь – изречения глубокого смысла Иисуса Христа, (произнесены с небольшой го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сти. Как поступить, если вас обидели, ударили, обозвали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«Не противься злому… Любите врагов ваших…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мести кладет предел разрастанию з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огатстве. «Не собирайте себе сокровищ на земле, но собирайте себе сокровища на небе…» «Сокровище на небе» - это добро человека, которое  нельзя укра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Иисуса Христа: жить на земле в любви к Богу и к ближнему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 проповедь (Нагорная проповедь). Как христиане относятся к мести, и почему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чему учил Христос. Объяснить, что является духовными сокровищами. Рассказать, какое богатство христиане считают истинным и вечны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положительное отношение к  Христу, его у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нимать </w:t>
            </w:r>
            <w:r>
              <w:rPr>
                <w:sz w:val="20"/>
                <w:szCs w:val="20"/>
              </w:rPr>
              <w:t>учебную задачу урока и стараться 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ать в диалог, вести дискуссию, находить компромисс, приходить к общему решен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работать с разными источниками информации (притчами, текстами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материальные и духовные богат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с и Его крес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? Как Бог стал челове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Почему Христос не уклонился от ка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ова символика кр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ангелие: однажды Бог соединил с Собой человеческое тело и душу (вочеловечил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 стал Богочеловеком: творил чудеса, радовался, страдал, прошел весь путь человеческой жизни и вошел в мир человеческой см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исус позволил себя казнить на кресте. Почему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рть была нужна Христу для того, чтобы пройти через человеческую смер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Христа люди умирали и смерть давала им пустоту  и хол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с дал надежду каждому человеку на бессмертие его душ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 Христа -  не только орудие пытки и казни, но и знак любви Бога к людям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 «воплощение» («Боговопло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е»), Голгофа. Кто такой Богочелове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ём состояла жертва Иисуса Христа</w:t>
            </w:r>
            <w:r>
              <w:rPr>
                <w:b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казать о Рождестве Христове. Объяснить, что такое Боговоплощение. Объяснить, почему Христос не уклонился от распятия. Объяснить, почему крест стал символом христианства, и какой смысл христиане вкладывают в этот симв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ть вести дискусс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имать символику крест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ть причины Боговоплощ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работать с учебником, иллюстрациями, извлекать полезную информ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упать в диалог со взрослы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свои предположения и доводы о том, почему Иисус Христос не уклонился от казн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х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Пас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празднуют Пасх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ангелие: после распятия Христос вернулся к жизни – воскрес (с др.слав. «крес» - жить, сиять, сверкать». Воскресение – день возобновления жиз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ха Христова - а честь воскресения Хри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к Пасхи: крестный ход, пасхальная служба в честь воскресения Хри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хальные атрибуты – праздничный стол, куличи, яйца, твороженное блюдо, то есть пасха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Что такое Пасха (Воскресени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разднуют Пасх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вучит пасхальное приветствие. Как звучит пасхальный гимн. Что такое христианский пост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почему Иисуса Христа называют Спасителем. Объяснить, как христиане связывают свою судьбу с воскресением Христа. Рассказать, в чём состоит смысл пасхального гимна. Рассказать, в чём состоит смысл христианского пос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важать в общении и сотрудничества партнера и самого себ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 формирование внимания к красоте традиции Пасхи, формирование чувства уважения к православным традициям, эмоциональное отношение к собственным переживания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вечать и </w:t>
            </w:r>
            <w:r>
              <w:rPr>
                <w:sz w:val="20"/>
                <w:szCs w:val="20"/>
              </w:rPr>
              <w:t>задавать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казывать о семейных традициях празднования Пасх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крыть смысл пасхальных атрибутов (кулич, яйца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свои сужд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ое учение о человек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? Чем Бог одарил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образ Божий в чело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ославии размышления о Боге и человеке взаимосвяз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 одарил человека душой  (думает, мечтает…), подарил человеку свободу, любовь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 дары составляют целый мир, внутренний мир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, свобода, творчество  у христиан называются «образ Бога в челове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человек не думает о душе или совершает плохое - она слабеет, «боле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ые люди: «О душе подумай!» (не делай плохого, делай добро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ем человек отличается от животного. Что такое «внутренний мир» человека. В чём заключается свобода для христианина. Как Библия рассказывает о происхождении души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ристианин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 выражение «внутренний мир» человека. Составить рассказ на тему «Как Бог подарил человеку душу». Объяснить выражение «болезни души». Объяснить, в чём заключается свобода для христианин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важать в общении и сотрудничества партнера и самого себ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сформулировать понятие о</w:t>
            </w:r>
            <w:r>
              <w:rPr>
                <w:bCs/>
                <w:i/>
                <w:sz w:val="20"/>
                <w:szCs w:val="20"/>
              </w:rPr>
              <w:t xml:space="preserve"> душе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имать смысл пословиц, поговорок, фразеологических оборотов о душ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эмоциональное состояние души по художественному образ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ными источник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разительно читать стих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свое мн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сть и раскаян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подсказках сове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о в православии есть синоним грех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 ослабляет душу человека,  добро и совесть укрепля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сть: подсказывает человеку, как поступить; напоминает ему, что сделано невер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в жизни -  быть в ладу со своей сове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яние: может помочь человеку исправить ошибку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христиане считают  добром, злом, грехом, что такое совесть, раскаяние, покаяние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казать, как совесть подсказывает человеку правильный выбор в поступ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выражение «Человек – это животное, умеющее краснеть». Объяснить связь между выражениями «бессовестный человек» и «мёртвая душа». Рассказать, почему покаяние называют «лекарством души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: – способность понимать и проявлять свои чувства посредством слов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остроение логической цепи рассужд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ть поступки герое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парах над проблемными ситу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, иллюстр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онять структуру и значение </w:t>
            </w:r>
            <w:r>
              <w:rPr>
                <w:bCs/>
                <w:i/>
                <w:sz w:val="20"/>
                <w:szCs w:val="20"/>
              </w:rPr>
              <w:t>раскаяния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сценировать проблемные ситу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ие заповеди даны люд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общего у убийства и воров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зависть гасит рад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сия заповедей: отличить добро от зла, грех от доброде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и даны людям от Бога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итай отца и м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бива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к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релюбодейству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л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завиду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 «заповедь», «скрижали». Какие заповеди были даны людям через пророка Моисе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казать, что такое «Десять заповедей» или «Закон Моисея». Рассказать, что общего у воровства и убийства. Рассказать, как зависть гасит радость. Отличать 10 заповедей Моисея от заповедей блаженств Иисуса Хр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жизненные ситуации и выбирать нравственные формы п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мение согласованно выполнять совместную деятельн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значение заповед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сравнивать понятия </w:t>
            </w:r>
            <w:r>
              <w:rPr>
                <w:bCs/>
                <w:i/>
                <w:sz w:val="20"/>
                <w:szCs w:val="20"/>
              </w:rPr>
              <w:t>убийство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воровство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группах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оанализировать понятие </w:t>
            </w:r>
            <w:r>
              <w:rPr>
                <w:bCs/>
                <w:i/>
                <w:sz w:val="20"/>
                <w:szCs w:val="20"/>
              </w:rPr>
              <w:t xml:space="preserve">«зависть» </w:t>
            </w:r>
            <w:r>
              <w:rPr>
                <w:bCs/>
                <w:sz w:val="20"/>
                <w:szCs w:val="20"/>
              </w:rPr>
              <w:t>на примере сказки «О рыбаке и рыбке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ысказывать свои мысл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ие и сострадан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? Чем милосердие отличается от друж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ого называют ближн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Как христианин должен относиться к люд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ая заповедь Иисуса Христа: «Возлюби ближнего как самого себя!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е заповеди – милосердие и сострадание (сердце милует, любит, жалеет – страдае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ный человек – неравнодушный к горю другого, ближн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ижний» -  тот, кто находится в беде и нуждается в твое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человек виноват, но переживает беду, надо забыть свои обиды и протянуть ему руку помощи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ого христиане называют «ближним». Как христианин должен относиться к людям. Что такое «милосердие», «милостыня»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можно ли за милосердную помощь брать плату, и почему. Рассказать, что нужно делать человеку, чтобы стать милосердным. Рассказать, какие существуют дела милосерд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оцен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равственных нор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извлечение необходимой информации.</w:t>
            </w:r>
          </w:p>
          <w:p>
            <w:pPr>
              <w:pStyle w:val="Normal"/>
              <w:tabs>
                <w:tab w:val="clear" w:pos="708"/>
                <w:tab w:val="center" w:pos="1735" w:leader="none"/>
              </w:tabs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в совместном решении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сравнивать понятия </w:t>
            </w:r>
            <w:r>
              <w:rPr>
                <w:bCs/>
                <w:i/>
                <w:sz w:val="20"/>
                <w:szCs w:val="20"/>
              </w:rPr>
              <w:t>«милосердие»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«дружба»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анализировать различные виды текс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мини группа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ными источниками информации (притчами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ысказывать свое мн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ить синквейн  к слову «ближний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правило этик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Главное правило человечески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нео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с:«..Как хотите, чтобы с вами поступали люди, так поступайте и вы с ни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с: не осуждайте других! «Пусть первый камень бросит тот из вас, кто сам не грешил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суждение – это не попустительство и не навешивание на человека ярлы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его дурной поступок не одно и то 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ое  правило: «Люби грешника и ненавидь гре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ить» - значит помочь  избавиться от грех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 «этика»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е правило человеческих отношений. Что такое «неосуждение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почему главное правило этики называется «золотое». Сформулировать своё мнение: как уберечься от осуждения других людей. Рассказать по картине В.Поленова «Грешница», как Христос защитил женщ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FontStyle16"/>
                <w:color w:val="000000"/>
                <w:shd w:fill="FFFFFF" w:val="clear"/>
              </w:rPr>
              <w:t> 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формулировать главное правило человеческих отнош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авнивать понятия </w:t>
            </w:r>
            <w:r>
              <w:rPr>
                <w:bCs/>
                <w:i/>
                <w:sz w:val="20"/>
                <w:szCs w:val="20"/>
              </w:rPr>
              <w:t>«осуждение»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«не осуждение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ать в дискуссию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дополнительной информаци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люди делают в хра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устроен православный хр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 приходят в храм: помолиться за себя, за других, поставить свечи «за здравие», «за упокой»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устройство: иконы, иконостас, царские врата (символизируют врата Рая), алтар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в хра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юбой религиозной культуре  есть система запретов и необходимо их уважать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Для чего людям нужен храм, что они там делают. Как устроен православный хр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«алтарь», «Царские врата», «икона», «иконостас», «канун», «поминание», «благословение». Что такое «церковно-славянский язык»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Рассказать, как устроен православный храм. Рассказать, что такое иконостас, и какие иконы в нём присутствуют обязательно. Рассказать, может ли православный христианин молиться без иконы. Отличать на иконе изображение Иисуса Христа и Божьей Матери Объяснить значение выражения «Казанская Богоматерь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правила поведения в храме, и для чего они нужн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важать в общении и сотрудничества партнера и самого себ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, как устроен православный хра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крыть смысл посещения храм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ъяснить значение выраж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ить правила поведения в храм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 свои сужд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противоречия в иллюстрация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арах, группа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Почему икона так необыч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Почему изображают  невидим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а (с греч. «образ») – картина  с изображением лица или события из Библии или церков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картины от ико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ртине отражается мироощущение автора, дыхание той или иной эпохи; в иконе отражается мировоззрение Церкви, икона -  вне време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картине отражается индивидуальность автора, его живописная манера и т.п.; икона – творение соборное, не самовыражение, а служ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она пронизана светом, добром и любовью. Свет - символ Света Божествен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– показать мир души святого человека (через  лица (лики) и глаз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ангелие: Бог родился как человек, апостолы видели Христа, значит можно изображ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а и человек: он молится не иконе, а перед иконами и тому, кого видит на икон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 чём состоит отличие иконы от обычной живописной картины, и почему. Зачем христианам нужны иконы, и как на иконах изображается невидимый ми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как понятие света связано с пониманием Бога в христианстве. Объяснить, почему христиане считают возможным изображать невидимого Бога. Рассказать, кому молятся христиане, стоя перед иконой. Объяснить слова «нимб» и «л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сформулировать понятие об </w:t>
            </w:r>
            <w:r>
              <w:rPr>
                <w:bCs/>
                <w:i/>
                <w:sz w:val="20"/>
                <w:szCs w:val="20"/>
              </w:rPr>
              <w:t>иконе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значение элементов, изображенных на икон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авнивать и различать икон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различать понятия </w:t>
            </w:r>
            <w:r>
              <w:rPr>
                <w:bCs/>
                <w:i/>
                <w:sz w:val="20"/>
                <w:szCs w:val="20"/>
              </w:rPr>
              <w:t>«молиться иконе»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«молиться перед иконой»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свое мн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, иллюстр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работы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ак готовится творческая работа, какие существуют виды творческих работ. Как пользоваться литературой и другими источниками информации, как правильно отобрать нужную информацию и сделать выводы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упл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Искать требующуюся литературу.</w:t>
              <w:br/>
              <w:t>Работать с книгой, со статьей и другой информацией. Свести всю найденную информацию в последовательный общий текст. Оформить работу в соответствии с требованиями. Подготовить устное выступ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FontStyle15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курсия в хра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мотреть устройство храм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отнести теоретические знания с практически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ать правила поведения в храм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свое мнение, впечатление от экскурс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ть свое эмоциональное состояни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едставить свою творческую работу для обсуждения. Отстаивать свою точку зрения. Аргументировать свой отве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готовить проект «Рождество», «Крещение», «Серафим Саровский», и д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пределить обязан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ить план работ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бирать текстовый и иллюстративный материа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ить презент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ставить проек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христианство пришло на Рус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церков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кр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, ставшие христианами, объединялись  в общество, которое называется  Церковь. Христианское учение распространялось и пришло на Русь через Визант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 год: крещение киевлян в р. Дне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щение – это присоединение к Церк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новой в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вление письменности, школ, книг, строительство храм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преображала людей и их культуру: наполняла жизнь новым смыслом, христовы заповеди помогали утверждать новые нравственные правила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стремились жить по вере, утверждается название «Святая Русь»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ангелие, Пасха, храм и икона. Кто такой Иисус Христос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знать: </w:t>
            </w:r>
            <w:r>
              <w:rPr>
                <w:sz w:val="20"/>
                <w:szCs w:val="20"/>
              </w:rPr>
              <w:t>что такое Церковь и кр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усь стала христианской стра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Cs/>
                <w:sz w:val="20"/>
                <w:szCs w:val="20"/>
              </w:rPr>
              <w:t xml:space="preserve"> Уметь: </w:t>
            </w:r>
            <w:r>
              <w:rPr>
                <w:sz w:val="20"/>
                <w:szCs w:val="20"/>
              </w:rPr>
              <w:t>Отличать православный храм от других, узнавать изображение Иисуса Христа и Пасхи на ик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историю проникновения христианства  в древнерусские земли и крещения Рус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знакомиться с историей крещения Рус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значение новой вер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различать понятия </w:t>
            </w:r>
            <w:r>
              <w:rPr>
                <w:i/>
                <w:sz w:val="20"/>
                <w:szCs w:val="20"/>
              </w:rPr>
              <w:t>«храм»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«церковь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смысл крещ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различными вид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связь между крещением Руси и изменением жизни на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человеческий подви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человеческой  жертв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ий подвиг – эта жертва ради себя, ради других людей и ради Б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 ради себя (жертвовать мелкими радостями во имя высокой цел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 ради другого человека (и в малом, и в большо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г  во имя Бога: человек жертвует  своими капризами  ради стремления жить по вер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е подвигов – жертвенность (движение во имя высокой цел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 – «двигаться», «движение», «подвижничество»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 подвиг, что такое жер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подвижнической жизни архиепископа Луки Войно-Ясенецког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 слово «подвижник», «жертвенность» и употреблять их в речи. Различать ценности, ради которых люди жертвуют своим временем, здоровьем, даже жизнью Рассказать о гер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бсудить понятие </w:t>
            </w:r>
            <w:r>
              <w:rPr>
                <w:i/>
                <w:sz w:val="20"/>
                <w:szCs w:val="20"/>
              </w:rPr>
              <w:t>«подвиг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зличать виды </w:t>
            </w:r>
            <w:r>
              <w:rPr>
                <w:i/>
                <w:sz w:val="20"/>
                <w:szCs w:val="20"/>
              </w:rPr>
              <w:t>подвиг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ботать с понятием </w:t>
            </w:r>
            <w:r>
              <w:rPr>
                <w:i/>
                <w:sz w:val="20"/>
                <w:szCs w:val="20"/>
              </w:rPr>
              <w:t>«подвижник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о словар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ысказывать свое мнени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, дополнительной литературо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группах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и блаженст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огда люди бывают счастли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плач может обернуться радост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огда сердце бывает чист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ая проповедь: «Заповеди блаженств». «Блаженные» («счастливые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заповедь о людях, ставших «нищими» по велению своего духа (влечение к Бог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ие: нищий духом - это самый духовно богатый человек на свете, ибо в его душу входит  — Христ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щие духом, ограничив желания, поняли:  лучше остаться бедным, но честным, отказаться от карьеры, но  не предать, жить в мире со своей совестью, чем  угождать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«нищих духом»:   «Царство божие есть» и «Царство Божие – внутри вас!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человек поступает по заповедям Христа, значит он в Царстве Небесном уже сейчас. И у его души есть повод для рад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поведи: «Блаженны чистые сердцем, ибо они увидят Бога» (чистое сердце – сердце без завести, лицемерия, подозрительности и пр.) Такой человек  светлым оком смотрит на мир и на Бога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 «заповедь», «блаженство», что делает христианина счастливым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почему христиане благодарны Иисусу Христу. Читать текст Заповедей Блаженства с полным пониманием. Приводить примеры исполнения этих заповедей христианами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ать на заданную тем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смысл заповедей блаженст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работать с учебником, иллюстр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ельно читать стихотвор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творить добро?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подражают Хри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ему радуются свят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огласны с правилом: «..Как хотите, чтобы с вами поступали люди, так поступайте и вы с ни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у христиан есть особые  причины не быть эгоистами и творить доб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из них – благодарность за подвиг Хри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е также стараются служить для других (самоотверженнос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ричина творить добро: это дает возможность пережить духовную  радость. Благодаря пережитой радости человек осознает - от чего заповеди предостерегают и что они хотят ему подар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ин ищет радость  для своего сердца и для этого творит добро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В чём, как и почему христиане подражают Христу, чему радуются святые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Нарисовать кресты Иисуса Христа, апостолов Петра и Андре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употреблять в речи слово «смирение». Объяснить выражение «Даром приняли – даром давайте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понимать значение добра и  зл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извлечение необходимой информ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переж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имать причины, по которым человек не стал эгоист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разить в рисунке виды крестов: Христов, Петров, Андреевск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ать и высказывать свое сужд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 различными вид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арах над притчей «О дикаре и царе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 в жизни христиани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святой Трои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христианских добродет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е верят, что для чуда есть место не только в сказке, но и в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ристианина чудо по-своему логично, потому что он верит в Б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ин верит в Единого Бога, который есть Святая Троица: Отец, Сын (воплотившийся во Христа) и Дух Святой. Христиан радует то, что Бог свободен от таких законов арифме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хочешь, чтобы  Бог послал ангела, сам стань ангелом для другого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человек постоянно творит добро, христиане говорят, что он стяжал (приобрел) доброде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тель -  это видимое проявление внутренних добрых свойств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лавных добродетели: вера, надежда, любовь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В чём состоит христианское учение о Святой Троице. Что такое </w:t>
            </w:r>
            <w:r>
              <w:rPr>
                <w:iCs/>
                <w:sz w:val="20"/>
                <w:szCs w:val="20"/>
              </w:rPr>
              <w:t xml:space="preserve">христианские добродетели </w:t>
            </w:r>
            <w:r>
              <w:rPr>
                <w:sz w:val="20"/>
                <w:szCs w:val="20"/>
              </w:rPr>
              <w:t>и в чём они проявляютс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тличать на иконе изображение Святой Троицы. Объяснить связь слов «вера» и «верность». Рассказать, какие добродетели видит учащийся в самом себе и своих однокласс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осмыслить понятие </w:t>
            </w:r>
            <w:r>
              <w:rPr>
                <w:bCs/>
                <w:i/>
                <w:sz w:val="20"/>
                <w:szCs w:val="20"/>
              </w:rPr>
              <w:t>Св. Троицы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сформулировать понятие добродетели  </w:t>
            </w:r>
            <w:r>
              <w:rPr>
                <w:bCs/>
                <w:i/>
                <w:sz w:val="20"/>
                <w:szCs w:val="20"/>
              </w:rPr>
              <w:t>«вера, надежда, любовь»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текстом учебника, иллюстр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ить творческую работу и ее обсуд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ие о Божием суд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 видеть в людях Хри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Почему христиане верят в бессмер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пришествие Иисуса Христа или Божий суд должен заставить людей задума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 они живу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ьно ли они поступаю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то с ними будет в конце их земной жиз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му ч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ждое слово – доброе и злое – Бог принимает на свой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щь, оказанная незнакомцу, это помощь Бо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корбление, нанесенное человеком любому из людей, это оскорбление Бога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ианский принцип: если тебе трудно, найди человека, которому, может быть, еще труднее и помоги ему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по таким заповедям поможет человеку получить от Бога бессмерти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 чём состоит представление христиан о Божием суде. Почему христиане верят в бессмертие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ению добр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казать, как вера в Божий суд влияет на поступки христиан. Перечислить мотивы, поощряющие христиан к творению доб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ать на заданную тем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имать ответственность за свои поступк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ть, что любой человек посланник бога на земл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личными литературными жанрами (притчи, легенды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мини группах (парах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иллюстрациями, извлекать из них нужную информ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нство Причаст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 Как Христос передал себя учени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Причаст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церковное таи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Библии, Христос дал людям свое тело и свою кровь в виде вина и хлеба и это стало одним из семи таинств – таинством причас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иане во время таинства причастия, вкушая хлеб и выпивая глоток вина, считают что это больше, чем хлеб и больше чем вино, они ощущают, что в них входит Христова сила и благодать ( добрый  дар от Бог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языке православной мысли - чудо церковной соборности (основанной на единении всех христиан со своим Бо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нство Причастия совершается во время Литургии (с древнегреч. «общее дело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то такое Причастие, что такое церковное Таи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роисходит в храме во время Литург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казать, чем отличается история Ветхого Завета от истории Нового. Объяснить, как главная надежда христиан связана с Литургией. Рассказать, в чём главное назначение Церк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воить, что в таинстве Причастия, Христос дал людям Свое тело и кров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смысл и значение Причаст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ать на заданную тему, вступать в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связь между Причастием и Литурги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, иллюстр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Почему люди идут в монах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т чего отказываются монах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монахов Монах - религиозный человек, который решение принимает стать монахом «по зову Бог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призвание монаха - быть всегда только с Бо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становления монаха: вначале живет в монастыре послушником, после чего приносит монашеские обеты (жить в послушании, безбрачии и  без личных вещей), его постригают: состригают несколько прядей волос (в древнем мире знак рабства), он получает новое им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то такой монах, и почему люди идут в монахи. Что представляет собой монастырь. Какие монастыри и лавры существуют на территории России.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что приобретает человек, став монахом, и от чего он отказывается. Рассказать, какие крупные и известные монастыри действуют на территории Росси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слышать, слушать и понимать партне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сформулировать понятие </w:t>
            </w:r>
            <w:r>
              <w:rPr>
                <w:bCs/>
                <w:i/>
                <w:sz w:val="20"/>
                <w:szCs w:val="20"/>
              </w:rPr>
              <w:t>«монах»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«монастырь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авнивать образ жизни мирянина и монах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яснить причины принятия постриг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яснить призвание монах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мотреть стадии становления монаш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, иллюстр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христианина к природ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делает человека выше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ую ответственность несет человек за сохранение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ин утверждает: мир создал Творец, постигая окружающий мир, он постигает самого Твор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выделяется из мира природы и мира животных тем, что Бог дал ему совесть, разум, свободу и ответствен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христианина природа – это его родной дом и Божий храм,  в котором нельзя сорить, гадить, разрушать и лома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ое милосердие распространяется не только на людей, но и на природу и животных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акие качества делают человека «выше» природы. Какую ответственность несёт человек за сохранение природы. В чём проявляется милосердное отношение к животным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ится о нём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ести диалог на тему «Почему человек стал оказывать губительное воздействие на природу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воём домашнем питомце и о том, как ребёнок заботится о нё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переж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, что природа – это дом для человека и Божий хра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ть ответственность за сохранение природы и мир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сформулировать понятие </w:t>
            </w:r>
            <w:r>
              <w:rPr>
                <w:bCs/>
                <w:i/>
                <w:sz w:val="20"/>
                <w:szCs w:val="20"/>
              </w:rPr>
              <w:t>«христианское милосердие»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ными видами текстов, дополнительной литературо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ая семь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венч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Что такое обручальное кольц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ая семья   создается на основе любви и желании супругов быть с избранным до конца и в радости, и в г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ление в брак в православии – венч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ц и обручальные кольца - символизируют решимость пары  быть вместе навсег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ославной семье стараются сохранить семейные и православные традици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очему заключение брака в церкви называется «венчание». Что означает венец над молодожёнами. Что означает обручальное кольцо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казать, какие традиции есть в семье обучающегося. Объяснить, какое поведение называется хамским. Обсудить вопрос: «Позволяет ли совесть бросать постаревшего или заболевшего супруга?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мотреть основы создания христианской семь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учить атрибуты  содержание венч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смысл обручального кольца и венц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ть роль традиций в семейной жизн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давать  и </w:t>
            </w: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ными видами источник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парах, группах с иллюстрац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ботать со словар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уждать, высказывать свое мн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ече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огда война бывает справедлив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святых защитниках Род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ечества - первостепенная миссия православ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христианской точки зрения война оборонительная - справедливая и оправданн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ин берет оружие, если нужно защищать родину,  семью, свою ве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зм при защите отечества: Ледовое побоище, Куликовская битва, Смута начала 17 века, война 1812 года, Крымская войн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оин-христианин и на войне остается человеком (не убивает пленных, безоружных, не грабит мирных жителей)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Имена и подвиг святых защитников Родины. Когда война бывает справедливой. Когда против общих недругов России вместе сражались разные народы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ить, какие поступки недопустимы даже на войне. Рассказать, какие слова вдохновили Пересвета и Ослябю на участие в Куликовской битв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и принимать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в чем состоит первостепенная миссия православного человека (христианина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ить синквейн к слову «родина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ными источниками информации (пословицы, иллюстрации (картина Васнецова «Три богатыря»)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частвовать в викторине «знаете ли вы русских богатырей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водить исторические примеры героизма при защите Оте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нравственную позицию воина христианин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ин в труд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О первом грехе люд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Какой труд напрас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грехи человека по Библии – лень и гордын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м и Ева съели плод, чтобы стать сразу мудрыми, но мудрость дается только с трудом  и опытом.  И случилась беда: разорвалась связь между Богом и челове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ради обогащения не приближает человека к Бо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славие  признает труд честный, труд на пользу люд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дает человеку опыт, знания и закаляет 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Если кто не хочет трудиться, тот и не ешь» (апостол Павел)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акие заповеди получили первые люди от Творца. Что такое первородный грех. Что такое пост, и для чего он нужен христианину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бъяснить выражение «жизнь положить за други своя». Рассказать, какие дела может совершать человек (даже ребёнок) на благо других людей, на благо своей Родин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мение и готовность вести диалог, искать решения, оказывать поддержку друг другу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ть первые грехи в истории челове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учебником, словарем, дополнительной литературой (Библией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пара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яснить какой труд вреден, а какой радует Бог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ать, высказывать свое мнение о понятии «работать на совесть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и уважение к Отечеств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ховные традиции России – на основе ведущих религиозных традиций (праволсавных, исламских, иудейских, буддистски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ля традиционных религиозных культур - любовь и уважение к челове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- основа жизни: к семье, к близким, к народу, к род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е люб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корыстие к ближ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ужение на благо людей, на благо Род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ь -  значит совершать поступки (малые и большие)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Главные ценности для человека, к какой бы национальности или религиозной культуре он себя ни относил, – Родина, семья, жизнь, культур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бъяснить выражение «жизнь положить за други своя». Рассказать, какие дела может совершать человек (даже ребёнок) на благо других людей, на благо своей Родин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 </w:t>
            </w:r>
            <w:r>
              <w:rPr>
                <w:sz w:val="20"/>
                <w:szCs w:val="20"/>
              </w:rPr>
              <w:t>: саморегуляц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иск и отбор необходимой информ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.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стетическое оцен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сформулировать понятие </w:t>
            </w:r>
            <w:r>
              <w:rPr>
                <w:bCs/>
                <w:i/>
                <w:sz w:val="20"/>
                <w:szCs w:val="20"/>
              </w:rPr>
              <w:t xml:space="preserve">о многоконфессиональности </w:t>
            </w:r>
            <w:r>
              <w:rPr>
                <w:bCs/>
                <w:sz w:val="20"/>
                <w:szCs w:val="20"/>
              </w:rPr>
              <w:t>нашего Оте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ть, что любовь к Отечеству – это служ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ь из чего складывались духовные традиции Росс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ить портрет слова «Отечество» в группа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с раздаточным материалом, различными источник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свое мн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формулировать свои права и обязанности по отношению к Отечеств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вечать на итоговые вопросы и оценивать свои достиж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готовка творческих проектов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ак готовится творческий проект. Какие виды творческих проектов существую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Искать нужную информацию, систематизировать её,  сделать выводы из проведённого исследования, разработать творческий про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необходимой информации для выполнения зада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отрудничать в совместном решении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ть 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кскурсия в монастыр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мотреть устройство монастыр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отнести теоретические знания с практически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ать правила поведения в монастыр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свое мнение, впечатление от экскурс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ть свое эмоциональное состояни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тупление учащихся  со своими творческими работам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всесторонн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у, по которой готовит выступление учащийс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красивой, грамотной речью, уметь отвечать на поставленные по теме выступления вопросы, аргументировать и отстаивать свою точку зр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диспутах и учатся слушать собеседн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лагать свое мне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тупление учащихся  со своими творческими работам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всесторонн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у, по которой готовит выступление учащийс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красивой, грамотной речью, уметь отвечать на поставленные по теме выступления вопросы, аргументировать и отстаивать свою точку зр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уют в диспутах и учатся слушать собеседн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лагать свое мне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зентация творческих проект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всесторонн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у, по которой готовит выступление учащийс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Грамотно презентовать свой творческий проект. Владеть красивой, грамотной речью, уметь отвечать на вопросы.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уют в диспутах и учатся слушать собеседн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лагать свое мне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5">
    <w:name w:val="Font Style15"/>
    <w:basedOn w:val="Style14"/>
    <w:qFormat/>
    <w:rPr>
      <w:rFonts w:ascii="Franklin Gothic Medium" w:hAnsi="Franklin Gothic Medium" w:cs="Franklin Gothic Medium"/>
      <w:b/>
      <w:b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Franklin Gothic Medium" w:hAnsi="Franklin Gothic Medium" w:cs="Franklin Gothic Medium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8:00Z</dcterms:created>
  <dc:creator>Admin</dc:creator>
  <dc:description/>
  <cp:keywords/>
  <dc:language>en-US</dc:language>
  <cp:lastModifiedBy>МОЯ ВСЕЛЕННАЯ</cp:lastModifiedBy>
  <cp:lastPrinted>2002-01-01T02:22:00Z</cp:lastPrinted>
  <dcterms:modified xsi:type="dcterms:W3CDTF">2018-09-24T20:21:00Z</dcterms:modified>
  <cp:revision>11</cp:revision>
  <dc:subject/>
  <dc:title>ОСНОВЫ РЕЛИГИОЗНЫХ КУЛЬТУР И СВЕТСКОЙ ЭТИКИ</dc:title>
</cp:coreProperties>
</file>