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УНИЦИПАЛЬНОЕ ОБЩЕОБРАЗОВАТЕЛЬНОЕЕ УЧРЕЖДЕНИЕ ВЕШКАЙМСКАЯ СРЕДНЯЯ ОБЩЕОБРАЗОВАТЕЛЬНАЯ ШКОЛА №1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ШКАЙМСКОГО РАЙОНА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ЛЬЯНОВСКОЙ ОБЛАСТИ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ОЧИНЕНИЕ 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«КОРРУПЦИЯ, ЧТО ЭТО ТАКОЕ И КАК ЕЁ ПРОТИВОСТОЯТЬ».</w:t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втор </w:t>
        <w:br/>
        <w:t>Ученик 9 класса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айсков  Кирилл Николаевич, 14 лет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елефон 49084844975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ррупция! Обман! Подстава!</w:t>
      </w:r>
    </w:p>
    <w:p>
      <w:pPr>
        <w:pStyle w:val="Style14"/>
        <w:shd w:fill="FFFFFF" w:val="clear"/>
        <w:spacing w:lineRule="auto" w:line="360"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 перевернуто вверх дно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закрывать  глаза, не над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, пожалеем мы потом!</w:t>
      </w:r>
    </w:p>
    <w:p>
      <w:pPr>
        <w:pStyle w:val="Style14"/>
        <w:shd w:fill="FFFFFF" w:val="clear"/>
        <w:spacing w:lineRule="auto" w:line="360" w:before="0" w:after="0"/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C2"/>
          <w:color w:val="000000"/>
          <w:sz w:val="28"/>
          <w:szCs w:val="28"/>
        </w:rPr>
        <w:t xml:space="preserve">Коррупция… В настоящее время это слово мы слышим часто: от родителей, окружающих, из средств массовой информации. </w:t>
      </w:r>
      <w:r>
        <w:rPr>
          <w:color w:val="000000"/>
          <w:sz w:val="28"/>
          <w:szCs w:val="28"/>
        </w:rPr>
        <w:t xml:space="preserve">С экрана телевизора и в сети «Интернет», мы видим чиновников, работников правоохранительных органов, здравоохранения  и других «шишек», которых арестовывают за получение взятки. Эти люди совершают преступление и даже не задумываются о том, что они наносят вред экономике нашего государства. Так как деньги на взятку они добывают незаконным путём и не платят налоги.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Что же  такое коррупция? Почему она появляется в  обществе? И самое главное: как  ей противостоять?</w:t>
      </w:r>
    </w:p>
    <w:p>
      <w:pPr>
        <w:pStyle w:val="Style14"/>
        <w:shd w:fill="FFFFFF" w:val="clear"/>
        <w:tabs>
          <w:tab w:val="clear" w:pos="708"/>
          <w:tab w:val="left" w:pos="9214" w:leader="none"/>
        </w:tabs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ррупция это – термин, обозначающий обычно использование должностным лицом своих властных полномочий и доверенных ему прав, а также связанных с этим официальным статусом авторитета, возможностей, связей в целях личной выгоды, противоречащее закону и морали. 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Причины нарушения закона со стороны лица, берущего взятку чаще всего являются: жадность, низкая зарплата, жажда к лёгкой наживе. А со стороны лица дающего взятку причины следующие: незнание закона, давление со стороны должностного лица и боязнь (потеря работы, наказание или смерть близкого родственника). Со всеми этими причинами проявления коррупции в обществе можно и нужно бороться.</w:t>
      </w:r>
    </w:p>
    <w:p>
      <w:pPr>
        <w:pStyle w:val="Style14"/>
        <w:shd w:fill="FFFFFF" w:val="clear"/>
        <w:spacing w:lineRule="auto" w:line="360"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должен знать, что всего в жизни нужно добиваться своими силами, а не при помощи коррупции. Чиновник, начальник должен думать  не о прибыли в свой карман, а о процветании  учреждения, в котором он работает и нашего государства. Но, к сожалению, не все думают так.</w:t>
      </w:r>
      <w:r>
        <w:rPr>
          <w:rStyle w:val="C2"/>
          <w:color w:val="000000"/>
          <w:sz w:val="28"/>
          <w:szCs w:val="28"/>
        </w:rPr>
        <w:t>   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Коррупция – болезнь общества, и с ней нужно бороться всем вместе. Не стоит оставаться в стороне от фактов связанных с коррупцией. Надо делать замечания, привлекать внимание, чтобы это явление осталось не замеченным. </w:t>
      </w:r>
      <w:r>
        <w:rPr>
          <w:color w:val="000000"/>
          <w:sz w:val="28"/>
          <w:szCs w:val="28"/>
        </w:rPr>
        <w:t>Нужно научить граждан не бояться подавать заявления в полицию, в органы местного самоуправления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лавное, человек должен знать, какие  меры наказания приняты властью. Обязательно  создавать сайты с полезной  информацией для граждан, столкнувшихся с коррупцией и вывешивать информацию с телефонами горячей линии в общественных местах. </w:t>
      </w:r>
    </w:p>
    <w:p>
      <w:pPr>
        <w:pStyle w:val="Style14"/>
        <w:shd w:fill="FFFFFF" w:val="clear"/>
        <w:spacing w:lineRule="auto" w:line="360" w:before="0" w:after="15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читаю, что главным  «средством» борьбы с коррупцией - ужесточение наказания за неё.  Штрафы надо исключить из наказания, так как у «взяточника» много денег, и ему не составляет труда его оплатить. Основные средства борьбы с коррупцией это реальный срок содержания под стражей, увольнение с работы без возможности  занимать административную и государственную  службу и  арест имущества. Хорошим уроком для всех  может служить показ по телевизору или в Интернете не только арест коррупционных преступников, но и дальнейшая реальная мера их наказания.</w:t>
      </w:r>
      <w:r>
        <w:rPr>
          <w:rStyle w:val="C2"/>
          <w:color w:val="000000"/>
          <w:sz w:val="28"/>
          <w:szCs w:val="28"/>
        </w:rPr>
        <w:t xml:space="preserve"> На ум приходят   слова нашего президента Путина В.В. «Коррупция - самое большое зло России. Эту заразу нужно - выкорчевывать с корнем, не глядя на лица и посты». Поэтому только сообща, не боясь, мы должны противостоять коррупции в нашей стране.</w:t>
      </w:r>
    </w:p>
    <w:p>
      <w:pPr>
        <w:pStyle w:val="Style14"/>
        <w:shd w:fill="FFFFFF" w:val="clear"/>
        <w:spacing w:lineRule="auto" w:line="360" w:before="0" w:after="15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50:00Z</dcterms:created>
  <dc:creator>школа 1</dc:creator>
  <dc:description/>
  <cp:keywords/>
  <dc:language>en-US</dc:language>
  <cp:lastModifiedBy>школа 1</cp:lastModifiedBy>
  <cp:lastPrinted>2018-11-15T15:29:00Z</cp:lastPrinted>
  <dcterms:modified xsi:type="dcterms:W3CDTF">2018-11-15T12:39:00Z</dcterms:modified>
  <cp:revision>12</cp:revision>
  <dc:subject/>
  <dc:title/>
</cp:coreProperties>
</file>