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еобразуйте данные справа слова таким образом, чтобы они лексически и грамматически соответствовали содержанию текст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4"/>
        <w:gridCol w:w="2859"/>
      </w:tblGrid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Greenpeace is a (an) A1_________ environmental A2_________. It was founded in 1969 by a group of Canadian A3__________. Members of Greenpeace appear in the places where the environment is endangered. They always act fast and A4_________. The whole world knows about the Greenpeace A5_______ to stop hunting whales or killing baby seals. They block the way to the ships that try to dump waste and work hard to create a nuclear-free world. The A6________of Greenpeace often annoys A7_________, companies and people who don’t care about the future of the world. Sometimes it can be quite A8________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NATION</w:t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ORGANISE</w:t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ENVIRONMENT</w:t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BRAVE</w:t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ACT</w:t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ACTIVE</w:t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GOVERN</w:t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DANGER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nswers: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1 international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2 organization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3 environmentalists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4 bravely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5 actions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6 activity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7 governments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8 dangerous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еобразуйте данные справа слова таким образом, чтобы они грамматически соответствовали содержанию текста.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443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 xml:space="preserve">America A9_________ in 1492. It took many years before Ferdinand Magellan, a Portuguese A10_________, made the </w:t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A11_________ trip around the world. He sailed from Spain in 1519 and only in 1522 very few of his A12_________ returned home. Magellan A13_________ didn’t live to see his home again. He was killed in 1521 in the Philippine Islands, which he discovered.</w:t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Nowadays every pupil can find Magellan’s name on the map of the world: the Strait of Magellan A14_______ Europe with the Far East by a A15_______ route. That is the route which Magellan A16________ the first to use when he A17__________ around the world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DISCOVER</w:t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EXPLORE</w:t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ONE</w:t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MAN</w:t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HE</w:t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CONNECT</w:t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WEST</w:t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BE</w:t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SAIL</w:t>
            </w:r>
          </w:p>
        </w:tc>
      </w:tr>
    </w:tbl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nswers: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9 was discovered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10 explorer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11 first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12 men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13 himself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14 connects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15 western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16 wa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/>
        </w:rPr>
        <w:t>A17 was sailing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Прочитайте текст и заполните пропуски наиболее подходящим вариантом из предложенных ниже. </w:t>
            </w:r>
          </w:p>
        </w:tc>
      </w:tr>
    </w:tbl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Long, long time ago when Henry the Second reigned in England, his A18________ had many troubles. Some rich noblemen lived in their great A19________ and had everything they wanted. But most of the people of the land were poor and very A20________. Any man could easily become a criminal without wanting to, because the laws were A21__________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 certain nobleman of the kingdom, William Fitzooth, Earl of Huntington, did what he could to help the people who lived A22________him. He and his wife A23_________ their son, Robert, to be kind to A24__________. Their neighbour, Lord Lacy, had a pretty daughter, Marian and the children were A25_________ friends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2126"/>
        <w:gridCol w:w="2127"/>
        <w:gridCol w:w="223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A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a) villag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b) countr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c) count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d) city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A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a) cabin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b) hut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c) fortresses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d) castle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A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a) unhapp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b) please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c) unluck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d) happy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A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a) strict and unfai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b) ru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c) angr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d) sever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A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a) behin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b) betwee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c) near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d) under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A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a) lear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b) studie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c) warned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d) taugh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A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a) passers-b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b) the kin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c) somebod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d) everybody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A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a) bi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b) grea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c) little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d) terrible</w:t>
            </w:r>
          </w:p>
        </w:tc>
      </w:tr>
    </w:tbl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nswers: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18 b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19 d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20 a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21 a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22 c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23 d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24 d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25 b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8:41:00Z</dcterms:created>
  <dc:creator>Учитель</dc:creator>
  <dc:description/>
  <dc:language>en-US</dc:language>
  <cp:lastModifiedBy>Александра</cp:lastModifiedBy>
  <dcterms:modified xsi:type="dcterms:W3CDTF">2014-10-09T08:41:00Z</dcterms:modified>
  <cp:revision>2</cp:revision>
  <dc:subject/>
  <dc:title>Преобразуйте данные справа слова таким образом, чтобы они лексически и грамматически соответствовали содержанию текста</dc:title>
</cp:coreProperties>
</file>