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Как провести Новогодние каникулы с пользой для ребенка. Рекомендации для родителей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овый год, долгожданный семейный праздник! Впереди несколько выходных дней, и хочется провести их с пользой для семьи. Что самое главное для родителей? Конечно благополучие их детей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любящие родители хотят видеть в будущем своего ребенка успешным, разносторонне развитым, ответственным, способным отстаивать свои интересы и уважать чужое мнение, способным любить и заботится о своих близких, быть внимательным к своим родителям...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9059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же родители могут повлиять на формирование характера и "набор" личностных и психических качеств своего ребенка? Для этого нужно понять, каким образом формируются все эти качества?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сихологи утверждают - исключительно в процессе общения. Таким образом, характер, набор способностей, эмоциональное благополучие ребенка напрямую зависят от качества и продолжительности общения с родителя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вогодние каникулы - прекрасный повод пополнить недостаток семейного общения в повседневной жизни. И главным девизом выходных должен стать: "Побольше положительных эмоций!"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получают огромное удовольствие (и пользу!) от совместной с родителями работы. Предложите ребенку вместе украсить квартиру к празднику. Продумайте, что можно поручить малышу в процессе приготовления праздничных блюд. При этом, следует учитывать возрастные особенности дошкольника - он быстро устает (поручите несложное задание), движения рук не достаточно скоординированы (может разбить хрупкие предметы)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водить досуг можно по-разном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ходить с ребенком на Новогоднее представле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нять участие в народных гулянья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вершить совместные покупки подарков для близки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етить выставки или музе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ходить в кинотеатр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дохнуть в аквапарке или бассейн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нять участие в мастер класса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ходить в гости к друзья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заниматься вместе спорто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, конечно, ПОИГРАТЬ!.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важно что именно Вы запланировали на выходные, главное - захватите с собой хорошее настроение. Тогда вся семья получит огромное удовольствие от общения друг с другом и станет счастливее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мы знаем, личностные качества ребенка формируются в процессе общения, поэтому дети - способные творить, созидать, любить, прощать... растут в счастливых семь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7:40:00Z</dcterms:created>
  <dc:creator>111111111111111</dc:creator>
  <dc:description/>
  <cp:keywords/>
  <dc:language>en-US</dc:language>
  <cp:lastModifiedBy>Windows User</cp:lastModifiedBy>
  <dcterms:modified xsi:type="dcterms:W3CDTF">2018-12-21T17:41:00Z</dcterms:modified>
  <cp:revision>3</cp:revision>
  <dc:subject/>
  <dc:title/>
</cp:coreProperties>
</file>