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А</w:t>
      </w:r>
      <w:r>
        <w:rPr>
          <w:b/>
          <w:sz w:val="32"/>
          <w:szCs w:val="32"/>
        </w:rPr>
        <w:t xml:space="preserve">лмашлык 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машлыклар төрле сүз төркемнәре белән нинди бәйләнештә?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алыштырып килә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алыштырмый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турыдан – туры белдерә</w:t>
      </w:r>
      <w:r>
        <w:rPr>
          <w:b/>
          <w:sz w:val="32"/>
          <w:szCs w:val="32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32"/>
          <w:szCs w:val="32"/>
        </w:rPr>
        <w:t>Алмашлыкларның төркемчәләре ничәү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5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6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7.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32"/>
          <w:szCs w:val="32"/>
        </w:rPr>
        <w:t>Зат алмашлыклары килеш белән төрләнәме?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төрләнә;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төрләнми;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кайберләре төрләнә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32"/>
          <w:szCs w:val="32"/>
        </w:rPr>
        <w:t>Зат алмашлыклары нинди җөмлә кисәге булып килә?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баш кисәкләр генә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иярчен кисәкләр генә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төрле җөмлә кисәкләре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үрсәтү алмашлыклары нәрсәгә күрсәтәләр?</w:t>
      </w:r>
    </w:p>
    <w:p>
      <w:pPr>
        <w:pStyle w:val="Normal"/>
        <w:ind w:left="1620" w:hanging="0"/>
        <w:rPr/>
      </w:pPr>
      <w:r>
        <w:rPr>
          <w:sz w:val="28"/>
          <w:szCs w:val="28"/>
        </w:rPr>
        <w:t>1) затка гына;</w:t>
      </w:r>
    </w:p>
    <w:p>
      <w:pPr>
        <w:pStyle w:val="Normal"/>
        <w:ind w:left="1620" w:hanging="0"/>
        <w:rPr/>
      </w:pPr>
      <w:r>
        <w:rPr>
          <w:sz w:val="28"/>
          <w:szCs w:val="28"/>
        </w:rPr>
        <w:t>2) предметка гына;</w:t>
      </w:r>
    </w:p>
    <w:p>
      <w:pPr>
        <w:pStyle w:val="Normal"/>
        <w:ind w:left="1620" w:hanging="0"/>
        <w:rPr/>
      </w:pPr>
      <w:r>
        <w:rPr>
          <w:sz w:val="28"/>
          <w:szCs w:val="28"/>
        </w:rPr>
        <w:t>3) зат яки предметка, аның билгесенә яки эшнең билгесен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32"/>
          <w:szCs w:val="32"/>
        </w:rPr>
        <w:t>Билгеләү алмашлыклары зат яки предметларны ничек билгели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һәрвакыт гомумиләштереп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һәрвакыт аерым – аерым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гомумиләштереп һәм аерым – аеры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32"/>
          <w:szCs w:val="32"/>
        </w:rPr>
        <w:t>Билгеләү алмашлыклары ничек кулланылалар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гомумиләштерүче сүз булып килә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омумиләштерүче сүз булып килә алмый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айберләре гомумиләштерүче сүз булып килә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32"/>
          <w:szCs w:val="32"/>
        </w:rPr>
        <w:t>Юклык һәм билгесезлек алмашлыклары ничек ясала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һәрберсе сорау алмашлыкларыннан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айберсе сорау алмашлыкларыннан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орау алмашлыкларыннан ясалмы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32"/>
          <w:szCs w:val="32"/>
        </w:rPr>
        <w:t>Тартым алмашлыклары нәрсәне белдерә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тны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тка бәйле тартымны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илгеле бер затка яки предметка бәйле булу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10. Сорау алмашлыкларын билгеләгез.</w:t>
      </w:r>
    </w:p>
    <w:p>
      <w:pPr>
        <w:pStyle w:val="Normal"/>
        <w:ind w:left="1068" w:firstLine="348"/>
        <w:rPr/>
      </w:pPr>
      <w:r>
        <w:rPr>
          <w:sz w:val="28"/>
          <w:szCs w:val="28"/>
        </w:rPr>
        <w:t>1</w:t>
      </w:r>
      <w:r>
        <w:rPr>
          <w:b/>
          <w:sz w:val="32"/>
          <w:szCs w:val="32"/>
        </w:rPr>
        <w:t xml:space="preserve">) </w:t>
      </w:r>
      <w:r>
        <w:rPr>
          <w:sz w:val="28"/>
          <w:szCs w:val="28"/>
        </w:rPr>
        <w:t>әллә кем, ниндидер, әллә нәрсә;</w:t>
      </w:r>
    </w:p>
    <w:p>
      <w:pPr>
        <w:pStyle w:val="Normal"/>
        <w:ind w:left="720" w:firstLine="696"/>
        <w:rPr/>
      </w:pPr>
      <w:r>
        <w:rPr>
          <w:sz w:val="28"/>
          <w:szCs w:val="28"/>
        </w:rPr>
        <w:t>2) ни, кая, кайда;</w:t>
      </w:r>
    </w:p>
    <w:p>
      <w:pPr>
        <w:pStyle w:val="Normal"/>
        <w:ind w:left="1068" w:firstLine="348"/>
        <w:rPr/>
      </w:pPr>
      <w:r>
        <w:rPr>
          <w:sz w:val="28"/>
          <w:szCs w:val="28"/>
        </w:rPr>
        <w:t>3) беркем, һичнәрсә, һичкем</w:t>
      </w:r>
      <w:r>
        <w:rPr>
          <w:b/>
          <w:sz w:val="32"/>
          <w:szCs w:val="32"/>
        </w:rPr>
        <w:t>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1.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Тартым алмашлыкларын билгеләгез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минеке, синеке, аныкы;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минем, синең, аның;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мин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ин, у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2. Билгеләү алмашлыкларын күрсәтегез.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1) ул, бу, шул;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2) алай, болай, тегеләй;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3) һәммә, үз, барлы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3. Юклык алмашлыкларын билгеләгез.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1) беркем, һичкем, беркая;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2) әллә ни, кемдер, әллә кая;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3) үз, бөтен, һә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4. Күрсәтү алмашлыкларын  билгеләгез.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1) үз, һәркем, һәрнәрсә;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2) ул, без, мин;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3) шул, бу, анды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5. Зат алмашлыкларын билгеләгез.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1) әллә нәрсәне, кемгәдер;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2) минем, аның, сезгә;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3) берничә, беркем, бернәрсә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6. Билгесезлек алмашлыкларын билгеләгез.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1) берничә, нәрсәгездер, әллә ничек;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2) беркем, бернәрсә, һичничек;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3) бар,барлык,бөтен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tt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6:44:00Z</dcterms:created>
  <dc:creator>Ренат</dc:creator>
  <dc:description/>
  <cp:keywords/>
  <dc:language>en-US</dc:language>
  <cp:lastModifiedBy>Customer</cp:lastModifiedBy>
  <dcterms:modified xsi:type="dcterms:W3CDTF">2010-10-19T12:44:00Z</dcterms:modified>
  <cp:revision>4</cp:revision>
  <dc:subject/>
  <dc:title>Алмашлык </dc:title>
</cp:coreProperties>
</file>